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58538369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58417431"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03259138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