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6372" w:firstLine="708"/>
        <w:jc w:val="right"/>
        <w:rPr/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Nr. 30644/21.02.2012</w:t>
      </w:r>
    </w:p>
    <w:p>
      <w:pPr>
        <w:pStyle w:val="NoSpacing"/>
        <w:ind w:left="6372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Spacing"/>
        <w:ind w:left="6372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Spacing"/>
        <w:ind w:left="6372"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</w:rPr>
        <w:t>Se aprobă</w:t>
        <w:tab/>
        <w:tab/>
        <w:tab/>
        <w:tab/>
        <w:tab/>
        <w:t xml:space="preserve">  Se aprobă</w:t>
      </w:r>
    </w:p>
    <w:p>
      <w:pPr>
        <w:pStyle w:val="NoSpacing"/>
        <w:ind w:left="5664"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>SECRETAR DE STAT</w:t>
        <w:tab/>
        <w:tab/>
        <w:tab/>
        <w:t xml:space="preserve">   SECRETAR DE STAT</w:t>
      </w:r>
    </w:p>
    <w:p>
      <w:pPr>
        <w:pStyle w:val="NoSpacing"/>
        <w:ind w:left="5664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Iulia Adriana Oana BADEA    </w:t>
        <w:tab/>
        <w:tab/>
        <w:t xml:space="preserve">  András György KIRALY</w:t>
      </w:r>
    </w:p>
    <w:p>
      <w:pPr>
        <w:pStyle w:val="NoSpacing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sz w:val="22"/>
        </w:rPr>
        <w:t xml:space="preserve">CALENDARUL </w:t>
      </w:r>
      <w:r>
        <w:rPr>
          <w:rFonts w:cs="Arial" w:ascii="Arial" w:hAnsi="Arial"/>
          <w:b/>
          <w:bCs/>
          <w:sz w:val="22"/>
        </w:rPr>
        <w:t>ACTIVITĂŢILOR EDUCATIVE NAȚIONALE - ANUL 2012</w:t>
      </w:r>
    </w:p>
    <w:p>
      <w:pPr>
        <w:pStyle w:val="Heading1"/>
        <w:spacing w:before="0" w:after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spacing w:before="0" w:after="0"/>
        <w:jc w:val="left"/>
        <w:rPr/>
      </w:pPr>
      <w:r>
        <w:rPr>
          <w:rFonts w:cs="Arial" w:ascii="Arial" w:hAnsi="Arial"/>
          <w:b/>
          <w:sz w:val="20"/>
        </w:rPr>
        <w:t xml:space="preserve">A1. </w:t>
      </w:r>
      <w:r>
        <w:rPr/>
        <w:t>EVENIMENTE NAȚIONALE ORGANIZATE DE M.E.C.T.S. ȘI PARTENERI</w:t>
      </w:r>
    </w:p>
    <w:tbl>
      <w:tblPr>
        <w:tblW w:w="14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6236"/>
        <w:gridCol w:w="757"/>
        <w:gridCol w:w="1206"/>
        <w:gridCol w:w="3816"/>
        <w:gridCol w:w="1751"/>
        <w:gridCol w:w="697"/>
      </w:tblGrid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Nr. crt.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Denumirea proiectului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Nr. partic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Perioada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Organizator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Loc desfăşurare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Județ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„Cultură şi civilizaţie europeană”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CTS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j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J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„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uropa de mâine” – Aplicaţie a Programului de Educaţie pentru Cetăţenie Democratică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-august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CTS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j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J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iecte ale consiliilor de elevi – „Parteneriat in educaţie - prezent şi perspective”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CTS, ISJ Tulcea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ulce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L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„Sanitarii pricepuţi”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CTS, Crucea Roşie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iana Pinulu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Z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„Educaţie rutieră – educaţie pentru viaţă”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CTS, MAI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D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„Prietenii Pompierilor”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CTS, IGSU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a</w:t>
            </w: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 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„Reviste şcolare şi jurnalistică”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unie 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CTS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aş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creaţie „Tinere Condeie”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ugust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CTS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aș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ţional de proiecte de mediu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CTS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aşi, Muncel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internaţional „Europa - un viitor împreună”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CTS, PNC, MAE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iana Pinulu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Z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ele Premiu al Palatului Naţional al Copiilor – concurs tehnic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ugust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CTS, PNC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ele Premiu al Palatului Naţional al Copiilor – concurs naţional interpretare instrumentală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ugus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CTS, PN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șt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iect educativ „Sarmisegetuza 2012”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CTS, P.N.C., Ministerul Justiție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unedoar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ul de muzică uşoară pentru copii „Delfinul de Aur”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ugus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CTS, Palatul Copiilor Baia Mar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ăvodar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 de muzică „Jeunesses Musicales România”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CTS, Jeunesses Musicale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șt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 național de muzică ușoară pentru copii „Mamaia Copiilor”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CTS, Euroconcert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stanț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T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de proiecte antidrog „Împreună”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eptembri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CT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fori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 internaţional de folclor „Peştişorul de Aur”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CTS, ISJ Tulce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ulce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L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„Punţi între sat şi oraş”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CTS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șt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ul naţional al fanfarelor şcolare „Pe ritmuri de fanfară”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ugust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CTS, ISJ Mureş, PC Tg. Mureş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g. Mureş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S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ţional pe teme de protecţia consumatorilor „Alege! Este dreptul tău”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unie 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CTS, ANPC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ăvodar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„Creează-ţi mediul”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CTS, Fundaţia Concept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ăişoar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„Europa în şcoală”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CTS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„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vocatul elevului”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CTS, UNICEF, Agenda 2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ăișoar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educație rutieră „Cupa DHS”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ugust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CTS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 Naţional „Ambasadorii Unirii”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cembrie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CTS, I.S.J. Alba, Palatul Copiilor Alba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ba Iul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„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LicArt” - Festival naţional de arte pentru liceeni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eptembrie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CTS, SCOP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de proiecte „Educaţie globală”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cembrie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CTS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șt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dans în cadrul SNAC „Împreună pentru viitor”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CTS, ACHL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raio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J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şcolar de orientare sportivă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ulie  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CTS, Palatul Naţional al Copiilor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ba Iul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</w:t>
            </w:r>
          </w:p>
        </w:tc>
      </w:tr>
    </w:tbl>
    <w:p>
      <w:pPr>
        <w:pStyle w:val="Normal"/>
        <w:ind w:firstLine="42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42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2. DOMENIUL CULTURAL-ARTISTIC, ARTE VIZUALE</w:t>
      </w:r>
    </w:p>
    <w:tbl>
      <w:tblPr>
        <w:tblW w:w="14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324"/>
        <w:gridCol w:w="697"/>
        <w:gridCol w:w="1206"/>
        <w:gridCol w:w="3868"/>
        <w:gridCol w:w="1757"/>
        <w:gridCol w:w="643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Nr. crt.</w:t>
            </w:r>
          </w:p>
        </w:tc>
        <w:tc>
          <w:tcPr>
            <w:tcW w:w="6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Denumirea proiectulu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Nr. partic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Perioada</w:t>
            </w:r>
          </w:p>
        </w:tc>
        <w:tc>
          <w:tcPr>
            <w:tcW w:w="3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Organizator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Loc desfăşurare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Județ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internaţional de artă plastică „Tonitza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„Spiru Haret“ Bârlad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ârlad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S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-simpozion internaţional de fotografie „Mărturii şi fotografii etnografice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„Gala Galaction“ Mangalia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ngali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internaţional de ceramică „Happy Daro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ugust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Lugoj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ugoj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M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internaţional de artă plastică, decorativă şi fotografică „Structură şi culoare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Iaşi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aş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internaţional de pictură şi grafică „Curcubeu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Curtea de Argeş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urtea de Argeş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G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pictură şi artă decorativă „Art Terra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Baia Mare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ia Mare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fotografie şi film „Împreună prin artă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Dej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j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internaţional de artă plastică „Culorile Copilăriei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Haţeg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aţeg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pictură „Muzica sferelor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Lugoj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ugoj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M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țional „Credință, culoare, cuvânt și cânt, revărsate într-un gând“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eul Teoretic „Eftimie Murgu” Bozovic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ozovic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S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creaţie plastică şi vizuală „Sănătatea pământului, sănătatea noastră”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cembrie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cu clasele I-VIII Măteş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ăteşt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Z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internațional interdisciplinar de creație literară, plastică, educație ecologică „Valorile copilăriei“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tie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Iaș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șcan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artă fotografică şi cineclub al elevilo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ugust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Târgu Mureş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ârgu Mureş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S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artă decorativă şi vestimentară „Obiecte decorative şi vestimentare“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-iunie</w:t>
            </w:r>
          </w:p>
        </w:tc>
        <w:tc>
          <w:tcPr>
            <w:tcW w:w="3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Bârlad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ârlad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S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creaţie plastică şi artistică „Icoana sufletului de copil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cembr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Sebeş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ebeş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„Astrofotografia în explorarea Universului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cembr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Naţional al Copiilor Bucureşti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şt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creaţie jurnalistică şi artă fotografică „Tineri jurnalişti în devenire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-mai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Piteşti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iteşt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G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pictură şi modelaj „Ion Ţuculescu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Lugoj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ugoj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M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„Cărticica mea de suflet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t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„Sfinţii Martiri Brâncoveni”, C-ţa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stanţ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fotografie „In memoriam Mircea Sasu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-iun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Deva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v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artă fotografică „Copilul şi lumea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-iun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Sector 2 Bucureşti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şt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„Cartea - tezaur universal de spiritualitate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Naţional „Zinca Golescu” Piteşti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iteşt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G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țional „La portile Apusenilor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oala „Avram Iancu“ Alba-Iulia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ba-Iuli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fotografie „ROGVAIV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„Adrian Băran“ Slatina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latin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ţional film, fotografie pentru liceeni „Video-Art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Naţional „Petru Rareş“ Suceava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uceav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țional „Inima de copil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Timisoara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imișoar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on-line „Lumină divină la malul mării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ădiniţa „Steluţele Mării” Constanţa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stanţ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T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 internațional „Flori de mai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.S.EI. „Orizont“ Oradea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rade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H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artă fotografică „Stop violenţei asupra copiilor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Huedin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uedin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artă plastică „Icoana Copilului, fereastră spre cer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Aiud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iud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creaţie „Reînvierea naturii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„Silvania” Şimleul Silvaniei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imleul Silvanie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J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creaţie literară şi producţii artistice de natură plastică sau IT „Şiraguri de gânduri, candele în negura vremii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Naţional „O. Goga” Marghita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ghit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H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creaţie literară şi artistico-plastică  „Fire ţesute în pânza vremurilor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t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eul Teoretic Lupeni, structură Şcoala Generală nr. 2 Lupeni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upen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țional „Vapoare pe Marea Neagră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oala „Ferdinand I“ Constațta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stanț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țional „Povestea celor trei fortificaţii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iembr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spectoratul Școlar Județean Alba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ba - Iuli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pictură, fotografie, prezentări Power-Point „Arta dincolo de timp şi spaţiu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Piteşti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iteşt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G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creaţii plastice, vizuale şi jurnalism „Eco-Fun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-iun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spectoratul Şcolar Judeţean Prahova, Editura „Crepuscul“ Ploieşti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loieşt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H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creaţie vestimentară, artă textilă, artă decorativă „Creativ Art“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-iunie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Suceav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uceav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eseuri plastice „Mail-art“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Craiov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raiov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J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 național „Amicii“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ctombrie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ădinița „Amicii“  Constanț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stanț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T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țional de ecologie si turism sportiv „Porțile de fier“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.T. de Transporturi Drobeta T. Severi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.T.Severin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H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internaţional de traducere, film, fotografie, desen „Lecţii cu Nichita“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tie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Naţional „Nichita Stănescu“ Ploieş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loieşt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H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ul naţional de scurt metraj pentru liceeni „Filmic“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eul Teoretic „Traian“ Constanţ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stanţ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„E ziua noastră”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Târgu Neamţ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g. Neamţ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internațional de creație artistică „Iacob Piso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bruar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oala naționala de Gaz Media;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diaș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B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artă fotografică „Trasee în alb şi negru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lubul Elevilor „Spiru Haret“ Bârlad 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ârlad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S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grafică, pictură, fotografie „Visând la aştri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t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eul Teoretic „Mihai Eminescu“ Bârlad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ârlad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S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de creaţii artistico - plastice şi practice „Tradiţii de iarnă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t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upul Şcolar „Teglas Gabor” Deva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v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ul internaţional de creaţie plastică „A.R.T.E.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bruar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eul Teoretic „Dimitrie Cantemir” Iaşi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aş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creaţie plastică „Calculatorul, desen şi culoare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Bacău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cău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C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artă şi caligrafie „Culoare şi condeie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ctombr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„Mihai Viteazul“ Târgovişte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ârgovişte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ul naţional de spoturi video „Codițoaia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.Şc.Sanitar „A. Ivireanul“ Rm. Vâlcea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âmnicu Vâlce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L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grafică şi pictură „Universul literar în creaţia plastică a copiilor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Oneşti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neşt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C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fantezie şi îndemânare „Culorile toamnei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iembr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şi Elevilor Lipova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pov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R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țional „Joc de creion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oala I-VIII Pucioasa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ucioas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creaţii literare şi plastice pentru preşcolari şi educatoare „Smarty şi Smarty maestro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ădiniţa cu Program Prelungit nr. 32 Ploieşti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loieşt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H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al filmului de comedie „Martzobossul de Aur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Tehnic „Ion Borcea“ Buhuşi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huş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C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artă plastică „Copilăria prin ochi de copil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Brăila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ăil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pictură, modelaj, metaloplastie şi quilling „Săptămâna creaţiei artistice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Petroşani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troşan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D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curs național pentru deficienți de auz „Comunicăm prin gest, culoare și mișcare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i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p Școlar Bivolărie Suceava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covul de Sus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creaţie literară, artă fotografică, pagini web „Să redescoperim natura!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-iun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Naţional „Anastasescu“ Roşiori de Vede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oşiorii de Vede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internaţional și simpozion fotografie „Responsabilitate publică în educaţie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 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Naţional de Arte „Regina Maria“ Constanţa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stanţ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„Atelierul de colorat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iembr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Sector 2 Bucureşti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şt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40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xpoziţie de arte plastice: colaje, felicitări, tablouri „Natura dăruieşte şi inspiră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-iul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eul Teoretic „Iulia Zamfirescu“ Mioveni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oven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G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artă plastică şi decorativă „Simbolul primăverii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tie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Horezu Vâlcea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orezu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L</w:t>
            </w:r>
          </w:p>
        </w:tc>
      </w:tr>
    </w:tbl>
    <w:p>
      <w:pPr>
        <w:pStyle w:val="Normal"/>
        <w:ind w:firstLine="42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426"/>
        <w:jc w:val="left"/>
        <w:rPr/>
      </w:pPr>
      <w:r>
        <w:rPr>
          <w:rFonts w:cs="Arial" w:ascii="Arial" w:hAnsi="Arial"/>
          <w:b/>
          <w:sz w:val="20"/>
          <w:szCs w:val="20"/>
        </w:rPr>
        <w:t xml:space="preserve">A3: DOMENIUL CULTURAL–ARTISTIC, </w:t>
      </w:r>
      <w:r>
        <w:rPr/>
        <w:t>CULTURI ȘI CIVILIZAȚII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339"/>
        <w:gridCol w:w="697"/>
        <w:gridCol w:w="1206"/>
        <w:gridCol w:w="4208"/>
        <w:gridCol w:w="1701"/>
        <w:gridCol w:w="567"/>
      </w:tblGrid>
      <w:tr>
        <w:trPr>
          <w:trHeight w:val="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Nr. crt.</w:t>
            </w:r>
          </w:p>
        </w:tc>
        <w:tc>
          <w:tcPr>
            <w:tcW w:w="6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Denumirea proiectulu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Nr. partic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Perioada</w:t>
            </w:r>
          </w:p>
        </w:tc>
        <w:tc>
          <w:tcPr>
            <w:tcW w:w="4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Organizator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Loc desfăşurar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Județ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„Împreună într-o Europă unită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Cluj Napo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j Napo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J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țional „Si noi suntem europeni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ugust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Școala nr.1 Pantelimo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ntelimo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F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interdisciplinar „Dulce Românie - suflet Românesc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cu clasele I-VIII „Dacia” Orade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rade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H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„Călători prin tradiţii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„Gheorghe Ţiţeica”, Constanţ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stanţ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T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„Tradiţii şi obiceiuri ale românilor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cembrie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„Adrian Băran” Slat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lati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T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creaţie plastică şi abilităţi practico-aplicative „Bucuriile Crăciunului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cembrie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eul Teoretic „Gelu Voievod” Gilă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lă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J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 de folclor, artă populară şi civilizaţie românească „Datini, obiceiuri şi tradiţii din filonul credinţei populare - Paştele şi Crăciunul”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„Dr. Constantin Angelescu” Constanţ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stanţ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T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„O, ce veste minunată!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cembrie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upul Școlar Sântana, Ara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ra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R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creaţie plastică „Sărbătoarea de Paşti - bucuria copiilor, bucuria credinţei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nr. 7 „Sfânta Maria”, Timişoa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imişoar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M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roiect internaţional de folclor, tradiții, obiceiuri „Martor la tradiţii”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eul Teoretic „Callatis” Mangal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ngal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T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cultural artistic „Tradiţii şi obiceiuri de Crăciun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cembrie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ădiniţa „Floare de Colţ”, Bra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a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D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 internațional „Nașterea Domnului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cembrie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entrul Școlar de Educație Incluzivă „Orizont” Orade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rade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H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 internaţional interdisciplinar „Arta şi tradiţia în Europa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„Nicolae Iorga” Iaş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aş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„Tradiţii pascale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„Bogdan Petriceicu Haşdeu”, Iaş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aş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internaţional de desene, fotografie şi film „Călător în Europa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-iunie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Naţional „Vasile Goldiş“ Ara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ra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R</w:t>
            </w:r>
          </w:p>
        </w:tc>
      </w:tr>
      <w:tr>
        <w:trPr>
          <w:trHeight w:val="129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-expoziţie măşti, costume, modele „Parada costumelor de Halloween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iembrie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Bacă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că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C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pictură şi desen „Bucuriile Pascale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ădiniţa cu Program Prelungit „Albinuţa“ Târgu Mureş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ârgu Mureş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S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ikebana și origami „Tradiţiile Japoniei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Râmnicu Vâlce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âmnicu Vâlce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L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artă textilă şi etnografie „Tradiţii şi modernitate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Buză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ză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Z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pictură şi artă decorativă „Tradiţie şi credintă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Găeş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ăeşt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mărţişoare, tablouri, colaj „Bucuriile primăverii, Primăvara-Simboluri şi tradiţii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tie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Alexandr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exandr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iect educativ de naţional eseuri, fotografie şi postere „Vacanţa mea europeană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Curtea de Argeş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urtea de Argeş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G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artă plastică şi iconografie „Ucenici la porţile credinţei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eptembrie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Tecuc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ecuc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L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curs internațional „Cu Europa… la joacă - Europreșcolarul/Euroșcolarul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unie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Școala Bonțida (CJ), Editura Diana Piteș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teșt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G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internaţional de creaţie plastică „Sărbătoarea Învierii - Lumina sufletelor noastre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„Carmen Silva” Iaş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aş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internaţional interdisciplinar „Copiii Europei - Un cântec, un zâmbet, un leagăn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anuarie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„Tiberiu Morariu” Sal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lva, B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N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xpoziţie-concurs de creaţie literară şi plastică „Bucuriile Sărbătorilor de Paşte”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nr.2 Carac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rac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T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curs internațional „Voinicelul”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unie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ădinița cu PP nr. 3 Calafat, Editura Diana Piteș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teș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G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cursul național „Media@ Junior”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tombrie</w:t>
            </w:r>
          </w:p>
        </w:tc>
        <w:tc>
          <w:tcPr>
            <w:tcW w:w="4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egiul Tehnic TF „A. Saligny” Simer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eri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D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curs național de creație plastică „Micul creștin și bucuria învierii lui Hristos“ 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ilie</w:t>
            </w:r>
          </w:p>
        </w:tc>
        <w:tc>
          <w:tcPr>
            <w:tcW w:w="4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oala Todirești, Vaslu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direșt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S</w:t>
            </w:r>
          </w:p>
        </w:tc>
      </w:tr>
    </w:tbl>
    <w:p>
      <w:pPr>
        <w:pStyle w:val="Normal"/>
        <w:ind w:firstLine="42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426"/>
        <w:jc w:val="left"/>
        <w:rPr/>
      </w:pPr>
      <w:r>
        <w:rPr>
          <w:rFonts w:cs="Arial" w:ascii="Arial" w:hAnsi="Arial"/>
          <w:b/>
          <w:sz w:val="20"/>
          <w:szCs w:val="20"/>
        </w:rPr>
        <w:t>A4: DOMENIUL CULTURAL-ARTISTIC,</w:t>
      </w:r>
      <w:r>
        <w:rPr/>
        <w:t xml:space="preserve"> LITERATURĂ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500"/>
        <w:gridCol w:w="697"/>
        <w:gridCol w:w="1060"/>
        <w:gridCol w:w="4193"/>
        <w:gridCol w:w="1701"/>
        <w:gridCol w:w="567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Nr. crt.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Denumirea proiectulu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Nr. partic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Perioad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Organizator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Loc desfăşurar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Jud.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eseuri şi bandă desenată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Naţional al Copiilo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şt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surs de basme „Basmele Reginei Maria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Craio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raiov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J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ţional de creaţie „George Bacovia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ti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Naţional „Gh. Vrânceanu“ Bacă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că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C</w:t>
            </w:r>
          </w:p>
        </w:tc>
      </w:tr>
      <w:tr>
        <w:trPr>
          <w:trHeight w:val="28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 naţional „Mihai Eminescu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unie 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Tehnic „E.Nicolau“  Bucureş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şt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ţional decreașie literară „Doină, doină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nov - iunie 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Craio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raiov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J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ţional de interpretare critică „Garabet Ibrăileanu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nov - mai 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Naţional „G. Ibrăileanu“  Iaş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aş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roiect on-line naţional cu participare internaţională „Creangă la el acasă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Tehnic „Ion Creangă“ Târgu-Neamţ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ârgu-Neamţ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T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 cultural-artistic „Copil ca tine sunt și eu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Tehnic de Transport Feroviar „Anghel Saligny” Simer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mer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D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eseuri „Opera lui Mircea Eliade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spectoratul Şcolar Judeţean Mureş, Colegiul Naţional „M. Eliade” Sighișoa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ghişoar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S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roiect național „Lectura în impas ?!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martie 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„Miron Costin“  Bacă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că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C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xpoziţie-concurs de reviste şcolare „Esentze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Naţional „Petru Rareş“ Beclea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cle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N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de creaţie literară „În lumea basmului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Naţional „Petru Rareş“ Beclea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cle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N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„Interferenţe culturale în context european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Craio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raiov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J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creaţii „La Francophonie Diverse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Naţional „Mihai Eminescu” Bacă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că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C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ţional de creaţie literar-religioasă şi plastică „Lumină şi gând“ 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„Dimitrie Sturza“  Iaş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aş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„Pânza Penelopei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Craio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raiov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J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creaţie literară „Marcela Peneş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nr. 190 „M. Peneș”  Bucureş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şt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de poezie Haiku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Craio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raiov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J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ţional de creaţie plastică şi creaţie literară „Suntem copiii Europei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nr. 10 Botoşa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otoşan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T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internaţional de creaţii  literare, creaţii plastice şi fotografii „Copiii şi marea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eul Teoretic „Callatis“ Mangal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ngal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T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iect naţional cu participare internaţională „Colocvii eminesciene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Naţional „M. Eminescu" Constanț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stanţ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ul francofoniei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spectoratul Şcolar Judeţean Buzău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ză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Z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de competenţe lingvistice în limba romănă pentru minorităţi „Carte frumoasă, cinste cui te-a scris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eul Teoretic „Marton Aron” M. Ciu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ercurea Ci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R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 național de creație „Gellu Naum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Național „M. Eminescu” Bucureș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șt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 național de creație și interpretare „Ana Blandiana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Școala „C. Sandu Aldea” Brăil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ăil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creaţie literară „Mult e dulce şi frumoasă...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sociaţia Învăţătorilor Teleormăneni, Şcoala „Zaharia Stancu” Roșiori de Ved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oşiori de Ved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ţional de creaţie literară şi plastică „Autoportretul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anuari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Lilieşti-Băico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lieşti-Băico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H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ţional de creaţii literare „Carte frumoasă, cinste cui te-a scris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eul Teoretic „Iulia Zamfirescu“  Miove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oven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G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de creaţie literară şi reviste şcolare „Mihai Eminescu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„Mihai Eminescu“ Brăil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ăil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</w:t>
            </w:r>
          </w:p>
        </w:tc>
      </w:tr>
    </w:tbl>
    <w:p>
      <w:pPr>
        <w:pStyle w:val="Normal"/>
        <w:ind w:firstLine="42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426"/>
        <w:jc w:val="left"/>
        <w:rPr/>
      </w:pPr>
      <w:r>
        <w:rPr/>
        <w:t>A5. DOMENIUL CULTURAL-ARTISTIC, TEATRU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438"/>
        <w:gridCol w:w="697"/>
        <w:gridCol w:w="1057"/>
        <w:gridCol w:w="4282"/>
        <w:gridCol w:w="1701"/>
        <w:gridCol w:w="567"/>
      </w:tblGrid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Nr. crt.</w:t>
            </w:r>
          </w:p>
        </w:tc>
        <w:tc>
          <w:tcPr>
            <w:tcW w:w="6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Denumirea proiectulu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Nr. partic.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Perioada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Organizator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Loc desfăşurar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Jud.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teatru medieval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spectoratul Școlar Județean Mureş, Clubul Copiilor Sighişoara, C.J.E. Mureş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ghişoar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S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ul naţional al teatrelor de revistă pentru copi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unie 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Ploieş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loieşt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H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-concurs național de teatru de păpuși și pantomimă „Cătălin Damian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Iaș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aș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ul naţional de teatru francofon pentru elevi „Franthousiasme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D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j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ţional de interpretare teatrală „Tudor Muşatescu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unie 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Piteş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iteşt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G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ul naţional de interpretare individuală „Gala Copilului Actor”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Botoşa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otoşan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T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ul internaţional de teatru în limba engleză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spectoratul Şcolar Judeţean Clu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j Napo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ilele teatrului pentru copii „Lucian Blaga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Alba Iul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ba Iul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ul de teatru „G. A. Petculescu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ugust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Lugo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ugoj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M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teatru pentru elevi „Dor de teatru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Târgu-Mureş, Filiala Târnăve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ârnăven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S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teatru „Micul Actor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George Călinesc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neşt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C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teatru pentru elevi „Dor de Caragiale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Târgu-Mureş, Filiala Iernu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ernu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S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ţional „Caragiale, contemporanul nostru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unie 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Piteş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iteşt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G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 internaţional de poezie şi epigrame „Romeo şi Julieta la Mizil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tie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eul Teoretic  „Grigore Tocilescu“ Mizi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zi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H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 naţional de teatru şcolar în limbi străine „Teatru sub castani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Naţional „Mihai Eminescu“  Iaş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aş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teatru școlar „Minigong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lubul Copiilor Hunedoara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unedoar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D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ţional „Personajele îndrăgite, la teatru vin să se prezinte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ădiniţa cu Program Prelungit Nr. 27 Orade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rade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H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 naţional de teatru pentru elevi „Alter Ego“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unie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„Teodor Murăşanu“ Tu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ur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-concurs de artă dramatică „Spiritul lui Caragiale“ 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Şcoala cu cls. I-VIII „G. Enescu“  Năvoda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ăvoda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teatru „Atenție, se joacă teatru”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Școala „C. Sandu Aldea” Brăi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ăi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de teatru în limba engleză „Let's act english“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unie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Şcoala nr. 29 „Sfânta Ana” Galaţ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laţ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 naţional de teatru de păpuşi şi pantomimă „Prichindeii veseli“ 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unie 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upul Şcolar „Vasile Pavelcu“  Iaş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aş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 xml:space="preserve">Festivalul național de teatru antic pentru elevi 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sept.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Palatul Copiilor Constanţ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Constanț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T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 naţional de teatru pentru liceeni „Catharsis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tie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Naţional „Gheorghe Şincai“ Bucureş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şt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13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„O mască râde, o mască plânge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unie 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eul Pedagogic „D. P. Perpessicius“ Brăil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ăil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 naţional de teatru şcolar „Nişte ţărani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undaţia Naţională pentru Civilizaţie Rurală, Liceul Văle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ălen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T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ind w:firstLine="426"/>
        <w:jc w:val="left"/>
        <w:rPr/>
      </w:pPr>
      <w:r>
        <w:rPr>
          <w:rFonts w:cs="Arial" w:ascii="Arial" w:hAnsi="Arial"/>
          <w:b/>
          <w:sz w:val="20"/>
          <w:szCs w:val="20"/>
        </w:rPr>
        <w:t xml:space="preserve">A6. </w:t>
      </w:r>
      <w:r>
        <w:rPr/>
        <w:t>DOMENIUL CULTURAL ARTISTIC – FOLCLOR, TRADIȚII, OBICEIURI</w:t>
      </w:r>
    </w:p>
    <w:tbl>
      <w:tblPr>
        <w:tblW w:w="14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337"/>
        <w:gridCol w:w="697"/>
        <w:gridCol w:w="1183"/>
        <w:gridCol w:w="3876"/>
        <w:gridCol w:w="1759"/>
        <w:gridCol w:w="643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Nr. crt.</w:t>
            </w:r>
          </w:p>
        </w:tc>
        <w:tc>
          <w:tcPr>
            <w:tcW w:w="6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Denumirea proiectulu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Nr. partic.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Perioada</w:t>
            </w:r>
          </w:p>
        </w:tc>
        <w:tc>
          <w:tcPr>
            <w:tcW w:w="3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Organizator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Loc desfăşurare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Județ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ţional al copiilor „Căluşul românesc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alatul Copiilor „Adrian Băran“ Slatina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latin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Olimpiada naţională „Meşteşuguri artistice tradiţionale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ugust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spectoratul Şcolar Judeţean Sibiu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biu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B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-concurs naţional de muzică populară „Mugurelul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Dorohoi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roho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T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-concurs naţional „Dornă, plai de joc şi cântec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Vatra Dornei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tra Dorne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 naţional de folclor şi meşteşuguri tradiţionale „Pe fir de baladă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Tg. Jiu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g. Jiu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J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 internaţional de folclor pentru copii „Am fost ş-om fi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Sighetu Marmaţiei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ghetu Marmaţie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ţional „Tradiţii, meşteşuguri şi obiceiuri populare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ugust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Tulcea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ulce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L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ârgul copiilor şi elevilor meşteşugar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Vatra Dornei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tra Dorne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 naţional de cântec şi dans popular „Crai nou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Braşov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aşov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V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 internaţional de folclor pentru copii şi tineret „Cătălina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ugust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Iaşi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aş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 internaţional de folclor pentru copii şi tineret „Carpatica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ugust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Deva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v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D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 naţional de folclor şi meşteşuguri artistice tradiţionale „Someş, cântecele tale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ugust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Jibou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ibou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J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 internaţional de folclor „Aşa-i jocul pe la noi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Arad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rad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R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 internaţional de folclor pentru românii de pretutindeni „La fântâna dorului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Şimleu Silvaniei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imleu Silvanie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J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 internaţional al formaţiilor folclorice ale elevilor „Cânta bucium pe Ceahlău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spectoratul Şcolar Judeţean Neamţ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iatra Neamţ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ţional de folclor „Izvoare covăsnene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Covasna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vasn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V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de folclor pentru copii şi tineri „Floare de tei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Corabia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rabi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-concurs internaţional „Lăudăm şi cântăm“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cembrie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spectoratul Şcolar Judeţean Galaţ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laţ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L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 internaţional pentru copii şi tineret „Brâuleţul“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Piteşti-Filiala Curtea de Argeş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urtea de Argeş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G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ţional de muzică populară „Tradiţii“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Şimleu Silvanie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imleu Silvanie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J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internaţional de meşteşuguri tradiţionale „Mâini de aur“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Huedi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uedin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J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 internaţional „Întâlnirea Soscut“ 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Cimbora - Filiala Cristuru Secuiesc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Băile Soscut 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R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de muzică populară maghiară „Hajnalcsillag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tie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Gimnazială „Bathory Istvan“ Şimleu Silvaniei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imleu Silvanie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J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ţional „Măşti şi păpuşi marionete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tie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„B.P. Haşdeu“ Iaşi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aş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 internaţional de cultură si civilizaţie românească „Românaşul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„B.P. Haşdeu“ Iaşi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aş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 naţional al cântecului şi dansului popular „Moştenite din bătrâni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up Şcolar „Ştefan Cel Mare şi Sfânt“ Vorona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ron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T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ţional de creaţie, obiceiuri şi tradiţii româneşti „Măşti populare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cembrie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Vaslui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slu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S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ul naţional de ceramică şi meşteşuguri populare tradiţionale „Cocoşul de Hurez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Horezu Vâlcea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orezu, Vâlce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L</w:t>
            </w:r>
          </w:p>
        </w:tc>
      </w:tr>
    </w:tbl>
    <w:p>
      <w:pPr>
        <w:pStyle w:val="Normal"/>
        <w:ind w:firstLine="42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426"/>
        <w:jc w:val="left"/>
        <w:rPr/>
      </w:pPr>
      <w:r>
        <w:rPr>
          <w:rFonts w:cs="Arial" w:ascii="Arial" w:hAnsi="Arial"/>
          <w:b/>
          <w:sz w:val="20"/>
          <w:szCs w:val="20"/>
        </w:rPr>
        <w:t xml:space="preserve">A7. </w:t>
      </w:r>
      <w:r>
        <w:rPr/>
        <w:t>DOMENIUL CULTURAL-ARTISTIC – MUZICĂ</w:t>
      </w:r>
    </w:p>
    <w:tbl>
      <w:tblPr>
        <w:tblW w:w="14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545"/>
        <w:gridCol w:w="697"/>
        <w:gridCol w:w="1206"/>
        <w:gridCol w:w="3692"/>
        <w:gridCol w:w="1712"/>
        <w:gridCol w:w="643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Nr. crt.</w:t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Denumirea proiectulu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Nr. partic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Perioada</w:t>
            </w:r>
          </w:p>
        </w:tc>
        <w:tc>
          <w:tcPr>
            <w:tcW w:w="3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Organizator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Loc desfăşurare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Județ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-concurs de muzică uşoară pentru copii „Ursuleţul de aur”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Baia Mare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ia Mare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 naţional de creaţie şi interpretare muzică folk „Toamna baladelor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ct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spectoratul Școlar al Municipiului București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şt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 naţional de interpretare muzicală pentru copii „Suflet de stea”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eptembrie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Sânmărtin, Bihor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radea, Băile Felix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H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 naţional de interpretare vocal-instrumentală „Muzritm”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Vatra Dornei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tra Dorne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V</w:t>
            </w:r>
          </w:p>
        </w:tc>
      </w:tr>
      <w:tr>
        <w:trPr>
          <w:trHeight w:val="5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 naţional de muzică uşoară pentru formaţii instrumentale de copii şi elevi „Împreună, formaţii pentru viitor”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lie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Întorsura Buzăului, Palatul Naţional al Copiilor, Palatul Copiilor Sf. Gheorghe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Întorsura Buzaulu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V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 naţional de muzică uşoară şi muzică folk „Coloana Infinitului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Tg Jiu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g. Jiu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J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interpretare a muzicii româneşti „Sigismund Toduţă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eul de muzică „Tudor Jarda” Bistrița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istriţ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N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-concurs naţional de muzică uşoară şi populară „Cununa petrolului’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Moreni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ren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 naţional de interpretare vocală „Floare de lotus”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Oradea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rade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H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 naţional de muzică uşoară „Steluţele Pucioasei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lubul Copiilor „Nicolae Mateesu” 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ucioas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 naţional de creaţie artistică „Poveşti de lângă Dunăre - Legende europene”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Naţional al Copiilor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şt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internaţional de interpretare vocală şi instrumentală „Ofrandă sunetului”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Iaş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aş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ţional de muzică folk pentru elevi „Dor de Păunescu”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J Mureş, Palatul Copiilor Tg. Mureş- filiala Târnăven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g. Mureş, Târnăven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S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ţional al cântecelor de iarnă „Flori de ghiaţă” 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iembrie</w:t>
            </w:r>
          </w:p>
        </w:tc>
        <w:tc>
          <w:tcPr>
            <w:tcW w:w="3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sector 5, București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şti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-concurs național de interpretare a muzicii uşoare româneşti pentru copii şi tineret „Ghiocelul de argint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oala de muzică şi arte plastice „N. Tonitza”  Bârlad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ârlad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S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ţional de muzică folk şi muzică uşoara pentru elevi „Dor de folk”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spectoratul Şcolar Judeţean Mureş, Palatul Copiilor Tg. Mureş- filiala Iernut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ernut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S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 internaţional de interpretare muzică uşoară „Remember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cembrie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spectoratul Şcolar Judeţean Constanţa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stanţ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T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 naţional de muzică uşoară pentru copii şi tineri „Camena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eul de Artă „Victor Brauner” Piatra Neamţ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iatra Neamţ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T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-concurs naţional de muzică uşoară şi populară  „Suflet de artist”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Drobeta - Tr. Severin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obeta Tr. Severin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ţional de pian „Prietenii muzicii”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Satu Mare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tu Mare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M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ţional de muzică uşoară pentru copii „Clipa de muzică”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Turnu Măgurele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urnu Măgurele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-concurs naţional „Ministar Cireşar”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lubul Copiilor sect. 5,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şt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-concurs de muzică uşoară şi populară„Glasul muzicii-Calea spre celălalt”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„Miron Cristea” Topliţa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opliţa, Harghit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R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-concurs internaţional de interpretare pian „Micul virtuoz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spectoratul Școlar al Municipiului București, Clubul Copiilor sector 5 București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şt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muzică uşoară „Florile copilăriei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„Spiru Haret” Bîrlad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îrlad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S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 naţional de muzică uşoară pentru copii  „Aşchiuţă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Bacău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cău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C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internaţional de interpretare vocal-instrumentală „Viva la Musica”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eul de artă „Ioan Sima” Zalău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lău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J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interpretare muzicală pentru copii „Trofeul Toamnei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ctombrie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eul Particular nr. 1, Piatra Neamţ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iatra Neamţ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T</w:t>
            </w:r>
          </w:p>
        </w:tc>
      </w:tr>
    </w:tbl>
    <w:p>
      <w:pPr>
        <w:pStyle w:val="Normal"/>
        <w:ind w:firstLine="42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426"/>
        <w:jc w:val="left"/>
        <w:rPr/>
      </w:pPr>
      <w:r>
        <w:rPr>
          <w:rFonts w:cs="Arial" w:ascii="Arial" w:hAnsi="Arial"/>
          <w:b/>
          <w:sz w:val="20"/>
          <w:szCs w:val="20"/>
        </w:rPr>
        <w:t xml:space="preserve">A8. </w:t>
      </w:r>
      <w:r>
        <w:rPr/>
        <w:t>DOMENIUL CULTURAL-ARTISTIC – DANS</w:t>
      </w:r>
    </w:p>
    <w:tbl>
      <w:tblPr>
        <w:tblW w:w="14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390"/>
        <w:gridCol w:w="697"/>
        <w:gridCol w:w="1095"/>
        <w:gridCol w:w="3902"/>
        <w:gridCol w:w="1768"/>
        <w:gridCol w:w="643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Nr. crt.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Denumirea proiectulu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Nr. partic.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Perioada</w:t>
            </w:r>
          </w:p>
        </w:tc>
        <w:tc>
          <w:tcPr>
            <w:tcW w:w="3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Organizator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Loc desfăşurare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Județ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 naţional de muzică şi dans „Batca 2012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Drăgăşani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ăgăşan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L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 concurs internaţional de muzică şi dans „Ghiocelul de argint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Arad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rad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R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 internaţional de artă coregrafică „Eurodans”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Ploieşti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lenii de Munte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H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 internaţional de gimnastică şi dans „Prietenia”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Vaslu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slu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S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dans şi costume eco „Fantezii de vară”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„Spiru Haret” Bârlad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ârla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S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 concurs naţional „Generaţia Mileniului III”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Sector 2 Bucureşt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şt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 dans „Meridianele Dansului”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Oneşt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neşt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C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-concurs naţional de dans „În paşi de dans”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eul Teoretic „A.I.Cuza” Alexandri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exandri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 naţional de gimnastică şi dans „Măiastra”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Tg. Jiu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g. Jiu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J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 dans modern „Nora Ioanovici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.Ş.J. Mureş, Clubul Copiilor Sighişoara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ghişoar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S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 naţional de muzică şi dans „Stelele Olteniei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ctombrie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Slatina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latin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ţional de dans „Steluţele dansului”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Râmnicu Sărat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âmnicu Sărat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Z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 naţional de muzică uşoară şi dans modern „Floare de castan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Costeşti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steşt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G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 naţional de dans modern „CNOGoga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Naţional „O.Goga” Miercurea Ciuc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ercurea Ciuc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G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 naţional de dans modern „Alizee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Olteniţa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lteniţ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 concurs naţional de dans „Să dansăm împreună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Odobesti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laciuc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N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 naţional de gimnastică şi dans „Mică floare mică stea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Botoşani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otoşan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T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dans „Flori pentru mama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tie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Focşani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cşan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N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dans „Copilarie în paşi de dans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9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Băicoi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ico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H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 internaţional de gimnastică şi dans „Cupa Baraoltului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Baraolt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raolt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V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ţional de dans „Dance Art”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Tecuci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ecuc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L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internaţional de dans modern „Corviniana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iembrie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Hunedoara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unedoar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D</w:t>
            </w:r>
          </w:p>
        </w:tc>
      </w:tr>
    </w:tbl>
    <w:p>
      <w:pPr>
        <w:pStyle w:val="Normal"/>
        <w:ind w:firstLine="42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426"/>
        <w:jc w:val="left"/>
        <w:rPr/>
      </w:pPr>
      <w:r>
        <w:rPr>
          <w:rFonts w:cs="Arial" w:ascii="Arial" w:hAnsi="Arial"/>
          <w:b/>
          <w:sz w:val="20"/>
          <w:szCs w:val="20"/>
        </w:rPr>
        <w:t xml:space="preserve">A9. </w:t>
      </w:r>
      <w:r>
        <w:rPr/>
        <w:t>DOMENIUL ECOLOGIE ȘI PROTECȚIA MEDIULUI</w:t>
      </w:r>
    </w:p>
    <w:tbl>
      <w:tblPr>
        <w:tblW w:w="14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324"/>
        <w:gridCol w:w="697"/>
        <w:gridCol w:w="1206"/>
        <w:gridCol w:w="3867"/>
        <w:gridCol w:w="1758"/>
        <w:gridCol w:w="643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Nr. crt.</w:t>
            </w:r>
          </w:p>
        </w:tc>
        <w:tc>
          <w:tcPr>
            <w:tcW w:w="6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Denumirea proiectulu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Nr. partic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Perioada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Organizator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Loc desfăşurare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Județ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de protecție a mediului „Și gestul tău contează!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Botoșani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otoșan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T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de educație pentru mediu „Prietenii Deltei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ugust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Tulcea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ulin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L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iect național de educație pentru mediu „Eco fotografia anului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ctombrie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.C.D.G., Școala Nr.30 București, Liceul Teoretic „Iulia Zamfirescu" Mioveni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șt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T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interdisciplinar de protecție a mediului și ecoturism „Minunile Naturii - Pe cărările nebănuite ale țării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Botoșani, Palatul Național al Copiilor București, Palatul Copiilor Sfântu Gheorghe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abăra Agafton Botoșan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T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iect național de responsabilitate socială și educație pentru mediu „Patrula eco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.C.D.G., Școala Nr. 30 București, Liceul Teoretic „Iulia Zamfirescu</w:t>
            </w: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”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Mioveni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șt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T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de ecologie „Ovidiu Bojor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eptembrie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Bistrița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istriț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N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de educație ecologică și informatică „Floare de colț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Elevilor Victoria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ctori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V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de protecția mediului „Memorialul Raul Surdoiu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Târgu Jiu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ăcelu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J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de ecologie „Locuim pe pământ. De noi depinde cum!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Oneșt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neșt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C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„ Bune practici în educația pentru protecția mediului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spectoratul Școlar Județean Bihor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rade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H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interdisciplinar de chimie experimentală și protecția mediului „Jocul moleculelor! Faceți totul pentru salvarea Terrei!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Școala cu clasele I-VIII nr.1 Baia Spri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ia Spri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de educație ecologică „Pământul e casa noastră"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Sighișoara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ghișoara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S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de mesaje ecologice „Pizza Mesager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Școala cu cls. I - VIII „I.D. Sîrbu" Petrila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tril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de educație civic-ecologică „EcoKids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Pitești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iteșt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G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de ecologie și protecția mediului „Copiii, promotorii vieții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Aleșd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eșd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H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de educație pentru mediu „David împotriva lui Goliat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Drăgășani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ăgășan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L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de chimie aplicată și educație ecologică „Micul magician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Iași, Clubul Copiilor Pașcani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șcan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de protecția mediului „S.O.S. Natura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Curtea de Argeș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urtea de Argeș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G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de referate, eseuri, proiecte, afișe și fotografii „Gestionarea riscurilor naturale și antropice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Iași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aș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„Viitorul  este verde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eul Teoretic „Vasile Alecsandri" Iași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aș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ul național al revistelor eco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Tehnic „Matei Basarab" Caracal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racal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ecologie „Prietenii naturii protejează Pământul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Satu Mare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tu Mare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M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de protecție a mediului „Olimpiada verde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Bistrița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ângeorz-Bă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N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de ecologie și protecția mediului „Copilul și Natura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Motru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tru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J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de educație civică și protecția mediului „Codrule, codruțule...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Târgu Neamț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ârgu Neamț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T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de protecția mediului „Împreună putem schimba lumea!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Tehnic Buzău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zău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Z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de ecologie „Un copil sănătos într-un mediu curat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Râmnicu Vâlcea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âmnicu Vâlce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L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internațional Ecofest Junior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gust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egiul Tehnic TF „A. Saligny” Simeria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eri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internațional „Copii, salvați planeta albastră!?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Moreni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ren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B</w:t>
            </w:r>
          </w:p>
        </w:tc>
      </w:tr>
    </w:tbl>
    <w:p>
      <w:pPr>
        <w:pStyle w:val="Normal"/>
        <w:ind w:firstLine="42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42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ind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ind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ind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10. DOMENIUL EDUCAȚIE CIVICĂ, VOLUNTARIAT, PROIECTE CARITABILE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6312"/>
        <w:gridCol w:w="697"/>
        <w:gridCol w:w="1206"/>
        <w:gridCol w:w="3865"/>
        <w:gridCol w:w="1771"/>
        <w:gridCol w:w="643"/>
      </w:tblGrid>
      <w:tr>
        <w:trPr>
          <w:trHeight w:val="4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Nr. crt.</w:t>
            </w:r>
          </w:p>
        </w:tc>
        <w:tc>
          <w:tcPr>
            <w:tcW w:w="6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Denumirea proiectulu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Nr. partic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Perioada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Organizator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Loc desfăşurare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Județ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de eseuri pe teme de consiliere în carieră pentru elevi „Next generation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-august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spectoratul Şcolar Judeţean Maramureş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ia Mare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de proiecte de promovare a lecturii „Avem carte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spectoratul Şcolar Judeţean Suceava, Colegiul Naţional „M. Eminescu” Suceava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uceav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V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de proiecte educaţie civică pentru consiliile elevilor „Parteneriat în educaţie, prezent şi perspective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Tulcea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ulin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L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de proiecte antiviolenţă „Nonviolenţa în mediul şcolar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tie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spectoratul Şcolar al Judeţului Mureş, Consiliul Judeţean al Elevilor Mureș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ârgu-Mureş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S</w:t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interdisciplinar „Drepturile copilului în imagini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spectoratul Şcolar al Judeţului Mureş, Gimnaziul de Stat „M. Neagu” Sighişoara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ghişoar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S</w:t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de proiecte pe teme culinare „Cartea în bucate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spectoratul Şcolar al Judeţului Mureş, C.J.E. Mureș, Palatul Copiilor Tg. Mureş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ârgu-Mureş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S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ârgul firmelor de exerciţiu „Rivulus Dominarum Tineret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cembrie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Economic „N. Titulescu” Baia Mare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ia Mare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interdisciplinar „Universul Freinet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Timişoara, Palatul Copiilor Buzău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imişoar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M</w:t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cetăţenie democratică „Toleranţă şi convieţuire în spaţiul public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Național „Emil Negruţiu” Turda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urd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J</w:t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de eseuri de educaţie civică şi voluntariat „România Europeană, oameni, locuri, fapte între trecut, prezent şi viitor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şi Elevilor Galaţi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laţ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pe teme de circulaţie „Preşcolarii ştiu să circule corect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ădiniţa cu Program Prelungit nr.1 Reghin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ghin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S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de educaţie civică „Orizonturi locale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„N. Iorga” Baia Mare, P.C. Baia Mare, Liceul „T. Vuia” Tăuţii Măgherăuşi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ia Mare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proiecte de voluntariat „Pentru noi oamenii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tie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eul Pedagogic „Nicolae Bolcaş” Beiuş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iuş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H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ul minorităţilor „Diferiţi dar egali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tie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Naţional al Copiilor Bucureşti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şt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de proiecte caritabile „Şi ţie, copile, îţi pasă?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iembrie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cu clasele I-VIII Topoloveni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opoloven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G</w:t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interdisciplinar „Kurutty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„Marton Aron”, structura Şcoala cu clasele I-IV Cseralja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â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ndominic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R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pe teme istorice „Credem într-o Românie a valorilor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eul Teoretic „Ion Cantacuzino” Piteşti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iteşt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G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folcloric „Suflet de român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cu clasele I-VIII nr. 3 Slatina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latin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T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pe teme rutiere „Circulând corect, ne protejăm viaţa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ădiniţa cu PP nr. 9 Baia Mare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ia Mare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videoclipuri antidrog „Dă-mi 3 minute pentru tine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entrul Judeţean de Resurse şi Asistenţă Educaţională Hunedoara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v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D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„Olimpiada animatorilor”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.T. „Marin Preda” Odorheiu Secuies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. Secuies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G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petiţia naţională de dezbateri „Karl Popper”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septembrie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Tehnic „Ion Borcea” Buhuş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huşi, B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C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de creaţie literară în limba franceză „Adolescentul şi francofonia”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Naţional „Anastasescu” Roşiorii de Ved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oşiorii de Ved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ţional de proiecte antidrog „Să călcăm pe iarbă”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unie  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.N. „M. Eminescu”, Școala Sanitară Postliceală „Carol Davila” Bucureşti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şti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proiecte de voluntariat „Să învăţăm să ne jucăm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ugust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cu clasele I-VIII nr. 16 Constanţa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stanţ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„Copiii și drepturile lor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spectoratul Școlar Județean Bihor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rade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H</w:t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proiecte de orientare în carieră „Drumul spre succes - festivalul carierei tale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ctombrie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sa Corpului Didactic Galaţi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laţ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educaţie civică şi sănătate „SOS producţia de alimente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Tehnic „Transilvania” Baia Mare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ia Mare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M</w:t>
            </w:r>
          </w:p>
        </w:tc>
      </w:tr>
    </w:tbl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11. DOMENIUL SPORTIV TURISTIC</w:t>
      </w:r>
    </w:p>
    <w:tbl>
      <w:tblPr>
        <w:tblW w:w="14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390"/>
        <w:gridCol w:w="697"/>
        <w:gridCol w:w="1095"/>
        <w:gridCol w:w="3902"/>
        <w:gridCol w:w="1768"/>
        <w:gridCol w:w="643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Nr. crt.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Denumirea proiectulu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Nr. partic.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Perioada</w:t>
            </w:r>
          </w:p>
        </w:tc>
        <w:tc>
          <w:tcPr>
            <w:tcW w:w="3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Organizator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Loc desfăşurare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Județ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ul național-concurs sporturi de iarnă „Serbările zapezii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bruarie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Cluj-Napoca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ăișoar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-concurs național sporturi de iarnă „Trofeul Gerar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anuarie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Sf. Gheorghe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f. Gheorghe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V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ul național de karate tradițional „Cupa Palatului Copiilor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Cluj-Napoca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j-Napoc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ul național sportiv-turistic „Pui de brad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Sf. Gheorghe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Întorsura Buzăulu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V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țional „Navo Pontica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ugust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oala „Tudor Arghezi” Năvodari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ăvodar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ul național de gimnastică aerobică „Aerogym2012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Arad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rad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R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țional de „Rugby în 7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iembrie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Ilfov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fte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F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ul național de ecoturism „Danubius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ulie 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Brăila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ăil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ul național de turism aplicat  „Cheile Vălișoarei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mai 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Aiud - Ocna Mures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iud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ul internațional de gimnastică aerobică „Cupa prieteniei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ctombrie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Slatina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latin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internațional „Cupa Crisius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iembrie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Chișineu-Criș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șineu-Criș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R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sport pentru elevi cu deficiențe de auz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iembrie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up Scolar Bivolărie, Vicovu de Sus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covu de Sus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țional de schi „Bucuriile zăpezii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anuarie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Vatra-Dornei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tra-Dorne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V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ampionatul național de fotbal unificat „Magia sportului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entrul Special de Educația Incluzivă Cluj Napoca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j-Napoc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țional de judo </w:t>
            </w: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 xml:space="preserve">și tenis de masă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„Cupa Rusidava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Drăgășani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ăgășan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L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ul național de schi „Fulg de nea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tie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Brașov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an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V</w:t>
            </w:r>
          </w:p>
        </w:tc>
      </w:tr>
      <w:tr>
        <w:trPr>
          <w:trHeight w:val="4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ul național de șah „Cupa Municipiului Botoșani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ugust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Botoșani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otoșan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T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ampionatul național de handbal „Cupa Onesti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oala nr.1 Onești,Clubul Copiilor Onești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neșt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C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țional - tenis de câmp „Cupa flori de mină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Baia-Mare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ia Mare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ul național de orientare sportivă „Foxhunters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ulie 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Târgu-Jiu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ârgu Jiu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J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ul național de șah interdisciplinar „Șah virtual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Botoșani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otoșan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T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ul național sportiv-turistic „Nu lăsa urme“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Iaș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ași, Pașcan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ul național de șah „Cupa preșcolarului“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ădinița PP nr. 9 Sighetu Marmație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ghetul Marmație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tenis de masă și dans modern „Trofeul Drobeta“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Drobeta Turnu Severi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. Turnu Severin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H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interdisciplinar de șah virtua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Buzău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zău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Z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mpionatul internațional de GO junior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Bistriț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istriț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N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țional al sporturilor de iarna „Trofeul Gutâi“ 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bruarie</w:t>
            </w:r>
          </w:p>
        </w:tc>
        <w:tc>
          <w:tcPr>
            <w:tcW w:w="3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Sighetu Marmației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vnic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de șah „Open Lugoj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Lugoj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ugoj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ul național școlar al sportului aerobic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iembrie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sector 6 București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șt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de Karate Do „Cupa Romaniei“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Buftea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fte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F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ampionatul național de karate „Openul Bihorului“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ctombrie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Oradea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rade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H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de șah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coșcoalanr. 194 „M. Sorescu” București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șt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stivalul </w:t>
            </w:r>
            <w:r>
              <w:rPr>
                <w:rFonts w:eastAsia="Times New Roman" w:cs="Arial" w:ascii="Arial" w:hAnsi="Arial"/>
                <w:sz w:val="20"/>
                <w:szCs w:val="20"/>
                <w:lang w:val="ro-RO"/>
              </w:rPr>
              <w:t>șahului juvenil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ugust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Constanța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stanț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T</w:t>
            </w:r>
          </w:p>
        </w:tc>
      </w:tr>
    </w:tbl>
    <w:p>
      <w:pPr>
        <w:pStyle w:val="Normal"/>
        <w:ind w:firstLine="42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426"/>
        <w:jc w:val="left"/>
        <w:rPr/>
      </w:pPr>
      <w:r>
        <w:rPr/>
        <w:t>A12. DOMENIUL TEHNIC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395"/>
        <w:gridCol w:w="697"/>
        <w:gridCol w:w="1095"/>
        <w:gridCol w:w="4263"/>
        <w:gridCol w:w="1559"/>
        <w:gridCol w:w="567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Nr. crt.</w:t>
            </w:r>
          </w:p>
        </w:tc>
        <w:tc>
          <w:tcPr>
            <w:tcW w:w="6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Denumirea proiectulu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Nr. partic.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Perioada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Organizato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Loc desfăşurar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Județ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aeromodele şi zmee „Festivalul Zmeelor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Cluj Napoc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ăişoar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modelism „Memorialul H. Coandă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Pucioa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ucioas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de karting şi educaţie rutieră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Sfântu Gheorgh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. Secuies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V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auto şi navomodele „Cupa Râmnicului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Râmnicu Vâlce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m. Vâlce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L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automodel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ugust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Sloboz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mar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L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navomodel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ugust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Sloboz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mar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L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ofeul Internațional de Robotică „Robotor 2012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ugust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Dr. Turnu Severi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. Turnu Severi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H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de automodele „Cupa Cimentul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ugust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Bica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icaz, N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T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aero-rachetomodele „Cupa Harghitei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Odorheiu Secuiesc-filiala Cristuru Secuies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ăile Homoro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G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internațional de radiogoniometrie „Constantin Brâncuşi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Târgu Ji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ârgu Ji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J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de robotică „Cupa Chindiei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Târgoviş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ârgovişt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aero-rachetomodele „Memorial A. Vlaicu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Deva-Filiala Bra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a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D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interdisciplinar „De la creativitate la concretul cotidian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Slati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lati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„Cupa elevului la radioamatorism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Reşiţ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şiţ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S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internațional de robotică „Robotech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ctombrie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up Şcolar Industrial „Şt. Procopiu” Vaslu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slu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S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de electronică „Electronica azi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Constanţ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stanţ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jocuri logic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„Spiru Haret” Bârla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ârla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S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automodele „Cupa Ciuc”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ugust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Miercurea Ci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 Ci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V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țional de radiogoniometrie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Craio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raio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J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automodele „Cupa Vasluiului”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Vaslu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sl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S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„Să cunoaştem lumea prin origami”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Ilf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ft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F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mpozionul național „Dimitrie Leonida”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ctombrie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Tehnic „D. Leonida” Iaș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aş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creaţie tehnică „Electron XXI”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Gura Humorulu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. Humorul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aeromodele „Aripi Tinere”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iembrie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Tecuc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ecuc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L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karting „Cupa Caraşului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Reşiţ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şiţ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S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desene pe calculator „Primăvara Virtuală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Huedi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uedi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J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karting „Cupa Olteniei”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ctombrie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Craio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raiov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J</w:t>
            </w:r>
          </w:p>
        </w:tc>
      </w:tr>
    </w:tbl>
    <w:p>
      <w:pPr>
        <w:pStyle w:val="Normal"/>
        <w:ind w:firstLine="42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42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13. DOMENIUL ȘTIINȚIFIC</w:t>
      </w:r>
    </w:p>
    <w:tbl>
      <w:tblPr>
        <w:tblW w:w="14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316"/>
        <w:gridCol w:w="717"/>
        <w:gridCol w:w="1206"/>
        <w:gridCol w:w="4211"/>
        <w:gridCol w:w="1402"/>
        <w:gridCol w:w="643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Nr. crt.</w:t>
            </w:r>
          </w:p>
        </w:tc>
        <w:tc>
          <w:tcPr>
            <w:tcW w:w="6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Denumirea proiectului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Nr. partic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Perioada</w:t>
            </w:r>
          </w:p>
        </w:tc>
        <w:tc>
          <w:tcPr>
            <w:tcW w:w="4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Organizator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Loc desfăşurare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Județ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internațional de matematică aplicată „MathExperience”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Sector 5 Bucureşti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şt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informatică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Satu Mare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tu Mare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M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soft „Grigore Moisil”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eptembrie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 Lugoj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ugoj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informatică aplicată „CIP2012”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Vaslui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slu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S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astronomie şi pagini web „Sub cerul astral al Deltei”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ugust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Tulcea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ulce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L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ul știinţei „Ştiinţa pentru toţi - O bucurie pentru fiecare”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spectoratul Școlar Județean Cluj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j Napoc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J</w:t>
            </w:r>
          </w:p>
        </w:tc>
      </w:tr>
      <w:tr>
        <w:trPr>
          <w:trHeight w:val="23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„RUSSENART”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eptembrie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Roşiorii de Vede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oşiorii de Vede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de fizică aplicată pentru elevi „Universul Einstein”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Bistriţa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istriţ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N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pentru elevi „Tehnium”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up Şcolar Industrial „N. Ciorănescu” Târgoviște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ârgovişte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de matematică în limbi străine „Mathematique sans frontiere”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tie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cu cls. I-VIII nr.1. Suceava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uceav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V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informatică şi matematică aplicată „Poveste de iarnă”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cembrie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Sector 2 Bucureşti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şt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Aplicaţii IT „Pe calculator lucrăm circulaţie să-nvăţăm”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Făgăraş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ăgăraş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V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de referate şi comunicări știinţifice „Gh. Cartian”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Tehnic „Gh. Cartianu” Piatra Neamț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iatra Neamţ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T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utilizare eficientă a calculatorului „Joc şi Comunicare - INFOPICI”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iembrie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cu cls. I-VII „Ştefan cel Mare” Focșani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cşan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N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matematică şi istoria matematicii „N. N. Mihăileanu”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Național „Mircea cel Batrân” Constanţa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stanţ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matematică şi informatică „Grigore Moisil”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anuarie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Național „G. Moisil” Urziceni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rzicen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L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„Calculatorul, joc şi educaţie”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ul Copiilor Moren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ren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matematică „Magia numerelor”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Şcoala „Gh. Popescu” Mărginen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ărginen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referate „Simboluri în universul cunoaşterii”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ie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eul Teoretic „Jean Monnet”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şt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știinţă şi tehnologie „ROSEF2012”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Suceav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uceav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anticipaţie știinţifică „Prin noi, viitorul acum”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Târgu Jiu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ârgu Jiu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J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ul Ştiinţe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Tehnic „Al. Papiu Ilarian” Zalău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lău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J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Informatică „Pentium Star”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4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Național „Roman Vodă” Roman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oman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referate şi comunicări știinţifice „Ştefan Procopiu”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tie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egiul Tehnic „G. Cartianu” Piatra Neamț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iatra Neamţ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T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curs național simpozion știinţific al elevilor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upul Şcolar „Arany Janos” Salonta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lont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H</w:t>
            </w:r>
          </w:p>
        </w:tc>
      </w:tr>
      <w:tr>
        <w:trPr>
          <w:trHeight w:val="17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 național de utilizarea calculatorului „DualPC”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eul de Artă Sibiu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biu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B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cursul național tehnico-știinţific „Învăţăm să inventăm”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eptembrie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Iaşi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aşi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stivalul național al utilizatorilor de PC „Calculatorul virtuozitate şi pasiune”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unie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latul Copiilor Drobeta Turnu Severin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. Turnu Severin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H</w:t>
            </w:r>
          </w:p>
        </w:tc>
      </w:tr>
    </w:tbl>
    <w:p>
      <w:pPr>
        <w:pStyle w:val="Normal"/>
        <w:ind w:firstLine="42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RECTOR GENERAL,</w:t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liana PREOTEASA</w:t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rector</w:t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ihaela Tania SANDU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rPr/>
      </w:pPr>
      <w:r>
        <w:rPr>
          <w:rFonts w:cs="Arial" w:ascii="Arial" w:hAnsi="Arial"/>
          <w:b/>
          <w:sz w:val="20"/>
          <w:szCs w:val="20"/>
        </w:rPr>
        <w:t>Inspector de specialitate</w:t>
        <w:tab/>
        <w:tab/>
        <w:tab/>
        <w:tab/>
        <w:tab/>
        <w:t xml:space="preserve">     </w:t>
        <w:tab/>
        <w:t xml:space="preserve">  Inspector general</w:t>
        <w:tab/>
        <w:tab/>
        <w:tab/>
        <w:tab/>
        <w:tab/>
        <w:t xml:space="preserve">          Inspector general</w:t>
      </w:r>
    </w:p>
    <w:p>
      <w:pPr>
        <w:pStyle w:val="NoSpacing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Cătălina CHENDEA</w:t>
        <w:tab/>
        <w:tab/>
        <w:t xml:space="preserve">  </w:t>
        <w:tab/>
        <w:tab/>
        <w:tab/>
        <w:tab/>
        <w:t xml:space="preserve">  </w:t>
        <w:tab/>
        <w:t xml:space="preserve"> Daniela CĂLUGĂRU</w:t>
        <w:tab/>
        <w:tab/>
        <w:tab/>
        <w:tab/>
        <w:tab/>
        <w:t xml:space="preserve">      Rodica Diana CHERCI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993" w:gutter="0" w:header="964" w:top="10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center"/>
      <w:rPr>
        <w:color w:val="0F243E"/>
      </w:rPr>
    </w:pPr>
    <w:r>
      <w:rPr>
        <w:color w:val="0F243E"/>
      </w:rPr>
      <mc:AlternateContent>
        <mc:Choice Requires="wps">
          <w:drawing>
            <wp:inline distT="0" distB="0" distL="0" distR="0">
              <wp:extent cx="9518650" cy="508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18760" cy="504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45pt;width:749.45pt;height:0.3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color w:val="0F243E"/>
        <w:sz w:val="18"/>
        <w:szCs w:val="18"/>
      </w:rPr>
      <w:t xml:space="preserve">Str. General Berthelot nr. 28-30, Sector 1, 010168,  Bucureşti </w:t>
    </w:r>
  </w:p>
  <w:p>
    <w:pPr>
      <w:pStyle w:val="Footer"/>
      <w:ind w:left="6521" w:hanging="0"/>
      <w:jc w:val="right"/>
      <w:rPr>
        <w:color w:val="0F243E"/>
        <w:sz w:val="18"/>
        <w:szCs w:val="18"/>
      </w:rPr>
    </w:pPr>
    <w:r>
      <w:rPr>
        <w:rFonts w:eastAsia="Palatino Linotype"/>
        <w:color w:val="0F243E"/>
        <w:sz w:val="18"/>
        <w:szCs w:val="18"/>
      </w:rPr>
      <w:t xml:space="preserve">    </w:t>
    </w:r>
    <w:r>
      <w:rPr>
        <w:color w:val="0F243E"/>
        <w:sz w:val="18"/>
        <w:szCs w:val="18"/>
      </w:rPr>
      <w:t>Tel:    +40 (0)21 405 62 21</w:t>
    </w:r>
  </w:p>
  <w:p>
    <w:pPr>
      <w:pStyle w:val="Footer"/>
      <w:ind w:left="6521" w:hanging="0"/>
      <w:jc w:val="right"/>
      <w:rPr>
        <w:color w:val="0F243E"/>
        <w:sz w:val="18"/>
        <w:szCs w:val="18"/>
      </w:rPr>
    </w:pPr>
    <w:r>
      <w:rPr>
        <w:rFonts w:eastAsia="Palatino Linotype"/>
        <w:color w:val="0F243E"/>
        <w:sz w:val="18"/>
        <w:szCs w:val="18"/>
      </w:rPr>
      <w:t xml:space="preserve">    </w:t>
    </w:r>
    <w:r>
      <w:rPr>
        <w:color w:val="0F243E"/>
        <w:sz w:val="18"/>
        <w:szCs w:val="18"/>
      </w:rPr>
      <w:t>Fax:   +40 (0)21 313 55 47</w:t>
    </w:r>
  </w:p>
  <w:p>
    <w:pPr>
      <w:pStyle w:val="Footer"/>
      <w:ind w:left="6521" w:hanging="0"/>
      <w:jc w:val="right"/>
      <w:rPr>
        <w:rFonts w:cs="Arial"/>
        <w:b/>
        <w:b/>
        <w:color w:val="0F243E"/>
        <w:sz w:val="18"/>
        <w:szCs w:val="18"/>
      </w:rPr>
    </w:pPr>
    <w:r>
      <w:rPr>
        <w:rFonts w:cs="Arial"/>
        <w:b/>
        <w:color w:val="0F243E"/>
        <w:sz w:val="18"/>
        <w:szCs w:val="18"/>
      </w:rPr>
      <w:t>www.edu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635875</wp:posOffset>
          </wp:positionH>
          <wp:positionV relativeFrom="paragraph">
            <wp:posOffset>-345440</wp:posOffset>
          </wp:positionV>
          <wp:extent cx="1876425" cy="1065530"/>
          <wp:effectExtent l="0" t="0" r="0" b="0"/>
          <wp:wrapNone/>
          <wp:docPr id="1" name="logo MECT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ECT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DIRECȚIA GENERALĂ</w:t>
    </w:r>
  </w:p>
  <w:p>
    <w:pPr>
      <w:pStyle w:val="Header"/>
      <w:rPr/>
    </w:pPr>
    <w:r>
      <w:rPr/>
      <w:t xml:space="preserve">EDUCAȚIE ȘI ÎNVĂȚARE PE TOT PARCURSUL VIEȚII                        </w: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9518650" cy="508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18760" cy="504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45pt;width:749.45pt;height:0.3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Palatino Linotype" w:hAnsi="Palatino Linotype" w:eastAsia="Calibri" w:cs="Palatino Linotype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HeaderChar">
    <w:name w:val="Header Char"/>
    <w:basedOn w:val="DefaultParagraphFont"/>
    <w:qFormat/>
    <w:rPr>
      <w:rFonts w:ascii="Palatino Linotype" w:hAnsi="Palatino Linotype" w:cs="Palatino Linotype"/>
      <w:color w:val="0F243E"/>
      <w:sz w:val="26"/>
      <w:szCs w:val="26"/>
      <w:lang w:val="en-US"/>
    </w:rPr>
  </w:style>
  <w:style w:type="character" w:styleId="FooterChar">
    <w:name w:val="Footer Char"/>
    <w:basedOn w:val="DefaultParagraphFont"/>
    <w:qFormat/>
    <w:rPr>
      <w:rFonts w:ascii="Palatino Linotype" w:hAnsi="Palatino Linotype" w:eastAsia="Calibri" w:cs="Times New Roman"/>
      <w:sz w:val="24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32"/>
    </w:rPr>
  </w:style>
  <w:style w:type="character" w:styleId="BodyTextIndentChar">
    <w:name w:val="Body Text Indent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before="0" w:after="0"/>
    </w:pPr>
    <w:rPr>
      <w:color w:val="0F243E"/>
      <w:sz w:val="26"/>
      <w:szCs w:val="26"/>
    </w:rPr>
  </w:style>
  <w:style w:type="paragraph" w:styleId="Footer">
    <w:name w:val="Footer"/>
    <w:basedOn w:val="Normal"/>
    <w:pPr>
      <w:spacing w:before="0" w:after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cs="Calibri"/>
      <w:sz w:val="22"/>
    </w:rPr>
  </w:style>
  <w:style w:type="paragraph" w:styleId="NoSpacing">
    <w:name w:val="No Spacing"/>
    <w:qFormat/>
    <w:pPr>
      <w:widowControl/>
      <w:bidi w:val="0"/>
      <w:jc w:val="both"/>
    </w:pPr>
    <w:rPr>
      <w:rFonts w:ascii="Palatino Linotype" w:hAnsi="Palatino Linotype" w:eastAsia="Calibri" w:cs="Palatino Linotype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41:00Z</dcterms:created>
  <dc:creator>liliana.preoteasa</dc:creator>
  <dc:description/>
  <cp:keywords/>
  <dc:language>en-US</dc:language>
  <cp:lastModifiedBy>catalina.chendea</cp:lastModifiedBy>
  <cp:lastPrinted>2012-03-01T11:35:00Z</cp:lastPrinted>
  <dcterms:modified xsi:type="dcterms:W3CDTF">2012-03-01T09:37:00Z</dcterms:modified>
  <cp:revision>5</cp:revision>
  <dc:subject/>
  <dc:title/>
</cp:coreProperties>
</file>