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. …………/………..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84340</wp:posOffset>
                </wp:positionH>
                <wp:positionV relativeFrom="paragraph">
                  <wp:posOffset>185420</wp:posOffset>
                </wp:positionV>
                <wp:extent cx="220980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E APROBĂ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ECRETAR DE STAT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ulia Adriana Oana BADE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pt;height:59.05pt;mso-wrap-distance-left:9.05pt;mso-wrap-distance-right:9.05pt;mso-wrap-distance-top:0pt;mso-wrap-distance-bottom:0pt;margin-top:14.6pt;mso-position-vertical-relative:text;margin-left:534.2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E APROBĂ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ECRETAR DE STAT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ulia Adriana Oana BADE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  <w:tab w:val="left" w:pos="318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1350" w:leader="none"/>
          <w:tab w:val="left" w:pos="3180" w:leader="none"/>
        </w:tabs>
        <w:rPr>
          <w:lang w:val="ro-RO"/>
        </w:rPr>
      </w:pPr>
      <w:r>
        <w:rPr>
          <w:lang w:val="ro-RO"/>
        </w:rPr>
      </w:r>
    </w:p>
    <w:p>
      <w:pPr>
        <w:pStyle w:val="NoSpacing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Spacing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CALENDARUL </w:t>
      </w:r>
      <w:r>
        <w:rPr>
          <w:rFonts w:cs="Arial" w:ascii="Arial" w:hAnsi="Arial"/>
          <w:b/>
          <w:bCs/>
          <w:sz w:val="22"/>
          <w:lang w:val="ro-RO"/>
        </w:rPr>
        <w:t>ACTIVITĂŢILOR EDUCATIVE REGIONALE ȘI INTERJUDEȚENE - ANUL 2012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  <w:tab/>
      </w:r>
    </w:p>
    <w:tbl>
      <w:tblPr>
        <w:tblW w:w="149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100"/>
        <w:gridCol w:w="4542"/>
        <w:gridCol w:w="1900"/>
        <w:gridCol w:w="697"/>
      </w:tblGrid>
      <w:tr>
        <w:trPr>
          <w:trHeight w:val="4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ro-RO"/>
              </w:rPr>
              <w:t>Denumirea proiectului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ro-RO"/>
              </w:rPr>
              <w:t>Organizator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ro-RO"/>
              </w:rPr>
              <w:t>Loc desfăşurar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ro-RO"/>
              </w:rPr>
              <w:t>Jude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Turism cu manualul de istori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ba Iul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grafică pe calculator „Visând la stele în universul copilărie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b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b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antidrog „Drogurile, fii conştient, nu dependent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Aiud-Ocna Mur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i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prezentări powerpoint în limba engleză „The World of the Futu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s. I-VIII „Axente Sever” Ai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i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protecţia mediului „Reciclăm, nu poluă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Aiud-Ocna Mur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i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roiect de promovare a folclorului muzical „Folclor muzical transilva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Inspectoratul Şcolar Judeţean Alb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6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interdisciplinar (matematică-limbă şi comunicare-desen)  „Viitorii matematicie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s. I-VIII „Mihai Eminescu” Alba Iul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matematică aplicată „Pitago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s. I-VIII „Vasile Goldiş” Alba Iul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roiect în domeniul sanitar „Voluntariat pentru via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Inspectoratul Şcolar Judeţean Alb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arting „Micul pilo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Sebeş-Cugi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ugi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dans „Copilărie în paşi de dan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s. I-VIII „Ion Pop Reteganul” Sânce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ânce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 de creaţie literară „Monumente istorice, mărturii ale trecutului localităţii me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Grup Şcolar Industrial Sebe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eb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Festival-concurs de dans şi tradiţii rrome „Copilărie pentru toţi copi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Sebeş-Cugi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eb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educație pentru sănătate „Copil frumos – copil sănăto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Alba Iul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folclor „Cânt şi joc de pe Târnav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Alba Iulia – filiala Bla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la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muzică uşoară şi folk „Ritmurile copilări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Alba Iul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ție literară, artă plastică și referate tehnico-științifice „Zilele sărbătorilor pentru cop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Alba Iul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interdisciplinar „Martie, prilej de sărbătoare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t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plastică „Copiii României, Copiii Europei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5 Pit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curs de tenis de câmp „Cupa de vară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urtea de Argeș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urtea de Argeș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ţie concurs de creaţie literară şi plastică  „Grădina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19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și plastică „Orizontul local, locuri și oameni cu care mă mândres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Nanu Muscel” Câmpulung Musce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. Musce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ecologie și protecția mediului „Natura-monument vi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Priboi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iboi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„Ecogreenfes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15 „Adrian Păunescu” Pit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protecția mediului „Pădurea-universul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urtea de Argeș, Școala nr. 6 „Basarab I” Curtea de Arge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urtea de Arge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Mozaic etni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nr. 19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Micii căutători de como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lucrări ştiinţifice pe teme de istorie contemporană „Represiunea comunistă - Experimentul Pit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 Liceal „Zinca Golescu”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Eternul Eminesc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nis de masă „Cupa Muntenia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19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Pentru o Românie a valor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 „Ion Cantacuzino” Pit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lectronică pentu elev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Obiceiuri pascale-inspiraţie şi crea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os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s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Orizontul local. Locuri şi oameni cu care mă mândres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3 „Nanu Muscel” Câmpulun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âmpulun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cultural-artistic  „Suntem copii, suntem priete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6 „I.L. Caragiale”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muzicală „Colind din suflet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Performer la școala și în viață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sociatia Cultural-Științifică „Juventus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, colaj, pictură, origami „Toamnă mândră darnică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Sânta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ânta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opilăria, un basm fără sfârşit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pentru educație Incluzivă Arad -structura Şi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i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aplicativ „Tehnologii expres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artă pentru preşcolari, elevi şi studenţ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oise Nicoară“ şi „Theatrum Mundi“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„Clinchet pentru bucuria muncii împlini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M. Viteazul” Ine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e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Mărţişorul – tradiţie şi simbo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. Veliciu” Chişineu Criş ISJ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hişineu Cri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 „Tradiţii şi obiceiuri român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M. Voievod” Hălmagiu ISJ Arad CCD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ălma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rieteni la dista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Sântana ISJ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ânta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Creativitatea şi promovarea valorilor autentice univers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urel Vlaicu”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uflet de copil în lumina Învie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. Eminescu” A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ţie rutieră „Memorialul Amalia Bigher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. Veliciu” Chişineu Criş ISJ Ara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hişineu Cri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„Mă opun violenţei!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2 „Caius Iacob” Arad ISJ Arad, CJRAE Ara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Vis de copil în cuvânt şi culoar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5 Arad I.S.J. Ara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„Martie - bucurie şi culoar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 Sânta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ânta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„Copilăria în paşi de dan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PP 20 „Curcubeul Copiilor” Arad ISJ Ara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artă fotografică şi cineclub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hişineu Criş Filiala Lipov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pov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„Târgul sărbătorilor Pasc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Sever Bocu” Lip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p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pictură şi artă decorativă „Culorile speranţe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50 „Dimitrie Sturdza“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ictură, colaj, desen, modelaj „Ochi pe deget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 Şcolar de Educație Incluzivă nr. 3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siune de comunicări științifice „Mediul nostru este lumea t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Dante Alighieri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„Școala arbor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nr.190 „Marcela Peneș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sportiv „Cupa toamne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, sector 1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șah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coșcoala nr. 194 „M. Sorescu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Micii samura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5,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, fotografică şi design „Culorile spera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59 „Dimitrie Sturdza”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și abilități practice „Un colț de rai din Europ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Sfinții Voievozi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parteneriat școlar între instituții de învățământ special „Învățăm de plăce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Specială nr. 10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Anotimpuri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 al Copiilor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 de ecologie și protecția mediului „Reciclăm și confecționăm-cel mai frumos mărțiș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pentru Deficiențe de Auz nr. 2 „Sfânta Maria” Bucureșt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Şase Şa(n)s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Sf. Andrei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uzică şi dans „Festivalul Laptelui în şcol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Național al Copiilor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antreprenorială „Tineri antreprenori în școala bucureştea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al Municipiului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reație literară „In memoria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nr. 3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și plastică „Universul imagina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lghel Saligny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oncurs de teatru „49 de poveș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49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teatru „Antic Fes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Gheorghe Șincai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an cu participare internațională „Grand Priz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Național al Copiilo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coturism prin cetatea lui Bucur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alatul Național al Copiilor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de Informatică „Info Bucureşti 2012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Referate si Comunicări Ştiinţifice „Marcela Peneş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 nr.190 „Marcela Peneş”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 „Te intreabă şi socoat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hai Eminescu”  Bucu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Lumina cunoaşterii, calea vieţii 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pentru deficienţi de auz „Sfânta Maria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e „Destine la răscruce - de la casa verde la comunitatea verd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nr. 59 Bucur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oezie „Emoţie de ver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civică „Drepturi egale fără discriminar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tiințific „Infotehnium 2012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tiințific „Infopoveşt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„Monoloag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teatru „Estrada elevilor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1 Bucureșt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uzică „Andante cantabile 2012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4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Terra 2012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4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lon de fotografie „Copilul si lumea ce-l inconjo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2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uzică și dans „Prichindel - cântăreţ şi dansat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2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tiințific „Lumea minunată a piticilor şi calculator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ector 6 Bucu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pentru preșcolari „Super Piticot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sociatia pentru Tineret „Olimp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interdisciplinar „Eurojunio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sociatia pentru Tineret „Olimp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Hrană sănătoasă şi la şcoală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sociația „Blue Project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„Culorile toamnei pe plaiurile ghimeşene şi magia creaţiei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de Agroturism, Şcoala cu cls. I-IV „Grigore Tăbăcaru” Tărhău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rhău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ţional „Tradiţii şi obiceiuri popul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Luizi Calugă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uizi Calugă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artei culinare şi decorative „Arta pe gustul tău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„Vasile Alecsand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legiul Național „Vasile Alecsandri” Bacău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de muzică şi dans popular pentru copii „Moineşteanc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Moin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oin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muzică uşoară pentru copii  „Aşchiu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co-reporteri în acțiu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radioamator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Zâmbet şi culoare de 1 Iun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Pânceşti, Școala Valea Mică-Clej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lea Mic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Vin sărbători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Pânceşti, Școala Valea Mică-Clej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lea Mic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Solomon Marcus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Ferdinand I”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Primăvara Artelo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George Apostu”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Cumpăna întrebărilor sau educaţia între tradiţie şi moder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George Călinescu” On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n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ul de origami „Cocorul”  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George Călinescu” On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n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 de creaţie plastică „Culorile Toamne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Somuşca, comuna Clej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omuşc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creaţie plastică şi literară  „Sfinţii Trei Ierarh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Nicolae Iorga”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plastică „Crăciunul pentru toţi”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„Petru Rareş” Bac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plastică „Magia anotimpur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legiul Naţional de Artă „George Apostu”  Bacău, Şcoala Lespezi – Gărlen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Ţara din sufle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omăneşti, Şcoala „Dimitrie Ghica” Comăn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măn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Lumina vine din cuvânt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ârgu Oc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rgu Oc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„Gânduri de  Pașt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de Artă „George Apostu”  Bacău, Şcoala Lespezi –Gărl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Bacău, Lespezi –Gărleni,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co în sărbător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ârgu Oc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rgu Oc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eu  de judo „Cupa Mărţişoru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ac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c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„Raţiunea între violenţă şi nonviolenţă” 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 „Mihai Eminescu” Buhuş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huş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19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şi colaje „Preşcolarul european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53 Orade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oveştile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pentru Educație Incluzivă Tileag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leag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„Biodiversitatea și supraviețuirea Terr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vram Iancu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și protecția mediului „Floare de lotu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gimnastică aerobică „Floare de lotus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artistică „Domn, Domn, să-nălţăm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logic Ortodox „Episcop Roman Ciorogariu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dans modern „Arta dans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Marghi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arghit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Dăruieşte un zâmbe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Dacia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i artistico-plastice cu teme despre obiceiuri şi tradiţii specifice „Crăciunul, bucuria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27 „Voinicel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tradiţii şi obiceiuri populare româneşt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N. Popoviciu“ Beiu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i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-artistică „Lucian Blaga - spirit european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„Avram Iancu“ Şt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t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interjudețean, concurs și expoziție „Învățăm să creăm împre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Ioan Bococi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mpionat şcolar de karate şi discipline asociat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„Etica dincolo de școală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legiul Economic „Partenie Cosma”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naţional „De vorbă cu flori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Liceul Teoretic German „Friedrich Schiller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Natura - un prieten adevăra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asele I – VIII nr 16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roiect concurs de machete „Învăţ, Ştiu, Apli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„Ioan Ciordaş” Beiu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ei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-Proiect educativ „Podul Prieten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entrul Şcolar pentru Educaţie Incluzivă „Orizont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Concurs „Implicarea elevilor în confecţionarea mijloacelor educaţional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Grupul Şcolar „Ioan Bococi”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Să-l cunoaştem pe Mozar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Liceul Pedagogic „Nicolae Bolcaş” Beiuş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ei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Ţara Beiuşului străveche vatră de cultură şi civilizaţie româneas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-Clubul Copiilor şi Elevilor Beiu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ei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Poarta deschisă spre voca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-Clubul Copiilor şi Elevilor Beiu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ei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- Proiect educativ „Bucurii de primăv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- Clubul Copiilor şi Elevilor Salon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alont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karting „Floare de Lotu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design vestimentar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Europa este şi casa noast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Ecologie şi Protecţia Mediului „Floare de Lotu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interpretare Vocală „Varadinum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Concurs de informatică „Floare de Lotus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Concurs de chimie experimentală  „Floare de Lotus” 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şi Elevilor Orad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Inimi pentru inim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entrul Şcolar pentru Educaţie Incluzivă „Orizont” Orad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Proiect Educativ „Furkesz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asele I – VIII nr 16 Orade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„Lupul iscusi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Grădiniţa cu P.P. nr 56 Orad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Informatică „Generaţia Info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 Bistri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Educaţia pentru timpul liber al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Becle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cle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reaţie literară  „Eu cred că poţi, tu dovedeşt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Ştefan cel Mare” Bistri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-concurs de folclor „Comori de au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pt. Educație Incluzivă Becle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cle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„ În lumea poveştilor lui Creang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Petru Rareş” Becle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cle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„Prietenii lectu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Petru Rareş” Becle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cle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 „Basmele Europe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Petru Rareş” Becle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cle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colinde şi obiceiuri de iarnă „Raza soare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Bistriţa-Năsă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Rolul şcolii, familiei şi comunităţii  locale în prevenirea consumului de  drogu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Bistriţa-Năsăud, Consiliul Judeţean al Elevilo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„Festivalul artelor, dialogul lice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Bistriţa-Năsăud, Consiliul Judeţean al Elevilo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cântecului, dansului și obiceiurilor tradiționale „Aspecte etnografice în comunităţile tradiţion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Muzică „S.Toduţa” Bistri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matematică „ Sfinx XX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Marişel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arişel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matematică „Gr. Herinea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Gr. Herinean” Galaţii-Bistriţ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i-Bistriţ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ția concurs „Inimă lângă inimă de româ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Liviu Rebreanu” Maier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aier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Odată ca nicioda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Liviu Rebreanu” Bistr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str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artistico-plastică „Gânduri de vaca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artistico-plastică, prezentări Power-Point, înregistrări video „În Unire stă putere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Judeţean Brăila, Şcoala „Al. I. Cuza”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şi abilităţi practice „Veniţi în lumea copilărie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 38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„Iubim planeta albast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raznicul Învie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Sf. Andrei”,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Natura in poezie și matematică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„M. Sadoveanu”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Campionii cifr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Vlaicu-Vodă”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interdisciplinar „Sprijinul tău de azi mă ajută să devin independen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l Kogălniceanu”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ansambluri folclorice „Lina, Chiralin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opas la poarta neag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de Arte și Meserii Tichil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chil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Info Juni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Gh. M. Murgoci”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limba engleză „We are writer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modern „Să fii dinami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karting „Așii volanulu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răi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și reviste școlare „Mihai Eminesc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„Mihai Eminescu” Brăi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parteneriat educațional „Mesagerii prieteni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Văd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notimpuri și flor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Pedagogic „D. P. Perpessicius”, Gradinița nr. 48 „Luceafărul” Brăi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sta-i datina străbun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C. D. Nenițescu” Brăi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regional „Pământul este casa noastră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C. D. Nenițescu” Brăil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cultural „Dincolo de șco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„Al. I. Cuza” Bră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„Convorbiri liter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Movila Miresi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ovila Mires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vizuale „Mesaj de prieteni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şi Elevilor Dorohoi, filiala Dărăb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oroho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şi colaje „Comunicare, limbaj, realitate vizând drepturile omulu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8 „Elena Rareş“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Omagiu Ştefan Luchian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Ştefan Luchian“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Porni Luceafărul…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7 „Octav Băncilă“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gumentare oratorică „Nicolae Iorg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. Eminescu” Botoș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lectură „Eminescian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11 Botoș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ţie literară şi plastică „Cărţile copilărie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Liceul Teoretic „Nicolae Iorga“ Botoşan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, artă decorativă şi design „Mărţişorul la Româ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Ştefan Luchian”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artistico - plastică „De la suflet la suflet - Sfintele Sarbători de pa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de arte şi meserii „Ion Pilat”, Doroho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oroho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de creație „Dor de Eminesc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otoș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plastică şi literatură „Străinătatea în ochi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Ion Bojoi” Flămânz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lămânz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- eseuri, fotografie, film, desene - antidrog „Sănătatea ta conteaz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Eminescu, Beethoven al graiului românes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5 „Spiru Haret” Doroho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oroho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Istoria, de la ineditul din documente la noua tehnologi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„Ştefan Cel Mare si Sfânt” Voro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oro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„Icoana, un vis o speranţa, o rugăciune”.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Calculatorul,  noul abecedar al copiilor noşt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şah „Cupa Luceafăr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orientare turistică „Acţiunea ecoturistică Eminesc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dans popular „Moldovă, mândră gradină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onstrucţii electronice  „T.E.A.M.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 de volei „Sportivii viitor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şi Elevilor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metodico-ştiinţific „Incursiune în curriculu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Ştefan Luchian”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pianistică - „Virtuozitate şi talent pe meleaguri enescie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Ştefan Luchian”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cetăţenie democratică „Toţi avem o şans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Nicolae Bălcescu” Flămânz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lămânz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 de matematică „Gheorghe Guj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Nicolae Bălcescu” Flămânz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lămânz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literară şi pictură „Alecu Ivan Ghili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„Al. Vlahuţă” Şendric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endric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literară „Căutându-l pe Iisu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l Sadoveanu” Dumbrăviţa, com. Ibăn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băn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judetean de creaţie literară „Sadovenian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l Sadoveanu” Dumbrăviţa, com. Ibăn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băn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muzică şi dans „Ritmurile copilari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l Sadoveanu” Dumbrăviţa, com. Ibăn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băn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cultural educativ  „Timp şi spaţiu în context european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0 Botoşan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artistică „Micul artist plasti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6 „Grigore Antipa”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„Micii matematicie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nr. 7 „Octav Băncilă”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Pe aripile fantez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nr. 8 „Elena Rareş”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Prietenul meu cu nevoi speci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pentru Educație Incluzivă Bot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t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artistică pentru preşcolari „DO-RE-M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 9 „Ştefan Cel Mare şi Sfânt”, Clubul Copiilor Doroho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oroho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Tradiţii de mult uitate, icoana din suflet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Dr. Al. Bărbat” Victoria, CSEI Victo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cto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- concurs „Hora anotimpurilo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ăc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c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„Educația mediului de la știință la conștiinț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Generală nr.19 Brașov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aș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upa Munţilor Făgăraş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Dr. Al. Bărbat” Victo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cto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Quilling, Fantezie, Formă şi Culoar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Tehnic Neho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eho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Culorile copilărie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Un zâmbet, o floare, o rază de soar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Niculae Ioan Jilinschi“ Vern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ern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judo „Cupa Temerari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âmnicu Săra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Săra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șah „Cupa Municipiului Buzău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Soft Baza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Tehnic Neho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eho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parteneriat  „Sărbătoare, tradiţie, prieten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 6, 1, 18,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Profesor Garfield te învață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de aplicație a Liceului Pedagogic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duse media „Primii pași în televiziu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Pe aripile fanteziei în lumea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Grădinița nr. 1 Rm. Sărat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Săra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Natura în ochi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rogram prelungit nr.2 Râmnicu Săra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Săra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civică „Descoperă Europ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Tehnologic „Dimitrie Filipescu” Buzău, Gr. Şcolar Meserii şi Servicii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3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Români de pretutinden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„Cei şapte pitici” Buz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 educaţional „Ştiinţe cu Juniori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Pedagogic „Spiru Haret” Buz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cultural-artistic „Dialoguri intercultural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Buz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Arta textilă dincolo de timp şi spaţiu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îmnicu-Săra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îmnicu-Săra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artistic „Gala primăverii în suflet de copil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G. E. Palade” Buz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cetățenie democratică „Atitudine pentru lumea noast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Buz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Ştiinţa pentru toţi – Învaţă să înţelegi, experimentează ca să şt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Buză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tiințific „Ecochimprot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Costin Neniţescu” Buzău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„Prietenii ecoturism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Buz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z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-concurs de folclor al elevilor de liceu „Flori de ma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de Transporturi „Transilvania“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j Napoc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4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plastică „Prietenii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„Lizuca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j Napoc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ție-concurs „Paștele crești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Gheorghe Șincai” Flo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lo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parteneriat educaţional – artistic „Tradiţia creştină oglindită prin datini şi obiceiu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Gheorghe Șincai” Flo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lor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de origami- artistic „Micul maestru al hârt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ed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cultural-artistic „Tradiţii în contemporanei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Napoca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j-Napoc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cultural-artistic „Eu şi ceilalţ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sociaţia Media Kinde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tehnico-ştiinţific „Iteam_net”-informatică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Informatică „T. Popoviciu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educație civică „Magia universului şcola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. Iancu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Turd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metodico-ştiinţific „7 luni de excele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Judeţean Clu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cultural-artistic „Datină şi port străbu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„Piticot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Dej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 de dezvoltare personală „Să ne împrietenim cu emoţii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sociaţia Media Kinde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de arte vizuale „Prieten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„I Creangă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de prezentare power-point „Pe-un picior de pla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Huedin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-naţional de desen „Eroi din basmele populare român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Huedin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ostumul popular, istorie şi autenticitate- artistic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Huedin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artistico-plastic „Cele 5 elemente – armonie şi contrast”- arte vizual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pentru deficienţi de auz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oncurs de creativitate şcolară„Punţi spre eco-creativi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Scolar de Protecţia Mediului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pentru sănătate „Aleg să fiu sănăto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Ioan Opriş” Tur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Turd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Album de lectu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A. Borza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judo „Cupa Club 1983”-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Huedin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şi protecţia mediului „Oglinda apei- oglinda suflet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I. Creangă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Speranţă şi lumi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Gelu Voevod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„Pixel-Art” – tehnici artistice neconvenţionale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De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Dej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Bio-chim” – tehnico-ştiinţific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De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Dej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Zilele informatice deje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De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Dej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sportiv-turistic „Impactul sportului asupra sănătăţ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Dej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Dej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co-ambient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Pedagogic „Gheorghe Lazăr” Cluj Napoc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aşi pe urmele lui Edison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Judeţean Cluj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cultural artistic „Vis de iarnă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Gher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Gherl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„Pentru tine, primăva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Gher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Gherl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7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 „It Inovation- Solutions for tomorrow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vram Iancu” Cluj Napoc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ţional de voluntariat „Fii voluntarul educației Tal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I.Opriş” Turd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Turda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Olimpiada pământului”- educație pentru mediu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.Şaguna” Tur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Turd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Wolfgang A. Mozar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.Şaguna” Tur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Turd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cultural artistic „Questions pour des champions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de Transporturi „Transilvania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„Micii arti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Specială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ultural-artistic „Prin tradiţii...spre identi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S. Pascu” Apahi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Apahid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şi protecţia mediului „Start la recicl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Pantice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anticeu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Gânduri închinate mam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Gelu Voievod” Gil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Gilău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ştiinţific „Micul electronis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Huedin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Lumea de ieri şi de azi, vatră de istorie şi tradiţii”- folclor, tradiţi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E. Negruţiu” Tur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d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ţie populară „Podoabele între tradiţie şi modernism”-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ed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Huedin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ştiinţific „Fii o săptămână profesor de ştiinţ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nergetic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etăţenie democratică „Problematica europeană, problematica tineret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Edmond Nicolau” Cluj Napo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j-Napoc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țional de dans „Ritm şi Gra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ălăr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ălăr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 „Flori de primăv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Luica, Călăr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ălăr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roiecte audio-video pe teme istorice „De vorbă cu sat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Nicolae Bălcescu” Călăraș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ălăr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Salix Danubiu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ălăr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ălăr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Expoziţie-concurs de pictură „Copil, bucurie, copilări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12 Reşi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ş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tivitate și interpretare „Speak ou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ircea Eliade”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ş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2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„Nevoia de cunoaștere între știință și literatu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Traian Lalescu”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ş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karate „Cupa Reșiț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ş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 interdisciplinar „Protejarea ecosistemelor Banatului monta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Școlar Județean Caraș Severin, Colegiul Tehnic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ș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radiogoniometrie „Cupa Valea Caraș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eșița, Clubul Copiilor Orav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av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cultural-artistic „Copilărie - tărâm de vi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P nr. 1 Caransebe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nsebe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Tinere talen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Sabin Păuta”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ș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sportiv „Sportul în viața me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nr. 7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ș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i „România, țara me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nr. 7 Reși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și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folcloric „Drag mi-i graiul bănățean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nr. 7 Reșiț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șiț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folcloric „Tradițiile scoase din uitar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P nr. 4 Caransebe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nsebeș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0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rutieră „Cupa Carașulu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nr. 1 Bocș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cș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civică „Să dăm mâna pentru educați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nr. 12 Reșiț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șiț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Primăvara, cuvânt şi culoar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Cumpă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umpă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ţie de artă plastică „Mâini de Aur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pentru Educație Incluzivă „Maria Montessori“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, pictură, poezie „Să cinstim trecutul poporului român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Nicolae Tonitza“ Constanţ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 de educație ecologică și protecția mediului înconjurător „De la munte la m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nr.1 Poarta Alb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omunicare, colaborare, competiţie, calculat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Dan Barbilian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ţional „Lumină divină la malul mă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„Steluţele Mării”,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f. Ioan Casia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Tîrgşor,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îrgșo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şi expoziţie de picturi, desene şi colaje „Caravana Prieten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B. P. Haşdeu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Sărbatori in Europ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. Kogalniceanu“,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zbateri „Dezbate şi implică-t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 Pedagogic „C-tin Brătescu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ducație pentru sănă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al Judeţului Constanţa, Colegiul  de Arte „Regina Maria”, Liceul Teoretic Ovidiu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artistic „Chip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C-tin Brâncuși” Medgid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gid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în limba maternă „23 Nisan - cocukluk sayfala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Școlar Județean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teatru pentru copii „Recreația m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Școlar Județean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teatru pentru elevi „Aplauz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rcea cel Bătrân”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poeziei turce și tătare „Guzel dilim/Guzel tili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Școlar Județean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interdisciplinar „Colocvii blagie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Lucian Blaga”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gimnastică şi atletism „Prin mişcare şi prin sport, vreau să cresc sănătos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„Perluţele Mării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O postură graţioasă prin mişcare sănătoasă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„Steluţele Mării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pecial Olimpics în Constanţa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pentru Educație Incluzivă „Delfinul” Constanț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ț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tehnico-știinţific „Toate Pânzele sus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Medgid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gid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pe tema poluării „Marea Neagră digit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Callatis” Mangal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anga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i literare şi plastice „Jurnal de călător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Ciprian Porumbescu’’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siune de comunicări ştiinţifice şi acţiuni de voluntariat „Cunoaştem, credem, înfăptui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 „Mihai Eminescu’’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Marea Neagră în imagi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curs de creaţie literară ,,Ştefan Brânză’’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Mircea cel Bătrân”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plastică „Portret de copi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Nicolae Tonitza”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Marea…mare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Nicolae Tonitza”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3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uită de manifestări dedicate spaţiului „My Spac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Mircea cel Bătrân”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i literare şi plastice  „Armonii intercultural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B. P. Haşdeu”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plastică pe teme ecologice „Anotimpul Origam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M. Viteazul” Constanţ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pe teme ecologice „Iarna la Malul Mării Negr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P „Neghiniţă” Constanţ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„Cu inima naturii în palm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I.C. Brătianu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zvoltare a spiritului antreprenorial „Tinerii de azi, specialiştii de mâi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Virgil Madgearu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plastică şi fotografie pe teme istorice „Galeria valorilor naţion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Carmen Sylva” Eforie S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forie S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Sărbătoarea anotimpur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Ion Jalea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ţie ecologică şi protecţie a mediului „Un mediu curat – esenţa supravieţuirii şi progres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Gh. Ţiţeica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anifestarea culturală „Primăvara credi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N. Tonitza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4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uită de manifestări dedicate sărbătorilor „Fiii Dobrog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Sfinţii Martiri Brâncoveni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Cartea - tovarăş de dru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Ferdinand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pe teme de educaţie pentru sănătate „Minte sănătoasă în corp sănăto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Ferdinand” Constan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stan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Paletă argint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Bălăceală pasc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Cupa „Kós Károly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Cupa „Végh Ant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PRO NATU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ovlecilor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abără „Pro Natu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„Prietenie în paşi de dan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Baraol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raol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 „Mini Barby Show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ovas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vas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Cupa „Tg. Secuies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g. Secuies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Secuies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upa „Tg. Secuies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g. Secuies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Secuies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 „Întălnirea fanfar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g. Secuies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Secuies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 „Mlădiţe român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Întorsura Buzău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Întorsura Buzău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el mai frumos ou încondeiat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Baraol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Baraolt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Faţa nevăzută a oraşului tău"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Baraol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Baraolt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Peisaj de primava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Cupa „Sf. Gheorgh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f. Gheorgh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6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– expoziţie „Sărbătorile acasă la no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l Sadoveanu” Întorsura Buzăulu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Întorsura Buzăulu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– expoziţie  „Împreună pentru o Europă mai bună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Mihai Viteazul” Sf. Gheorgh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f. Gheorgh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, grafică, colaj „Pământul, grădina mea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co-Şcoala „Coresi” Târgoviş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ş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- concurs „Iedera, un colț de țară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 - VIII Iedera de Su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edera de Su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literară, plastică şi artistică  „Artterapia on - line - Punţi de prieteni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Specială de Arte şi Meserii Târgoviş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literatură, arte plastice şi arhitectură „Povestiri din Urbea Medieval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Bălaşa Doamna” Târgoviş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folcloric „Pe urmele lui Dragobet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VIII Aninoas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ninoas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colinde „ Mugurii colind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VIII Aninoas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ninoas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– expoziție „Mărțișorul fermecat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„Inocența” Gă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ă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ție plastică  „Portret de copil în culori cald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ârgoviș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pagini web „Infogates” 2011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„I. H. Rădulescu” Târgoviș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cultural artistic „Sărbători de iarnă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adinita „Inocența” Gă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ă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etățenie democratică  „Cred în drepturile mel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„Mihai Viteazul” Pucioas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ucioas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tie plastică și literară „Magia cărț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nr. 7 Târgoviș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educatie rutieră „Trofeul Cores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„Coresi” Târgoviș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sportiv pentru elevi „Korfball-fest”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„Coresi” Târgoviș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orientare „Cupa Târgoviș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ârgoviș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oviș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O jucărie pentru un copil trist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Gă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ă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xperiența jurnalieră,dincolo de recreația m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33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Diversitate culturală şi dialog intercultur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Henri Coandă”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folclor pentru elevi „Maria Tănas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gimnastică aerobică „Pelendav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operare pe calculator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, Filiala Segar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gar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„Ritm, dans şi fantez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„Oltenia danseaz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-concurs de folclor „Lada de zestre a românilo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, Ghidi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hidi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siune de comunicări științifice „Oltenia literară postbeli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Marin Sorescu”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Pentru o viaţă sănătoasă împre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iliala Clubul Copiilor Segar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gar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matematică „Dovedeşte-ţi isteţimea la matemati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iliala Clubul Copiilor Segar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gar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În inima civilizaţiei Britanic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iliala Clubul Copiilor Fil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il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3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radiogoniometrie „Trofeul Olten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Muşeteşt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„Elena Farago – poezia copilărie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matematică distractivă „Arhimed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Învățarea prin jo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Ghind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Ghinden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informatică și educație civică „Prezentări multimedia - Spune NU violențe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Tudor Arghezi” Craio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raiov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Concurs de creație literară și plastică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Liceul Teoretic „Henri Coandă” Craiov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Natura în ochi de copi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Specială „Sfântul Mina” Craio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social educațional „Tradiție, Educație, Carie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Carol I” Craio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raiov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Info-Științ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Tudor Arghezi” Craio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ai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opasuri tehnice, științifice și artistice dunăren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iliala Clubul Copiilor Calafa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lafa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0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eseuri pe o temă dată „Cititul dăunează grav incultur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heorghe Magheru” Tg. J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J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national interdisciplinar „Vertical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 - VIII Ceuru-Băl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uru-Băl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confecții „Artă și ecologi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Novac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ovac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roiecte educație civică „Un zâmbet pentru tin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eneral Ghe. Magheru” Tg. Jiu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Ji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scrisori, desene, colaje şi machete „Vis de iar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Victor Popescu” Valea cu Apă Comuna Fărcăş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rcăş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eseuri literare „Nemuritorul Caragi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Industrial Energetic Turc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c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Raleta Feroiu”, ediţia 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Drăguţeşti (Urecheşti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ăguţ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onstrucţii electronice „Electronicu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ârgu-Jiu, Clubul Copiilor Nova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tehnică şi decorativă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Ion Mincu” Tg.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mediu „Voluntari în acţiune alături de Natura 2000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hai Viteazul” Bumbeşti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mbeşti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Crosul voluntarilor de pe Sohodo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hai Viteazul” Bumbeşti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mbeşti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tehnico-ştiințific „O zi student la Fizi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hai Viteazul” Bumbeşti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mbeşti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fizică aplicată şi fizică distractivă „Experimente virtuale”.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hai Viteazul” Bumbeşti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mbeşti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civică şi antreprenoriat „Identitate prin tradiţ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Nova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ova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şi târg expoziţional „Cusături, broderii manuale şi ţesături populare român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Nova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ova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- Concurs  de jocuri şi jocuri de rol „Şcoala vieţii prin jocuri de rol”.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nr. 3 Rovinar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vinar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ecologică „Voluntari pentru un turism ecologic în Munţii Parâng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Nova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ova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teatru pentru preşcolari şi şcolari „Actori mici şi ma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1 Motr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otr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radiogoniometrie şi orientare sportivă „La vânătoare de vulp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ârgu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matematică „Discipolii lui Pitago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„Sfântul Nicolae” Târgu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„Orientarea profesională în context european actual. Consilierea carierei elev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eneral Gheorghe Magheru” Târgu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 cultură şi civilizaţie engleză „Kids High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Nova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ova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umanitar „E posibil ...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„Constantin Brâncuşi” Tg.-J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artă neconvenţională şi desen ecologic  „Moş Crăciun eco-machetar”,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ârgu-Jiu – Clubul Copiilor Tg. Cărbun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Cărbun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 „Riluri – suflet de copi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nr. 1  Motr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otr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, artă tradiţională şi film documentar „De la noi, la Hordou...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Urdar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Urdar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 intercultural „Dialogue des culture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eneral Gheorghe Magheru” Târgu-J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 de educație pentru dezvoltare personală „Sărbătoare prin ochi de copil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Industrial Tisman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s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unetul colorat al paşilor de-a lungul Jiului”, Creaţiei plastică, muzică şi educație fizic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„Pompiliu Marcea” Târgu-J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J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J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Micul artist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 - VIII „I.L. Caragiale“ Galaţ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3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Creativitatea, dimensiune a învățământului românesc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, 29 „Sfânta Ana”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Bujorul iti cere ajutoru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Gimnazială Red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d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Necesitatea educației ecologice în școală și societat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și Elevilor Galaț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Deșeurile, o resursă pentru viit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urel Vlaicu”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 „Biodiversitatea între intenții și reali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Virgil Madgearu”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Bios XX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și Elevilor Tecu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ecu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 „Eu sunt propriul meu manage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Virgil Madgearu” Gala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Cunoaşte-ţi trecutul, prezentul, viitor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de Alimentaţie şi Turism „Dumitru Moţoc” Gala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de cântec şi dans popular „Din tradiţiile neamului românesc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0 „D. Sturdza“ Tecu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ecu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atru în limba engleză „ETA Drama Festiv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11 „Mihail Sadoveanu” 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4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atru și afișe „Art pour francophon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Dimitrie Cuclin”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Informatică „Info-Gal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Şcoala nr. 29 „Sf. Ana” Galaț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Romania, oameni, locuri, fap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Traditiile si obiceiurile romanesti la granita dintre unitate si diversi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nr. 16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In memoriam, personalități liter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1 Tecu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ecu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„Cristian S. Calud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Vasile Alecsandri”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Having fun with english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Dance Ar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ecu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ecu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„Dunăren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9 Gala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Infog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9 Gala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festival cultural artistic „Copiii, Ambasadorii Uniunii Europe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Ştiinţific „Tehnică, arta, creativitate în contextul protecţiei mediului inconjurăt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rotecţia mediului „Deşeurile o resursă pentru viit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Industrial Metalurgi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cultural artistic „România mea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particular „Dimitrie Cantemir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„Repere culturale român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4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atru „English through acting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9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„Natura inspiră şi dăruieş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„Echi-gal prin cooperare şi competi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Şcoala nr. 13 Galaț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ştiinţific „Infokid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3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ştiinţific „Cariera se construieşte pas cu pa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Virgil Madgearu”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6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„Ca să protejăm mai întâi să cunoaştem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Școlar de Industrie Alimentară „D. Moţoc”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 „Salvarea preparatelor din farfuria voast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Școlar de Industrie Alimentară „D. Moţoc”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 „Ajută-ţi aproapel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Școlar de Industrie Alimentara „D. Moţoc”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Visual contest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„Radu Negru” Galaț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 artistic „Affirmo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Emil Racoviţă” Galaț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civică „Grădina armonie şi cul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2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 „Ştinţa apei esenţială pentru supravieţui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„Să redăm magia Crăciun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 „Jurnal de crea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 Movil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ovil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ă alungăm violenţa din şcoală cu duhul iubirii şi al tolera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minarul Teologic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„Miniatura româneas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artistic  „Drag mi-e cântecul  şi joc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osm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sm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Voluntariatul – modalitate de dezvoltare a personalităţii adolescent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Dumitru  Moţoc”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formatică „Danubius Info Kid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13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pentru sănătate „Şi eu cresc sănăto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8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Pentru Cetăţenie Democratică „Voluntariada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8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„Să redăm culoarea Dună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a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ala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ție „Cartea, călător prin milen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nr. 3 Palanca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nca, 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 „Tinerii și mediul - Natura are prioritat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Viceamiral Ioan Bălănescu”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national de matematică și limba română „Ion Barbu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Economic „Ion Barbu“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sportiv –turistic „Caiac Juni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teatru on- line „Festivalul de teatru scurt pentru elevi BREFAR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ign şi fotografie on-line „Copiii, strop de suflet şi cul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 on-line „Ce dragă-mi eşti mam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ecologie on-line „Împreună pentru salvarea pădurii”  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sportiv de handbal „Cupa Dună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Giur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ur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Sarea-n bucat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I. D. Sîrbu“ Petr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e „Luna păduri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7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ție „Mihai Eminescu“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7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Rădăcinile noastr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ned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49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ecologică „Eco Școal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de Informatică „Carmen Sylva” Petroș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ș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gimnastică aerobică „Cupa Parâng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Petroș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ș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karting „Marele premiu al Hunedoar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nedoa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nedoa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Hai să dăm mână cu mână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 - VIII Vet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ete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Târg de Paște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adinita cu Program Prelungit „Floare de colt“, Bra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„Interculturalitate și spiritualitate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 - VIII „I. D. Sirbu“, Petri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i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și fotografică „Bucuriile primăver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Specială Păcliș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ăcliș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și literară „Fiicele anului - anotimpuril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urel Vlad” Orăștie, Grup Școlar „N. Olahus” Oraști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ăști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plastică „Vis de vacanț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Nicolae Olahus” Orăști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ăști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e, colaje și fotografii „Orașul meu primăva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I.C. Brătianu” Hațe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ațe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Cunoaștem și protejăm mediul înconjurător „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Iancu de Hunedoara”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ned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ă şi civilizaţie franceză „La France chez nou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ned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Bucurii de primăv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7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roiecte educație civică „Suflet pentru sufle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Energetic „Dragomir Hurmuzescu”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civică „Toleranţă zero la viole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Agricol „Alexandru Borza” Geoag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eoag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reaţie plastică şi literatură pe teme de educație civică „Învăţăm arta de a creşte şi trăi frumo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vram Stanca” Petr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iecte  educație civică „Ce pun în locul viole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.J.R.A.E.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ned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I.L. Caragiale, contemporanul nostr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de Informatică „Carmen Sylva” Petroș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teatru şcolar „Minigong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ned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teatru pentru liceeni „La scenă deschis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Avram Iancu” Br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limpiada de nataţie  „Special Olympics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de Pedagogie Curativa Sime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e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limpiada Down Retezat „Special Olympics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de Pedagogie Curativa Sime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e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iectare pe calculator a circuitelor imprimat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Petr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on-line „Liceenii în concurs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Dimitrie Leonida”  Petr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Maraton Radio US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Petr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Karting - Cupa „Flori de Mai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Petro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plastică „Magia sărbătorilor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Agricol „Al. Borza” Geoag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eoag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literară „Sărbătorile de iarnă - Tradiţii intercultural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Liceul Pedagogic „Sabin Drăgoi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literară „Poveste de Crăciun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Liceul Pedagogic „Sabin Drăgoi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ţie literară şi plastică „Sunt cetăţean, am drepturi!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Grup Şcolar Industrial Mini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up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2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Festival cultural artistic „Tradiţia, datina şi obiceiul-oglinda satului de pretutinden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de Transport Feroviar .Feroviar „A. Saligny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er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plastică „Jucării construite de copii pentru cop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Grădiniţa  nr.7 Deva - Grădiniţa  „Floare de Colţ” Bra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-Br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literară „Spaţiul cosmic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asele I-VIII Veț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eţe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interdisciplinar „Comunicarea între real şi virtua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Naţional „Avram Iancu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ţie plastică „Hoinărind prin Europ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Economic „Hermes” Petroș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Festivalul de colinde „Colinde, colind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s. I - VIII Băiț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i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ţie plastică „Suflet de copil în prag de primăva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cu cls. I - VIII Băiț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iţ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Jocurile regionale „Special Olympic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entrul de Pedagogie Curativă Simer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er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literară „Cartea - o provocare pentru fiecar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Generală „Sfânta Varvara” Aninoas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ninoas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ţie plastică „Aurel Vlaicu - pionier al aviaţiei român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Naţional  „Aurel Vlaicu” Orăști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răşti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ul de fizică „HAUER ERICH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Grup Şcolar „Téglás Gábor”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literară „Călătorie în lumea sentiment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.J.R.A.E.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artă fotografică „Pasărea măiast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 „Constantin Brâncuşi” Petri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il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dans modern „Steluţele dans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interpretare muzică uşoară „Steluţele cetăţ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alatul Copiilor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tehnico-aplicativ „Tehno-AR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„Transilvania”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proiecte „Educație pentru o viaţă sănătoasă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„Dimitrie Leonida” Petro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o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creaţie plastică „Suflet pentru suflet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legiul Tehnic Energetic „D. Hurmuzescu” De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proiecte „Ce pun în locul viole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.J.R.A.E. Huned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upa Palatul Copiilor la Sch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ârtia Şumule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4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radioelectronică – Cupa de iarnă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iercurea Ciu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eromodelism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 Filiala Cristu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istu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muzicii clasice; „Zilele Filarmonicii de cop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 Filiala Vlăhiţ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ăhiţ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karting „Cupa Cimbo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Odorh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dorh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automodel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iercurea Ciu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tecţia mediului şi foto în natură „Találkozzunk a természetben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 Filiala Gheorgh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acul Roş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navomodele - „Regata Ciuc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acul Frumoas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eromodelism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Odorh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dorh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nis - Cupa Palatul Copiilor la Tenis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ile Jigod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, desen și fotografie „La francophonie avant toute chos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Octavian Goga” Miercurea Ciu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arghi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59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sen și pictură „Lumea poveştilor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Petofi Sandor“ Cristuru Secuiesc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risturu Secuiesc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seuri,traduceri şi artă plastică „Dezleagă minţii mele tain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Octavian Goga” Miercurea Ciu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iercurea Ciu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 „Botork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, Filiala Băl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l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de origami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Dr. Boros Fortunat” Zet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et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Ion Creangă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„Zimmethausen“ Borse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rse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limbă și comunicare „Comunicăm jucându-ne in limba română” 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arosi Gergely” Şimon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imon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orientare sportivă „Cupa Harghita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Miercurea Ciu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iercurea Ciu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interdisciplinar „Să comunicăm în diversitat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I-VIII nr.1 Găneas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ăneas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țional de creație literară și artistico-plastică „Totdeauna Eminescu...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Horia Hulubei” Măgure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ăgure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F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interdisciplinar „Primăvara în ochi de copi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nr. 1 Domn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omn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F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69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ultură generală „Lumea pe care o descoperi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Ilfov, CD PRESS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ditura CD PRES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interdisciplinar „Sărbătoarea lunilor anului în culorile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Ilfov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omnes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F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Lumină din lumină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Industrial Fet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sene pe calculator „Copilărie virtuală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onel Perlea“ Sloboz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şi desene „Caragiale, contemporanul nostru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 Fet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incluzivă pentru grupuri dezavantajate „Împreună vom reuş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 3 Sloboz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-concurs „Festivalul florilo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 - VIII Armăș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rmăș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i artistico-plastice „Uniunea  Europeană în culori și imagi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Perieț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rie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abără de creație artistico-plastică „Oameni și locuri: Ialomiță, gură de ra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nr. 3 Sloboz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ție concurs de artă plastică „Copilărie minuna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urel Vlaicu” Fet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ecologic „Pro energie verd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nr. 2 Fet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olaje şi afișe „Toleranţă zero față de viole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3 Sloboz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„Prieteni la distanț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 Am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m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onal „Prieteni la distanț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P nr. 2 Sloboz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desene, mărțișoare, felicitări și creații literare „Primavara,  culoare și candoar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nr. 1 Fet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stiinte ale naturii „Foton-y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Școlar Agricol Fierbin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ierbin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folclor „Tradiții și folclor în satele dunăren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Agricol Făcă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că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„Rural Math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Agricol Făcă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că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multidisciplinar „Mozaic științific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Al. I. Cuza” Sloboz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/eseu „Mihai Eminesc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hai Viteazul” Sloboz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oboz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8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parteneriat educațional „Rebus, gimnastica minț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Borduș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rduș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de creaţie plastică „Eminesciana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Dimitrie Cantemir“ Iaş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Gândesc Eco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iron Costin“ Iaş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Ionel Teodoreanu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de Arte şi Meserii Dum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um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etnografie şi folclor „Balad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ecu Russo“ Iaş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 „Viața Pământului depinde de no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Otilia Cazimir” Iaș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pentru mediu prin creații tehnico-aplicative „IA ȘI green bag, creează și responsabilizează pentru eco-ul natur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ș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Luna Pădur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ș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Ziua Mondială a Zonelor Umed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ș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civică și ecologică „Apa pentru viitor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și, Clubul Copiilor Pașc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șc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59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În slujba naturii, anotimpuri și viețuitoar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Bogdan Petriceicu Hașdeu” Iaș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orientare turistică „Cupa Iașiului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ș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uncelul de Su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Între imagine şi aplicaţi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ş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himie practică aplicată şi protecţia mediului „Iubeşte știinţa, știinţa te înva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aplicată „Recreaţii matematic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Bogdan Petriceicu Haşdeu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karting „Cupa Iaş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Religia în dimensiune virtu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informatică „Gr. Moisil”,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Aripile copilărie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VIII Sireţel, Clubul Copiilor Pașc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șc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plastice „Popas de tărâmul fanteziei - tehnica quilling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„Miron Costin” Iaș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Tradiție și cul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Ion Ghica” Iaș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Kreatikon Junior, Caruselul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l. Vlahuță” Iaș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Chimia verde-eco.chim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G.I.Brăileanu” Târgu Frumo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Frumo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Urmaşii Principelui Cantemi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Dimitrie Cantemir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ortofolii pe teme de cetăţenie democratică „Universul drepturilor me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Ion Ghica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şi artă plastică „Românaşul în lum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„Sf. Sava“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uzică religioasă „Din suflet de creşti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orientare turistică „Cupa Palatulu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Ias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tivitate mecanică „Dumitru Mangeron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Dimitrie Leonida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teatru pentru clasele primare „Lumea minunată a scene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Garabet Ibrăileanu” Târgu Frumo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Frumo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folclor „Cânt şi joc de la străbun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Garabet Ibrăileanu” Târgu Frumo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Frumo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„Şcoala de vară – Paşi spre succe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„Dimitrie Cantemir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cercetare a sitului arheologic Costeşti  „Tineri în recuperarea şi păstrarea patrimoniului cultur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„Ion Neculce” Tg. Frumo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Frumo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i cu jucării ecologice „Reciclăm, nu aruncă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iron Costin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regional „Brâncuşi- spirit şi crea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Constantin Brâncuşi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workshop şi concurs „Săptămâna pentru medi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Economic de Turism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şi concurs „Artă, tehnică, natu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Ion Neculce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himie „Magia ştiinţelor MAS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h.Asachi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„Al 4-lea val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Petru Poni” Ia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– expoziţie de navomodele și automodele „Cupa Oraşului Târgu Frumo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g. Frumo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Frum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oregrafie „Armonii dansant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Paşc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şc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2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de orientare turistică „Trofeul Mehedințiului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Turnu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urnu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Perla Dunăr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urnu-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urnu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Împreună pentru sănătatea mediului - Ziua Parcurilor Dendrologic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Cupa  Munţilor  Buceg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, Filiala Streha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treha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upa „Constantin Gavrilescu"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, Filiala Strehai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trehai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părăm natura, salvăm viaţa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, Filiala Streha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treha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Dumitru  Ghia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e aripi de primăv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, Şcoala „Petre Sergescu”, Liceul de Artă „I. Şt. Paul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telierul de mărţişoare, fabrica de bucur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, Filiala Vînj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înj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Trofeul Adrian Băra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Dr. Tr. Severin, Filiala Vînj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înj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Lumea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 20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Mast-networking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Mehedin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Media, design and musi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. Şt. Paul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Informatică artisti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. Şt. Paul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ulorile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. Şt. Paul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muzică „I. Şt. Paulian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. Şt. Paul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Tradiţii şi spirituali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Domnul Tudor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aşaport pentru viit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de Transportul Au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reviste „Pro educaţ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Mehedin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ul educaţional „Pro educaţia”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ice Voinescu”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multidisciplinar „Generaţia Pro” –învăţământ primar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Şcoala nr. 7 „Theodor Costescu” Dr. Tr. Severin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desen pe teme ecologice „Şcoala verd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7 „Theodor Costescu”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Şcoala – Centru cultural comunitar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1 Dr. Tr. Severi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sacră „Vârstele lumin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. Şt. Paul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oratorie „Sfântul Ioan Gură de Au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Tra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interdisciplinar „Ucenicii credi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6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creaţie literară şi religioasă „Daniel Turce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tional Pedagogic „St. Odobleja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matematică –simpozion  „Petre Sergescu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Traian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ţional  „Educație şi credi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ice Voinescu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Armonie și candoare, puse-n vorbe și-n cul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ice Voinescu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ţional „Hristos în şco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ice Voinescu” Dr. Tr. Sever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tradiții și obiceiuri românești „Crăciunul de ieri - Crăciunul de az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ice Voinescu”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Educatie pentru tot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1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onal „Tinerii şi biseric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tional „Gh. Țițeica”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recitare de poezie „Poesi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. Şt. Paulian”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Tangram-Patratul magic” 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nr.14 Dr. Tr. Severin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Alice Voinesc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2 „Alice Voinescu” Dr. Tr. Sever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. Tr. Sever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simpozion  „Obiceiuri şi tradiţii de Paşte la români şi la minorităţile din Români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„Taras Şevcenko” Sighetul Marmaţi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ghetul Marmaţi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plastică şi abilitate manuală „Splendoarea iernii prin ochi de copil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pentru Copii cu Deficienţe Vişeu de Sus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şeu de Sus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Excursia ca metodă de instruir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Petre Dulfu“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şi colaj „Mirajul Crăciunulu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„Otilia Cazimir“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şi pictură „Muguri şi arip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şi Grădiniţa „Al. Ivasiuc“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și protecția mediului „Avem un singur pămân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orientare turistica „Cupa Marmația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ighetu-Marmați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ghetu-Marmaţi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desene, eseuri şi filme documentare „Dimineţile lumii în Maramureş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sa Corpului Didactic Maramur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filme pentru liceeni „Marmaț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de Industrie și Servicii Sighetu- Marmați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ghetu-Marmați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rotejăm ecosistemele și astfel viața noastră va fi mai b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Dimitrie Cantemir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lternative în educaț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Emil Racoviță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România pitoreasc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Nicolae Titulescu” Baia Ma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Cărţile copilăriei/adolescenţei mel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„Regele Ferdinand” Sighetu-Marmaţi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ghetu-Marmați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7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iecte „Incursiuni printre valorile româneșt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nghel Saligny” Baia Ma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știinţe pentru elevi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E. Racoviţă” Baia Ma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cologie „Treci pe verd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Vasile Lucaciu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ție pentru sănătate „Arta de a negocia sănătate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a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co-sportiv „Prin drumeţie, mai aproape de natu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lexandru Ioan Cuza”, Școala „Nicolae Iorga”, Școala „Lucian Blaga”, Școala „Simion Barnuţiu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și civic „De ce plâng florile?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Al. Ivasiuc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tradiții „Colindele din moşi-strămoş la ucrainie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4 Poienile de sub Mun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oienile de sub Mun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Ferestre spre lumi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ultural-artistic „Sărbători de sufle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Saras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ras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științific „Porţi deschise către lum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Școlar Sanitar, Liceul Teoretic „E. Racoviţă” Baia Ma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8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România Pitoreasc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Nicolae Titulescu” Baia Ma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Grădiniţa mea de va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36 Baia Ma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științific „Cupa Preşcolarulu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nr. 9 Sighetu Marmaţi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ghetu-Marmaţi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democratică „Aproape de sufletul copilulu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Vişeul de Su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şeul de Su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Words beyond crosswords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Şcoala „Al. Ioan Cuza” Baia Mare, Colegiul Național „Gheorghe Şincai”  Baia Mare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teatru „Teatrul- un joc al ide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„ Emil Racoviţă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Trecutul, prezentul şi viitorul neamului românesc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Simion Barnuţiu” Baia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ecologie „Hârtia, reciclare și val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Vişeul de Su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şeul de Su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Festival tradiții „Obiceiuri de nuntă din ţinutul meu nat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Şcoala nr.18 Baia Mare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ia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tehnico-aplicativ „Cupa Nord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Tg. Lăpu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Tg. Lăp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6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educație ecologică „Să dăm o șansă Planet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Tg. Lăpu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Tg. Lăp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educație ecologică „Apa - esența vieț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lubul Copiilor Tg. Lăpu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Tg. Lăpu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şi artă decorativă „Fantezie, bucurie, hărnici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ârgu Mureş, filiala Iernu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ernu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Descopăr frumosul din min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de educație Incluzivă nr.1 Târgu-Mure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-Mure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dans modern „Ritm, Dans, Fantezi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g. Mure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Mure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ecologică „Ecoclass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mnaziul de Stat „Tudor Vladimirescu” Târgu Mure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Mureș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S.O.S. Terr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mnaziul de stat „Augustin Maior” Regh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gh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interdisciplinar de creație „Ion Creangă“ 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Ibănești Pădu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bănești Pădur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„Obiceiuri şi tradiţii în Ţara Nuc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enerală Gurghiu, Consiliul Elevilo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urgh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urcubeu peste Carpaţ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Ion Creangă'' Brăila, Şcoala nr. 2 Tg. Mureş, Şcoala Urle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Tg. Mureş, Brăila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opilăria- o lume fermeca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mnaziul „Florea Bogdan” Reghin, Consiliul Elevilo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egh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Zilele sportive ale preşcolar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P „Ştefania'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Mur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rietenie şi armonie în suflet de cop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mnaziul de Stat „A. Maior” Reghin, Gimnaziul de Stat „Fr. Schiller” Tg. Mur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Mur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Unitate şi diversitate cultur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ndrei Bârseanu'” Târnăv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năv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Natura-profesorul creativităţ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Ş.J.Mureş, Palatul Copiilor Tg. Mureş, Consiliul Elevilor, Palatul Copiilor-Filiala Târnăv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năv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Şcoala pentru fiecare şi pentru toţ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mnaziul de Stat „Alexandru Ioan Cuza” Tg. Mur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Mur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oncurs de arte vizuale şi literatură „Familia - coloana universului meu de copi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ăbăo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interdisciplinar „Bucuria primăverii, bucuria Învier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ăbăo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i literare şi colaje „Ocrotind natura, salvăm viaţa pe Terra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co Şcoala cu cls. I-VIII Giro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ro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olaje şi fotografie „Paştele în sufletul meu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Girov, structura Căciul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ăciul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1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plastice „Nu uita că eşti român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Români, structura Goşm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oşm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sen, colaj, fotografie „Un mediu sănătos începe cu tine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co Şcoala cu cls. I-VIII Girov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ro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reaţie literară şi plastică „Frumuseţea operei eminesciene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Girov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rov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onfecţionare jucării „Facem jucării jucându-n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elgiul  „Roman Vodă“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arte plastice „Culoarea versului eminescian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Mihai Eminescu“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ţie-concurs de desene pe hârtie „Unirea principatelor române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Girov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ir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ţie lirică „Dor de poezi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Petru Poni“ 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 educaţional  „Mărgăritare pentru suflet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V. Alecsandri“  Săbăo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poezie în limbile franceză și engleză „Poezia copilăriei europen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literar „Copilul în lumea cuvint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1 Răuc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ăuc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poezie, povești şi scenete „Micul Creangă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Roman Vodă“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Expoziţie-concurs de măşti populare „Folclorul şi copii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ăbăo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muzicală pentru copii „Trofeul Toamn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Particular nr. 1,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grafică IT „Ploi de gânduri ilustr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Roman Vodă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ţie concurs „Copilărie - leagăn ferici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Stânca, com. Pipiri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piri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plastică „Culoare din lumina Învie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Grinţi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inție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opilăria - un poem” - literatură, plastică şi formaţii artistic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Vânător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ânător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i artistico - plastice, literare şi fotografie „Culori, bucurii, sărbăto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hnologic Adjud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djud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xpoziție de arte vizuale „Printre fulgi de zăpadă și glasuri de cop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Grumăzeșt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măz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vizuale „România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2 Piatra Neamț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ț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Dor de mam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2 Piatra Neamț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ț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vizuale „A fost … oda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„Moldocim” Bicaz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caz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și literatură „Sclipiri de iar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„Muguri de lumină” Roman, Școala de Artă „Sergiu Celibidache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Copilărie în patru anotimpu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Tupila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pila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Portul popular românesc de ieri, de azi și de mâi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Poiana Teiu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oiana Teiu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oncurs de literatură și arte vizuale „Festivalul primăve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Petru Poni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oncurs de arte vizuale pentru copii și adolescenți „Ziua famil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Petru Poni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vizuale „Crăciunul și Paștele de la strămoși, prin ochi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ostiș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stiș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Eco verde în Român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nr. 2, Colegiul Național  „Petru Rareș” Piatra Neamț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ț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și protecția mediului „Pământul-căminul nostr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ăbăo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 de ecologie și protecția mediului „Reciclarea-virtutea mileniului I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Săbăo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„Cartea verd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Hor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or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oarele și planeta albastr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ârgu Neam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g. Neam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„Salvați natura de la dezastr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coala cu cls. I-VIII Stânca, Structura Ecoșcoala nr. 1 Boboiești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boi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Situl-oraşul românesc al sec. XXI - leagăn al copilări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Timiş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ș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4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Episcopul Melchisedec Ştefănescu, personalitate emblematică a culturii şi spiritualităţii româneşti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„Alexandru Ioan Cuza” Roma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francofonă „Olimpiadele francofon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 „Petru Rareş”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ț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seuri literare „G. I. Brăilean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 „Roman Vodă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literatură „Natura prin ochi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. I-VIII Români, Silişt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âni, Silișt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interjudetean  de interpretare muzicală pentru preşcolari „Festivalul mărțișor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Particular nr. 1,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ț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Simpozion  „Creativitate şi inovaţie în matematică şi știinţ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P.Poni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tivitate „Calendarul medi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D. Cuciuc” 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elicitări „Gând de primăv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Pasiunea mea fotograf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de creaţii plastice „Copilăria-tărâm  de poveşt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Tămăş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măş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aricatură „Sub lup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creaţie „Cultură, tradiţie şi căi spiritu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minarul Teologic Liceal „V. Costachi” Mănăstire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ănăstire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ecologică „Îngerii medi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nr.1 Bicaz, Grădinița cu PP „Moldocim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caz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elicitări „Gând de Crăciu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şah „Cupa 1 Ma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naţional „Moştenire pentru viitor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D. Cuciuc” 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naţional pe tema „Integrarea europeană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D. Cuciuc” 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ţie literară „Carmen Sylva-tărâm de poveşti”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Ho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o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i Eco „Cartea verd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Ho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o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interpretare muzicală „Carl Cerny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Victor Brauner”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interpretare muzicală „Emanuel Elenesc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Victor Brauner”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 „Ştiinţa &amp; Tehnica altfe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Vasile Alecsandri” Săbăo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băo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plastică „Culoare şi suflet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hnologic Petricani-Structura Ţoli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Ţoli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interpretare „La Cireş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D. Cuciuc”  Piatra Neamţ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teatru „Teatrul-liant de promovare a valorilor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7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caritabil „Primăvara darnic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Creativitate şi originalitate în utilizarea calculatorulu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Dansul, cea mai frumoasă artă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Desenăm, Pictăm, Circulăm, Învăţă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Gândeşte cutezăt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Identităţi pierdu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În paşi de dans-de Ziua noast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Necuvântătoarele simt oamenii, oamenii ce simt?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Orientarea-sportul Pădu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Salvaţi Planeta Verd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ţional „Prietenie, cultură, educație fără frontie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Ho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o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ţional „Grai şi dans popular - izvor de comori strămoşeşti pe Valea Siret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Tămăş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măş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„Ars Oeconomic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Economic „Vasile Conta” Târgu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 voluntariat „Generozitate şi spera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Şcolar „Vasile Sav” Roma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ma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 educaţional „Reducerea agresivităţii copiilor prin disciplinarea pozitivă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Grinţie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inţi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„Arta de a fi gazd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Ion Creangă” Târgu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gu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Deschide-ţi inima, creştin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8, Grădiniţa PP nr.5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Rolul calculatorului în educarea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Timiş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ş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ul de educație civică „Este loc pentru toţi sub S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educație pentru sănătate  „Tineri mai frumoşi şi mai sănătoş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7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voluntariat „Din suflet pentru ti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minarul Teologic Liceal „V. Costachi” Mănăstire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ănăstire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voluntariat „Printre fulgi de zăpadă şi glasuri de  cop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Grumăz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măz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voluntariat „Solii Prieten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hnologic  Petric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ic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multicultural „Împreună pentru o lume mai b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Tămăş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măş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eminarul „Bune practici în organizarea şi valorizarea activităţilor extracurricul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D. Cuciuc” 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Simpozion cu tema „Cartea vie - mijloc de stimulare a socializării pozitiv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D. Cuciuc”  Piatra Neam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iatra Neamţ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, pictură, colaj „Universul Copilărie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Petre Pandrea“ Bal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l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ictură şi colaje „Magia ierni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„Adrian Băran“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Simpozion „Portul popular, eterna provocar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Matei Basarab“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Din lada de zestre a poporului român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N. Titulescu“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Dincolo de plan e spaţi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Metalurgic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aplicată „Infopractic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lexe Marin” Slati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 - artistic „Hristos a Înviat!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Breb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eb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Paradisul Copilăriei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Pîrşcov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îrşcov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Cu Dumnezeu în fiecare zi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 - VIII Mărgăritești-Voineas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ărgăritești-Voineas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al artelor „Marius Bunesc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„Marius Bunescu” Carac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 şi creaţie literară „Suflet de român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Bîrza, structura Brăneţ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ăne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Tradiții, credințe, meșteșugur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Bal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lș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iecte ecologice „Tu ce faci pentru mediul înconjurător?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Radu Greceanu” Slatin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atru „Să râdem az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Ion Mincu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zi cititori, mâine scriito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Gheorghe Magheru”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Medicii de mâin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Radu Greceanu” 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Iarna la roma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T. Vladimireascu” Drăgănești-Ol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ăgănești - Ol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etiți-le noaptea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Ion Minulescu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matematica „Eugen Ionesc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VIII „Eugen Ionescu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Gingășia florilor în suflet și-n mâini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 VIII Curtiș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urt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Chipul mam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  nr. 5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protecția mediului „Să apărăm natu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„Adrian Băran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teatru „Micii artiști pe sce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 VIII Vulp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ulp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judetean de matematică aplicată „Grigore Mois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lexe Marin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Unitate în diversitate ‘’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Ion Mincu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inteligență și creativitate „Pământul – simbol al vieții în univer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Agricol „Dimitrie Petrescu”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Festivalul prieten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Ioniță Asan”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 pentru elevi „Copil ca tine sunt și e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 VIII Prisea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iseac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radiotelegrafie „Viteză și îndemân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„Adrian Băran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Știu, vreau să știu, am învăța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VIII Vis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s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plastică „Pe aripi de primăvar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nr. 5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plicație literară „Ramu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„Stefan Protopopescu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Micii inventato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„Gheoghe Magheru”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andoarea copilăriei prin teatru, dans, fotograf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P nr. 2 Corab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rab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Zonele de luncă- sursa diversităț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„Adrian Baran”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richindeii inventiv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.P. nr.2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Județul nostru si comorile sale cultur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Nicolae Bălcescu” Bal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l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și plastică „Zâmbet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 VIII Movil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ovil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Spiru Vergulesc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nr. 3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alvați Natura! 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Agricol „Dimitrie Petrescu” Caraca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ac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plendorile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cu Program Sportiv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Puls și impuls pentru un mediu cura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Metalurgic Sla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„Prichindeii inventiv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cu P.P. nr. 2 Slati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fârșit de toamn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Pleșo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eșo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Eugen Ionesc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– VIII „Eugen Ionescu” Slati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lati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Flori albe, dalbe flor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Petre Pandrea” Bal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l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răciunul prin ochii m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 VIII Bar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arz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, grafică şi pictură „Umbrela Verde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co Şcoala „Ion Câmpineanu“ Câmpi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âmpi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pictură-decoraţiuni „Vis de Iarnă“ 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Specială nr. 2 Ploieşt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„Serbările Primăve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Sfânta Vineri”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Ziua Pământ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Theodor Diamant” Boldești Scăi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ldeşti Scăi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Punţi culturale între civilizaţie şi ar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loi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Ştiinţă şi tehnologi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legiul Tehnic „Ilie Radu”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informatică „Lumea Fermecată a Basmelor şi Calculatorul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âmp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âmpin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D - „Safe School” - eseuri, filme de scurt metraj, clipuri-video, fotografie, blog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de Transporturi Ploi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rietenie si cunoaștere”-creație literară și plastică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Liliești Băico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ico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desen si pictură „Ecologizarea mediului - Elevul ecologist - ocrotitorul mediulu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urel Vlaicu” Breaz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eaz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Pe cărările științei”- domeniul tehnico-științific 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Jean Monnet”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 de educație pentru sănătate „Sănătatea - O bogație neprețuită”   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Al. I. Cuza”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-concurs „D-ale lui Caragiale” - comunicari științifice, epigrame, desen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I. l. Caragiale”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ub semnul lui Florar” - limba romana, educație plastică, matematică, religi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Scoala cu cls. I-VIII Băteșt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t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Universul  IT”-site-uri  Web si aplicații pentru dispozitive mobil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Băico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icio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upa Musashi la Kar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Breaz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reaz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xpoziție de desene și machete „Tradiții si valori, sonde și podgo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loiești, Palatul Copiilor Tu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didia, Tu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e, pictură, colaje, pliante, desene pe calculator „Dreptul de a fi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Generația XXI”-concurs de matematică, „Regalul generației XX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.cls. I-VIII „Sf. Vineri”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Toleranță fără frontie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.cls. I-VIII „Sf. Vineri” Ploi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loi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Ghiozdanul cu sufle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pentru Transport Rutier Târn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ârn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ţie civică „Sunt copil - respectă-mi drepturi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Automecanică Media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ul „Cântec, joc şi tradiţii locale“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Automecanica Media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scenarii „Teatrul din no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ib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„Tradiție și inovație în educația secolului XX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xente Sever” Media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navomodele „Cupa Cibinium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ib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8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himia - ştiinţă sau magie?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Mediaş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ş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79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Generaţia Eco-Terra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Mediaş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ş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abăra „Prietenii artelor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Mediaş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ierta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Viaţa la pozitiv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Independenţa” Sib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 fi cetăţean al Europ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Gh. Lazăr” Sib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Gheorghe Lazăr Junior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Gh. Lazăr” Sib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Geografia şi potenţialul turistic în Transilvani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Gh. Lazăr” Sib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Timotei Popoviciu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Sibiu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6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bilităţi, competenţe şi stil prin educaţie formală şi nonformală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nr. 21 Sibiu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Top Info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ibiu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rta de-a privi istoria în monumen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Liceul Teoretic „Axente Sever”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Altfe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xente Sever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ţie concurs „Vine, vine iepuraşul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P nr. 15 Media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edia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Împreună împotriva violenţ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Gh. Lazăr” Avri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vri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de matematică aplicată în economie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G. Bariţiu” Sib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naţional „Valenţele educaţiei nonforma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ib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Festivalul științ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Școlar Județean Sib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b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de interpretare vocal-instrumentală „Viva la Musica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Ioan Sima” Zal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al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ecologie, dendrologie și protecție a mediului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Zal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al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civică „Topul bunelor practic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Zal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al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tenis de masă „Tinere speranțe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ehu-Silvani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hu-Silvaniei, Săla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8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recitat versuri „Kanyadi Sand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gimnazială Virsol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rsol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karting „Cupa Meseş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Zal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al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tenis de câmp „Cupa cetăţii”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Zală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al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2</w:t>
            </w:r>
          </w:p>
        </w:tc>
        <w:tc>
          <w:tcPr>
            <w:tcW w:w="7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ul de karting  „Cupa performanței”, </w:t>
            </w:r>
          </w:p>
        </w:tc>
        <w:tc>
          <w:tcPr>
            <w:tcW w:w="4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Șimleu Silvaniei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leul Silvanie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3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karate „Cupa performanţei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Șimleu Silvanie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imleul Silvanie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concurs de folclor „Voces primave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Școlar Judeţean Săla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ală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i plastice „Vis de copil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Păul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ăuleş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Călătorie în lumea cărţi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Grigore Moisil“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xpoziţie - concurs „Tradiţii şi obiceiuri de Pa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logic Ortodox „N. Steinhart”,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creaţie plastică „Lumea în culor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Constantin Brâncoveanu”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mpozion  de mediu „Ziua Pământ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George Barițiu” Liva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vad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irculaţie pentru preşcolari „Suntem mici, dar circulăm corect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cu Program Prelungit „14 Mai”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chete „Primar pentru o zi în 2050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1 Car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ducație şcolară prin baschet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G. Moisil”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muzică folk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atu Mare - structura Tășn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ășn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Expoziție concurs „Metamorfoze în ambien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i literare si plastice „Copii și dascăli, suflete perech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asele I-VIII Păul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ăul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 și sportiv 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Cupa eliberării municipiului Carei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ar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Micii informaticien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ar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de dans modern „Terpsichore 2012 Carei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lubul Copiilor Carei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ar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1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oruri „Muzica, limbaj al tuturor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German „Johann Ettinger” Satu Ma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 în limbă germană „Basmele copilăriei” 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German „Johann Ettinger” Satu Ma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ns modernă „Euphor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reviste de educaţie ecologică „ECO-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Sesiune de comunicări ale elevilor „Agresivitate şi violenţă în societatea contemporană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Suceava, Liceul Teoretic „I. Luca” V. Dorn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şi plastică „Eminescu printre no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ţional „M. Eminescu”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Gândul tău pentru Pământul nostr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4 „Regina Elisabeta” Rădău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ădău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De ce  ART?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Viitorii olimpic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Şcoala – universul copilăriei me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Bosan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san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datini şi obiceiuri populare „Cetina de brad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Pîrteştii de Su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îrteştii de Su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instrumentală şi vocală „Primăvara muzica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 Rădău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ădău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articipare, schimbare şi creativitate pentru un viitor durab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I.Creangă”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gramare şi creativitate software „Start I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untem parte din viitorul Terr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4 Rădău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ădăuț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oftiţi la teatru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Ipotești,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pot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şteptând învierea Domn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pentru Educație Incluzivă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ărbătoarea limbii mater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Bălcăuț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ăşti tradiţionale „Păstrez tradiţia neamului me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Vatra Moldoviţe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tra Moldoviţe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Magia Crăciun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Satu M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atu Mar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O lume mai curată, o lume mai b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Făltic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ltic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Şcoala – universul copilăriei mel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Bosan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san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şi interpretare „Şezătoarea românilor de pretutinde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Făltic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ltic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rmonie prin artă populară şi tradiţ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pentru Educație Incluzivă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cântecului păstoresc „La poale de Obci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 Rădău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ădău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judeţean de interviuri şi reportaje „Condei de jurnalis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. Eminescu”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județean  de creație artistică și interpretare muzicală „Hristos a înviat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Agricol Făltic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ltic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egional „Şezătoarea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 Făltic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ltic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6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şah „Cupa Bucovin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folclor „Sărbătoarea de sub braz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Adânca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dânca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terpretare vocală şi instrumentală „Doină, doină, cântec dulc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 Gura Humorulu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. Humorulu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E.U.R.O.P.A.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Agricol Făltice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ltic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sculptură „Larix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âmpulung Moldovenes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. Moldovenes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utomodele „Cupa Bucovin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âmpulung Moldovenes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. Moldovenes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Copilul şi universul să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Câmpulung Moldovenes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. Moldovenes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Sărbătoarea Învierii – spiritualitate şi tradiţii prin ochi de copil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pentru Educație Incluzivă „Sf. Andrei” Gura Humorulu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ura Humorulu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e-un picior de plai... pe-o gură de rai...Bucovina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Bogdan Vodă” Câmpulung Moldovenesc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. Moldovenesc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opilăria în lumini şi umb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D. Păcurariu” Șche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he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de muzică folk „Cetate Vech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 Rădăuţi-filiala Sire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iret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esen, pictură, colaj „1 iunie - La mulţi ani, copile drag!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Bosan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osanc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Obiceiuri de iarnă în imaginaţia copiilor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ădăuţ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ădăuţ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interdisciplinar religie - istorie „Ştefan cel Mare - simbol al existenţei noastre creştin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.S.J.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 de ecologie și protecția mediului „Natura, o carte deschisă spre sănă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Dimitrie Păcurariu” Șche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he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Festival de folclor „Şezătoarea copiilor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Făltice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ăltice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soft educaţional şi pagini web „Pagini de istorie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l.I.Cuza” Sucea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uce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de ecologie și protecția mediului  „Pe urmele lui Antipa, de la Tulcea la Sulin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„Grigore Antipa” Tu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iecte educație civică „Pentru o şcoală nonviolen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5 Tu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plastică „Clipe de toam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Sfânta Maria” Timiș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ș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dans modern și muzică uşoară „Flori în oraşul flor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imiş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ș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Itinerariul cunoaşteri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legiul Național „Coriolan Brediceanu”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ugo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ct de educație pentru situaţii de urgenţă „Împreună pentru siguranţa copi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PP  nr. 32 Timiş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ştiinţific online de știinţă pentru toţi copii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imiş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„Arlechinu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imiş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bloguri tematice „Sport și sănăta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Timiş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uzică vocal-instrumentală „Greieraşul vese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Lugo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ugo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fotografică „România văzută altfe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Judeţean Timi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im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„EcoEducaț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Unirea”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i literare și traduceri „Drumeț printre cuvint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Marin Preda”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Tradiţii populare româneşti“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rotecția mediului „Un suflet curat, într-un mediu cura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nr. 2 Zimni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imni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și protecția mediului „Noi și Natu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entru o viaţă sănătoas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Economic Roş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ş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„Să fii copil în cireșar“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coala cu cls. I-VIII Vităn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tăn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ducație democratică „Viaţă fără violenţă, droguri, alcool, tutun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2 Zimnic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imnic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„Unitate şi diversitate în obiceiurile de vară la român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Sfântul Haralambie” Turnu Măgure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i artistice pe teme de cultură civică „Învăţăm să trăim în diversitat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r. 3 Vede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ede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-concurs de folclor „Hai la hora mare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Zimnice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imnice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ocviul „Constantin Noic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Al. D. Ghica”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Marin Preda - Timpul nu a mai avut răbd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Agricol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de eseuri și fotografie „Tradiție și modernitate la nord de Dună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ul Școlar „Sfântul Haralambie”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uzică uşoară şi poezie „Floralia”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exandri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Dialogul artelor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exandria, Clubul Copiilor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-concurs „Drăgaica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Iubim natura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Tradiţ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Alexandria, Şcoala cu clasele I-VIII Săel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Săel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karting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ș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-educație civică „Morali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ș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Reînviem tradiţia străb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ș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Fantezia la ea acasă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ș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științific „Implică-te, construiește şi transmite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ș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99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Salonul teleormănean de artă fotografică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Roșiorii de Ve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 educație pentru cetățenie democratică  „9 mai – Ziua românilor europeni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sportiv - turistic  „Harta misterioasă - Eco bios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tehnico-științific „Micul Dexter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Turnu Măgur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urnu Măgur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știintific „Mens sana in corpore sano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Zimni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imni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- concurs de teatru „Sub luminile rampei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nghel Saligny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 de Ved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Legenda locurilor noast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Viișoara - Grădinița Viiş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ehnico-știintific „Pătrăţel cel istețel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Viișoa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Martie – primăvara în suflet și în cuge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l. I. Cuza”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- educație pentru sănătate „Vise care ucid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Al. I. Cuza” Alexand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lexandr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0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Proiect-concurs „Nanotehnologie la vârsta copilăriei”  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nr. 2  Zimni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imni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tie plastică „Minunata Românie – carte de vizită"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Viișoa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iișoa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upa Dunărica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3  Zimnic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Zimnic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2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Textile de ieri şi de azi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Anghel Saligny” Roșiori de Ved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 de Ved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cultural-artistic „Buletin de Beci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asele I-VIII Beci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ec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Pentru o viață sănătoasă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Economic Administrativ Roșiori de Ve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oșiori de Ved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R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plastică şi decorativă „Simbolul primăverii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orezu Vâlc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orez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eşteşuguri şi arte plastice „Artă, trecut şi viitor - văzută de copii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Şcolar „Petrache Poenaru“ Bălceş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ălceş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7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literatură „Alexandru Oprea“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âmnicu-Vâlce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mediu „S.O.S. Mediul Natur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Măgu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ăgu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1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cologie și protecția mediului „Să iubim natu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âmnicu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inventică „Micul astronom”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âmnicu-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Cupa Râmnic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âmnicu-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artistic „Meșteșuguri, tradiții și tehnici de lucr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fotografie „Frânturi de clip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Sanitar „Antim Ivireanu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teatru „Scena talente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4 Râmnicu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Concurs de interpretare „Flori de cântec românesc”  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4 Râmnicu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Cupa Râmnicului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âmnicu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orientare sportivă turistică „Ecorientur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Râmnicu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educativ „Viață și spiritualitate ortodox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rcea cel Bătrân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2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e „SOS mediul natura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Buleta Mihă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uleta Mihă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reviste școlare „Micul jurnalis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Ion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on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și plastică „Mărțiș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4 Școala nr. 5 Școala „Anton Pann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„Crâmpeie de gând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de Informatică „Matei Basarab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distractivă „Micul Tales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Ferdinand I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eseistică și critică literară „Scripta manent, permanența scriiturii româneș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„Oltchim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„Mathematica - modus vivend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Mircea cel Bătrân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tiințific „Trepte în matematică și fizică - Memorial Vasile Bușag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Șerban Vodă Cantacuzino” Călimăn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ălimăn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matematică „X-O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up Școlar Economic „Justinian Marina” Olăn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Olăn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tiințific „Științ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SJ Vâlcea CCD Vâlcea Școala nr. 5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3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interdisciplinar și simpozion „Pandurii lui Tud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Tudor Vladimirescu” Drăgăș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ăgă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Nicolae Păun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Al. Lahovari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i simpozion „Pitagor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„I. G. Duca” Rm.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i simpozion „Filofteia Pred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național „Gib Mihăescu” Drăgăș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Drăgăș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și simpozion „Gramatica - știința vorbiri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 - VIII nr. 5, structura Goranu, Rm. Vâlcea, CCD Vâl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m. Vâ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ompoziţie decorativă „Mirabila sămânţă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Şcoala „Nicolae Iorga“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educație pentru mediu „Cărări vrâncen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Odobeș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râncioa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informatică „Lumea virtuală în ochii copilulu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artistico - plastic „Mărţişor - flori pentru inima mam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pentru Educație Incluzivă „Elena Doamna” Focș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ș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creaţie „Gheorghe Tăttărescu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Gheorghe Tăttărăscu”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ș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 de creații plastice „Odă mâini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Școlar de Educație Incluzivă „Elena Doamna” Focș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ș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artistico-plastică „Cartea primăverii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Rugineșt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Rugineș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ecologic „Pădurea, plină de viață, farmec și culoare, are câte-o poveste pentru fiecar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Nereju Mi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ereju Mi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ultură generală „Întrece-te cu Isteţil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s. I-VIII Nereju Mic, Grădiniţa Chiricar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hiricar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impozion „24 Ianuarie - Unirea Principatelor Române 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Judeţean Vranc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7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roiect educaţional de promovare a imaginii instituţionale adresat  Consiliilor Judeţene ale Elevilor „Ethosul şcola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Inspectoratul Şcolar Judeţean Vrancea, Liceul de Artă „Gheorghe Tattarescu”,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artă plastică şi iconografie „Prietenie,armonie şi culo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Focşani, Clubul Copiilor Panc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nc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ântece şi dansuri populare „Pe-o gură de ra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 de mărţişoare „Firul alb şi firul roşu - între tradiţie şi inovaţi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Focşani, Clubul Copiilor Panc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nc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66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etnoartistic de costume populare, dans popular, pictură, tapiserie şi ţesături tradiţionale „Descoperim tradiţia străbu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Focşani, Clubul Copiilor Panc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nc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5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artă textilă „Vis de copil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31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muzică de cameră „Noelia Prisecar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Gheorghe Tătărescu”,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 folcloric şi de artă plastică „Muguri vrânce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de Artă „Gheorghe Tăttărescu”,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ţie media „Filmarea unui poem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Ioan Slavici”, Panc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nc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creaţie digitală, artă creştină, cântec de toacă, interpretare vocală „Sfântul Ierarh Mucenic Teodosie de la Braz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Liceul Teoretic „Ioan Slavici”, Panciu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nci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roiect interregional de educație civică „Dumnezeu în şcoala mea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heorghe Balş“, Adj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dj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artă plastică şi de interpretare a datinilor de Crăciun „Festivalul tradiţiilor popular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Tehnic „Gheorghe Balş“, Adj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dj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Festival de folclor al elevilor de liceu „Vrancea , plai cu d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legiul Economic „Mihail Kogălniceanu”,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artă plastică „Hristos a Înviat"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entrul Şcolar de Educație Incluzivă „Elena Doamna”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Simpozion şi concurs de lucrări ştiinţifice şi mărturii, proiectări Power Point, fotografii „Mari români şi locuri pitoreşt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Alexandru Vlahuţă” Focşa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6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interpretare muzicală, creaţie plastică şi literară „Florile copilărie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Angela Gheorghiu” Adju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dju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Proiect social de donaţie de cărţi „Prieteni la distanţ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Vânător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ânător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 de fotografie, desen, pictură şi colaj ”Chipul Patriei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cu clasele I-VIII „Alexandru Vlahuţă”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Concurs de abilităţi practice pentru preşcolari „Zâmbete de primăvară”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16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dans  pentru preşcolari „Dans ,mişcare, sănătate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18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interpretare vocală  pentru preşcolari  „Cele mai curate glasuri"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nr.17 Focşan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ocşa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5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Concurs de  educație pentru sănătate pentru preşcolari „Învăţ să fiu sănătos”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ţa de la Scoala nr. 2  Adjud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Adjud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 „Cu poluarea nu-i de joac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Huș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ă textilă „Combaterea violenţei împotriva animalelor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Elevilor Huş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Hu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ţie literară „George Tutoveanu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1 „George Tutoveanu” Bârl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ârl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7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„Activități practice de protejare a mediulu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lubul Copiilor „Spiru Haret” Bârl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ârl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„Feeria sărbătorilor la româ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 David” Neg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eg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abără de creaţie „Flori de ma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Ion Agarici” Muntenii de Su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Muntenii de Su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roiect de creație plastică și activități practico-aplicative „Fantezii de iarn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Todi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Todi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arte plastice „Natura râde, natura plâng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Grădinița nr. 5 Bârla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Bârla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ortografie „Limba română este patria mea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nr. 10 „Mihail Sadoveanu”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concurs de teatru „Mask's faces“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 David“ Neg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eg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6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Festivalul concurs „Folk fără vârstă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Şcoala „Mihai David” Negreş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Neg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7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„Deșeurile...doar deșeuri?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cu cls. I-VIII Petreș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et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8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datini și obiceiuri de iarnă „Datin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Vaslui, Școala nr. 3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89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pictură „Icoane și îngeri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pe teme antidrog „Spune NU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1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ul de șah „Cupa Podul Înal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Palatul Copiilor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2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plastică „Îmi cunosc drepturile!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9 „Vasile Alecsandri”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3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de creație literară și plastică „Ion Creangă – cel mai frumos mărțișor al românilor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3 „Constantin Parfene”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4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regional „Siguranța rutieră și copiii! – Cupa Podul Înalt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2 „Dimitrie Cantemir”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1095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Concurs turistico-ecologic „Evaluarea interdisciplinară prin intermediul orientării turistico-ecologice”</w:t>
            </w:r>
          </w:p>
        </w:tc>
        <w:tc>
          <w:tcPr>
            <w:tcW w:w="4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coala nr. 10 „Mihail Sadoveanu” Vaslu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as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VS</w:t>
            </w:r>
          </w:p>
        </w:tc>
      </w:tr>
    </w:tbl>
    <w:p>
      <w:pPr>
        <w:pStyle w:val="Normal"/>
        <w:ind w:firstLine="426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IRECTOR GENERAL,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Liliana PREOTEASA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irector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Mihaela Tania SANDU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Spacing"/>
        <w:ind w:firstLine="708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Inspector de specialitate</w:t>
        <w:tab/>
        <w:tab/>
        <w:tab/>
        <w:tab/>
        <w:t xml:space="preserve">     </w:t>
        <w:tab/>
        <w:t xml:space="preserve">      Inspector general</w:t>
        <w:tab/>
        <w:tab/>
        <w:tab/>
        <w:tab/>
        <w:tab/>
        <w:t xml:space="preserve">          Inspector general</w:t>
      </w:r>
    </w:p>
    <w:p>
      <w:pPr>
        <w:pStyle w:val="NoSpacing"/>
        <w:ind w:firstLine="708"/>
        <w:rPr/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</w:t>
      </w:r>
      <w:r>
        <w:rPr>
          <w:rFonts w:cs="Arial" w:ascii="Arial" w:hAnsi="Arial"/>
          <w:b/>
          <w:sz w:val="20"/>
          <w:szCs w:val="20"/>
          <w:lang w:val="ro-RO"/>
        </w:rPr>
        <w:t>Cătălina CHENDEA</w:t>
        <w:tab/>
        <w:t xml:space="preserve">  </w:t>
        <w:tab/>
        <w:tab/>
        <w:tab/>
        <w:tab/>
        <w:t xml:space="preserve">  </w:t>
        <w:tab/>
        <w:t xml:space="preserve">    Daniela CĂLUGĂRU</w:t>
        <w:tab/>
        <w:tab/>
        <w:tab/>
        <w:t xml:space="preserve">  </w:t>
        <w:tab/>
        <w:t xml:space="preserve">       Rodica Diana CHERCI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993" w:gutter="0" w:header="964" w:top="10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center"/>
      <w:rPr>
        <w:color w:val="0F243E"/>
      </w:rPr>
    </w:pPr>
    <w:r>
      <w:rPr>
        <w:color w:val="0F243E"/>
      </w:rPr>
      <mc:AlternateContent>
        <mc:Choice Requires="wps">
          <w:drawing>
            <wp:inline distT="0" distB="0" distL="0" distR="0">
              <wp:extent cx="9518650" cy="508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18760" cy="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45pt;width:749.45pt;height:0.3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color w:val="0F243E"/>
        <w:sz w:val="18"/>
        <w:szCs w:val="18"/>
      </w:rPr>
      <w:t xml:space="preserve">Str. General Berthelot nr. 28-30, Sector 1, 010168,  Bucureşti 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Tel:    +40 (0)21 405 62 21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Fax:   +40 (0)21 313 55 47</w:t>
    </w:r>
  </w:p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</w:rPr>
    </w:pPr>
    <w:r>
      <w:rPr>
        <w:rFonts w:cs="Arial"/>
        <w:b/>
        <w:color w:val="0F243E"/>
        <w:sz w:val="18"/>
        <w:szCs w:val="18"/>
      </w:rPr>
      <w:t>www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35875</wp:posOffset>
          </wp:positionH>
          <wp:positionV relativeFrom="paragraph">
            <wp:posOffset>-345440</wp:posOffset>
          </wp:positionV>
          <wp:extent cx="1876425" cy="1065530"/>
          <wp:effectExtent l="0" t="0" r="0" b="0"/>
          <wp:wrapNone/>
          <wp:docPr id="2" name="logo ME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ME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DIRECȚIA GENERALĂ</w:t>
    </w:r>
  </w:p>
  <w:p>
    <w:pPr>
      <w:pStyle w:val="Header"/>
      <w:rPr/>
    </w:pPr>
    <w:r>
      <w:rPr/>
      <w:t xml:space="preserve">EDUCAȚIE ȘI ÎNVĂȚARE PE TOT PARCURSUL VIEȚII                        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9518650" cy="50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18760" cy="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45pt;width:749.45pt;height:0.3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Palatino Linotype" w:hAnsi="Palatino Linotype" w:cs="Palatino Linotype"/>
      <w:color w:val="0F243E"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ascii="Palatino Linotype" w:hAnsi="Palatino Linotype" w:eastAsia="Calibri" w:cs="Times New Roman"/>
      <w:sz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BodyTextIndentChar">
    <w:name w:val="Body Text Indent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>
      <w:color w:val="0F243E"/>
      <w:sz w:val="26"/>
      <w:szCs w:val="26"/>
    </w:rPr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2"/>
    </w:rPr>
  </w:style>
  <w:style w:type="paragraph" w:styleId="NoSpacing">
    <w:name w:val="No Spacing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9:00Z</dcterms:created>
  <dc:creator>liliana.preoteasa</dc:creator>
  <dc:description/>
  <cp:keywords/>
  <dc:language>en-US</dc:language>
  <cp:lastModifiedBy>catalina.chendea</cp:lastModifiedBy>
  <cp:lastPrinted>2012-02-27T15:58:00Z</cp:lastPrinted>
  <dcterms:modified xsi:type="dcterms:W3CDTF">2012-03-09T09:44:00Z</dcterms:modified>
  <cp:revision>6</cp:revision>
  <dc:subject/>
  <dc:title/>
</cp:coreProperties>
</file>