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7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INSTRUCTOR DE EDUCAȚIE EXTRAȘCOLAR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80"/>
                <w:tab w:val="clear" w:pos="936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6 – 31.08.2017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7 – 31.08.2018 –</w:t>
            </w:r>
          </w:p>
          <w:p>
            <w:pPr>
              <w:pStyle w:val="Heading3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</w:rPr>
              <w:t>01.09.2018 – 31.08.2019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22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4:00Z</dcterms:modified>
  <cp:revision>6</cp:revision>
  <dc:subject/>
  <dc:title>6585/ 21</dc:title>
</cp:coreProperties>
</file>