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nexa nr. 2 la Procesul-verbal nr. 3185/29.03.2017 al Comisiei Parit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>(BIBLIOTECAR, DOCUMENTARIST, REDACTO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,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>cţiuni de atragere a elevilor la bibliotecă şi stimularea lecturii (prezentare de carte, chestionare privind lectura şi petrecerea timpului liber, mese rotunde etc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) </w:t>
            </w:r>
            <w:r>
              <w:rPr>
                <w:rFonts w:cs="Times New Roman" w:ascii="Times New Roman" w:hAnsi="Times New Roman"/>
              </w:rPr>
              <w:t>Contribuţie la elaborarea / redactarea de reviste şcolare, anuare, pliante de prezentare, buletine cu noutăţ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24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10:00Z</dcterms:modified>
  <cp:revision>25</cp:revision>
  <dc:subject/>
  <dc:title>6585/ 21</dc:title>
</cp:coreProperties>
</file>