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6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PEDAGOG ȘCOL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Complexitatea muncii în funcţie de numărul elevilor supravegheaţ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ână la 50 elevi supravegheaţi – 5 punc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este 50 elevi supravegheaţi – 9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46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25:00Z</dcterms:modified>
  <cp:revision>6</cp:revision>
  <dc:subject/>
  <dc:title>6585/ 21</dc:title>
</cp:coreProperties>
</file>