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isciplina: Educație tehnologică</w:t>
      </w:r>
    </w:p>
    <w:p>
      <w:pPr>
        <w:pStyle w:val="Normal"/>
        <w:rPr>
          <w:b/>
          <w:b/>
        </w:rPr>
      </w:pPr>
      <w:r>
        <w:rPr>
          <w:b/>
        </w:rPr>
        <w:t>Clasa: a VII-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40 punct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Punctajul va fi acordat după cum urmează: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</w:tblGrid>
      <w:tr>
        <w:trPr/>
        <w:tc>
          <w:tcPr>
            <w:tcW w:w="6345" w:type="dxa"/>
            <w:tcBorders/>
          </w:tcPr>
          <w:p>
            <w:pPr>
              <w:pStyle w:val="Frspaiere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 xml:space="preserve">- confecționarea  aranjamentului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10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realizarea sfeșniculu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încadrarea în tem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utilizarea tuturor tipurilor de materiale avute la dispoziţi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- acuratețea și estetica produsului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- originalitate și creativitat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30 punct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Punctajul va fi acordat după cum urmează: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</w:tblGrid>
      <w:tr>
        <w:trPr/>
        <w:tc>
          <w:tcPr>
            <w:tcW w:w="6345" w:type="dxa"/>
            <w:tcBorders/>
          </w:tcPr>
          <w:p>
            <w:pPr>
              <w:pStyle w:val="Frspaiere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- construirea tuturor părților componente ale avionului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fuselaj(corpul avionului)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aripi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coada</w:t>
            </w:r>
          </w:p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iCs/>
                <w:szCs w:val="22"/>
              </w:rPr>
              <w:t>tren de ateriz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Cs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5p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p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3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utilizarea tuturor tipurilor de materiale avute la dispoziţi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right="141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- acuratețea și estetica produsului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Listparagraf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originalitate și creativit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20 punct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Punctajul va fi acordat după cum urmează: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Denumirea produsulu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p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Schiț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Corelarea schiței cu produsul realiza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Utilizarea corectă a tipurilor de linii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Cotarea corect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p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p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p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Materialele folosite pentru fiecare parte componentă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p</w:t>
            </w:r>
          </w:p>
        </w:tc>
      </w:tr>
      <w:tr>
        <w:trPr>
          <w:trHeight w:val="255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Slogan de promova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4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: Educație tehnologică – clasa  a VII-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, Cercetării, Tineretului şi Sportulu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chirea veronica</dc:creator>
  <dc:description/>
  <cp:keywords/>
  <dc:language>en-US</dc:language>
  <cp:lastModifiedBy>user</cp:lastModifiedBy>
  <cp:lastPrinted>2012-02-08T13:55:00Z</cp:lastPrinted>
  <dcterms:modified xsi:type="dcterms:W3CDTF">2012-04-03T17:56:00Z</dcterms:modified>
  <cp:revision>12</cp:revision>
  <dc:subject/>
  <dc:title>OLIMPIADA – DISCIPLINE TEHNOLOGICE</dc:title>
</cp:coreProperties>
</file>