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 xml:space="preserve">Etapa naţională - ediția 201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sciplina: Educație tehnologic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lasa: a V -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lineRule="auto" w:line="360"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lineRule="auto" w:line="360" w:before="0" w:after="120"/>
        <w:ind w:left="357" w:hanging="357"/>
        <w:rPr/>
      </w:pPr>
      <w:r>
        <w:rPr>
          <w:b/>
        </w:rPr>
        <w:t>Timpul efectiv de lucru este de 2 ore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 xml:space="preserve">          TOTAL: 50 puncte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Realizează un produs decorativ, sub forma unui coș cu flori, folosind  materialele puse la dispoziție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 xml:space="preserve">          TOTAL: 15 puncte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tașează în coșul cu flori un mesaj, scris pe o bucată de hârtie, adresat unei persoane dragi cu ocazia Sărbătorilor Pascale.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 xml:space="preserve">                                                                                             TOTAL: 25 puncte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e foaia de concurs realizează planul camerei școlarulu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Reprezintă, prin simboluri, mobilierul din camera școlarului. Folosește instrumentele de desen puse la dispoziție.</w:t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  <w:t>Disciplina: Educație tehnologică/clasa a V 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1:00Z</dcterms:created>
  <dc:creator>chirea veronica</dc:creator>
  <dc:description/>
  <cp:keywords/>
  <dc:language>en-US</dc:language>
  <cp:lastModifiedBy>user</cp:lastModifiedBy>
  <cp:lastPrinted>2012-02-08T13:54:00Z</cp:lastPrinted>
  <dcterms:modified xsi:type="dcterms:W3CDTF">2012-04-03T18:00:00Z</dcterms:modified>
  <cp:revision>23</cp:revision>
  <dc:subject/>
  <dc:title>OLIMPIADA – DISCIPLINE TEHNOLOGICE</dc:title>
</cp:coreProperties>
</file>