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sz w:val="32"/>
          <w:szCs w:val="32"/>
          <w:lang w:val="ro-RO"/>
        </w:rPr>
        <w:t>Numărul de ore de biologie şi de științe  la fiecare filieră, profil, specializa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iclul inferior şi superior ale liceului, cursuri de zi, 2013-2014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48"/>
        <w:gridCol w:w="2795"/>
        <w:gridCol w:w="741"/>
        <w:gridCol w:w="7"/>
        <w:gridCol w:w="603"/>
        <w:gridCol w:w="572"/>
        <w:gridCol w:w="594"/>
        <w:gridCol w:w="10"/>
        <w:gridCol w:w="562"/>
        <w:gridCol w:w="585"/>
        <w:gridCol w:w="9"/>
        <w:gridCol w:w="572"/>
        <w:gridCol w:w="691"/>
      </w:tblGrid>
      <w:tr>
        <w:trPr>
          <w:cantSplit w:val="true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i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</w:t>
            </w:r>
          </w:p>
        </w:tc>
        <w:tc>
          <w:tcPr>
            <w:tcW w:w="2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izare/calific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</w:tr>
      <w:tr>
        <w:trPr>
          <w:trHeight w:val="444" w:hRule="atLeast"/>
          <w:cantSplit w:val="true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</w:tr>
      <w:tr>
        <w:trPr>
          <w:trHeight w:val="66" w:hRule="atLeast"/>
          <w:cantSplit w:val="true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ică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ologi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Ştiinţe social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că-informatic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Ştiinţe ale naturii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hnologică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hnic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ate calificăril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rse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hnician :ecolog şi protecţia calităţii mediului, hidro-meteorolog, analize produse alimentare,veterinar pentru animale de companie, agricultură, agromontan, veterinar, silvicultură şi exploatări forestiere, industrie alimentară, agroturism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B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B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ii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ate calificăril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caţională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iv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rtiv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stic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e plastice şi decorativ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hitectură, arte ambientale şi design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zic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tru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grafi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itar (M.Ap.N)</w:t>
            </w:r>
          </w:p>
        </w:tc>
        <w:tc>
          <w:tcPr>
            <w:tcW w:w="2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că-informatică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33" w:leader="none"/>
              </w:tabs>
              <w:rPr/>
            </w:pPr>
            <w:r>
              <w:rPr/>
              <w:t>Militar (M.I)</w:t>
              <w:tab/>
            </w:r>
          </w:p>
        </w:tc>
        <w:tc>
          <w:tcPr>
            <w:tcW w:w="2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Ştiinţe sociale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ologic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Ortodox- muzică bisericească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todox –ghid turism religio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</w:rPr>
              <w:t>Teologie ortodox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ano-catolic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co-catolic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Adventis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ulman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costa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tis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arian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ormat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imoniu cultural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car-documentarist, instructor-animator</w:t>
            </w:r>
            <w:r>
              <w:rPr>
                <w:color w:val="FF0000"/>
              </w:rPr>
              <w:t>; instructor de educație extraşcolară</w:t>
            </w:r>
            <w:r>
              <w:rPr/>
              <w:t xml:space="preserve">; pedagog şcolar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diator școlar, educator-puericulto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ăţător- educatoar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sz w:val="16"/>
                <w:szCs w:val="16"/>
              </w:rPr>
              <w:t>MPSN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Ş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Ș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VĂȚĂMÂNT PROFESIONAL</w:t>
            </w:r>
          </w:p>
        </w:tc>
      </w:tr>
      <w:tr>
        <w:trPr>
          <w:cantSplit w:val="true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ate calificările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>Pentru specializarile instructor de educație extraşcolară, mediator școlar si educator-puericultor predarea stiintelor se realizeaza dupa programele  pentru clasele a XI-a și a XII-a filiera vocaţională, profil teologic şi profil pedagogic specializările: bibliotecar- documentarist, instructor-animator, pedagog şcola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nform planurilor-cadru în vigoar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8:38:00Z</dcterms:created>
  <dc:creator>Traian</dc:creator>
  <dc:description/>
  <cp:keywords/>
  <dc:language>en-US</dc:language>
  <cp:lastModifiedBy>traian</cp:lastModifiedBy>
  <dcterms:modified xsi:type="dcterms:W3CDTF">2013-09-01T05:46:00Z</dcterms:modified>
  <cp:revision>36</cp:revision>
  <dc:subject/>
  <dc:title/>
</cp:coreProperties>
</file>