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37"/>
        <w:gridCol w:w="5160"/>
        <w:gridCol w:w="3600"/>
        <w:gridCol w:w="600"/>
        <w:gridCol w:w="1080"/>
        <w:gridCol w:w="96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Alcătuirea corpului uman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3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 Utilizarea experimentului şi a investigaţiei pentru evidenţierea structurii şi a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pografia organelor – planuri şi raporturi anatomic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iveluri de organizare: celula, ţesuturi organe, sisteme de organe, organism. Observaţii micro şi macroscopice (Lucrare pract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Funcţiile de rel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nervos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 Utilizarea experimentului şi a investigaţiei pentru evidenţierea structurii şi a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 Reprezentarea funcţiilor organelor şi sistemelor de organe la om pe baza modelelor;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lasificare sistemului nervos din punct de vedere topografic şi funcţional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nervos somatic: funcţia reflexă: actul refle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de conducere: clasificarea căilor de conducere şi rolul lo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7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istemul nervos vegetativ: clasificare. Efectele stimulării simpatic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i parasimpaticulu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 – 14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 (meningită, encefalită, hemoragii cerebrale, comă, convulsi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ii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pr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gmentele unui analizato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ul vizual. Determinarea câmpului vizual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-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4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ul auditiv şi vestibular. Analizatorul cutanat. Evidenţierea sensibilităţii tactile, termice, dureroase, a amprentelor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 a analizatorilor (micoze, acnee, herpes, piodermite, rinite, cataractă, glaucom, conjunctivită, otit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I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andele endocrine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1 Identificarea organelor şi a sistemelor de organe la om, precum şi a caracteristicilor acestor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opografia glandelor endocrine, hormon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pofiza (hormoni, nanism, caşexie hipofizară, gigantism, acromegalie, diabet insip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roida (hormoni, boala Basedow-Graves, mixedem, nanism, guşa endemic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rarenalele (hormoni, sindromul Cushing, sindrom androgenital, boala Addison, boala Con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7"/>
        <w:gridCol w:w="5160"/>
        <w:gridCol w:w="3600"/>
        <w:gridCol w:w="836"/>
        <w:gridCol w:w="1080"/>
        <w:gridCol w:w="9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andele endocrin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1 Identificarea organelor şi a sistemelor de organe la om, precum şi a caracteristicilor acestor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ncreas, (hormoni, diabet zaharat) Gonade (hormoni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şcar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osos şi muscu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heletul: alcătuire, rol</w:t>
            </w:r>
          </w:p>
          <w:p>
            <w:pPr>
              <w:pStyle w:val="Head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eşterea în grosime şi lungime a oaselo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uşchii scheletici: principalele grupe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ipuri de contracţii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 (deformări, fracturi entorse, luxaţii, boli reumatismal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oboseala şi forţa musculară, întinderi şi rupturi musculare, distrofii muscular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Funcţiile de nutri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gestia şi absorbţi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 Utilizarea experimentului şi a investigaţiei pentru evidenţierea structurii şi a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, inter, şi transdisciplinare;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ormările fizico-chimice ale alimentelor în tubul digestive î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vitatea bucală, faringe, esofag stomac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ormările fizico-chimice ale alimentelor î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stinul subţire. Absorbţia intestin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acţiunii salivei şi a bilei asupra alimentelor (Lucrare practică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logia intestinului gr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carii, stomatită, faringită, enterocolite, ocluzie intestinală, ciroză hepatică, pancreatită, diaree, constipaţ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Respiraţi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ele sanguine. (Determinarea grupelor în sistemul ABO şi Rh. Lucrare practică)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a cardiac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ametrii funcţionali: frecvenţă cardiacă, debit, tensiune arterială, puls. Măsurări tensiune, puls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Lucrare practică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irculaţia mare şi mic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cardiopatie ischemică, aritmii cardiace, hemoragii interne şi externe, leucemii, anem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ntilaţia pulmonară, transportul gazelor, schimbul de gaze, volume şi capacităţi respiratorii. Aparatul Donders (Lucrare practică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gripă, fibroză pulmonară, emfizem, modificări de ritm respir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Respiraţi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 etc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al II-lea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are scris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creţi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ziţia urinei (Lucrare practică). Formarea şi eliminarea 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cistită, nefrită, glomerulonefrită, insuficienţă renal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bolismul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bolismul intermediar: etape (anabolism, catabolism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tabolismul energetic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. Funcţia de reproduce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Aplicarea unor reguli de menţinere a sănătăţii omulu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reproducător feminin şi masculi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nătatea reproducerii: planificare familială, concepţie, contracepţie, sarcină, naşterea. Noţiuni elementare de igienă şi patologie: anexite, vaginite, adenom de prostat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. Organismul – tot unitar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omeostazia mediului inter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Comunicarea orală şi scrisă utilizând corect terminologia specifică biolog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ţi metodelor de lucru specifice biologiei în contexte no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04:00Z</dcterms:created>
  <dc:creator>Monica</dc:creator>
  <dc:description/>
  <cp:keywords/>
  <dc:language>en-US</dc:language>
  <cp:lastModifiedBy>traian.seitan</cp:lastModifiedBy>
  <dcterms:modified xsi:type="dcterms:W3CDTF">2011-08-16T05:44:00Z</dcterms:modified>
  <cp:revision>14</cp:revision>
  <dc:subject/>
  <dc:title>Model de planificare calendaristică</dc:title>
</cp:coreProperties>
</file>