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ştiinţe ale naturi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4920"/>
        <w:gridCol w:w="3480"/>
        <w:gridCol w:w="840"/>
        <w:gridCol w:w="960"/>
        <w:gridCol w:w="108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Alcătuirea corpului uma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 Utilizarea experimentului şi a investigaţiei pentru evidenţierea structurii şi a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pografia organelor – planuri şi raporturi anatomic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iveluri de organizare: celula, ţesuturi organe, sisteme de organe, organism. Observaţii micro şi macroscopice (Lucrare practic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Funcţiile de rel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nervos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 Utilizarea experimentului şi a investigaţiei pentru evidenţierea structurii şi a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 Reprezentarea funcţiilor organelor şi sistemelor de organe la om pe baza modelelor;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lasificare sistemului nervos din punct de vedere topografic şi funcţional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prietăţile neuronului, sinaps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-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reflexă a sistemului nervos somatic: actul, arcul refle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lexe somatice, necondiţionate şi condiţionate(măduva spinării, trunchiul cerebral, diencefalul, cerebelul, emisferele cerebrale). Demonstrarea reflexelor osteotendinoase, pupilar, de clipire (Lucrare practic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-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de conducere: clasificarea căilor de conducere şi rolul lo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 – 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ăi ascendente şi descenden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rvii cranieni – distribuţie, 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4.10 – 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rvii spinali – distribuţie, 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 – 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nervos vegetativ: clasificare, arcul şi actul reflex vegetat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ele stimulării simpatic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i parasimpatic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 (meningită, encefalită, hemoragii cerebrale, comă, convulsi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ii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pr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gmentele unui analiz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ul vizual. Disecţia globului ocular, determinarea câmpului vizual (lucrare practic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ul auditiv şi vestibul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ii: gustativ şi olfactiv. Harta gustului, recunoaşterea diferitelor substanţe după gust, pragurile sensibilităţii gustative şi olfactive (Lucrare practic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I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ii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pr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ul cutanat. Evidenţierea sensibilităţii tactile, termice, dureroase, a amprentelor (Lucrare practic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torul kinestez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 a analizatorilor (micoze, acnee, herpes, piodermite, rinite, cataractă, glaucom, conjunctivită, otit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andele endocri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 1 Identificarea organelor şi a sistemelor de organe la om, precum şi a caracteristicilor acestor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Topografia glandelor endocrine, hormon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ipofiza (hormoni, nanism, caşexie hipofizară, gigantism, acromegalie, diabet insipi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/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ştiinţe ale naturi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I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7"/>
        <w:gridCol w:w="4920"/>
        <w:gridCol w:w="3480"/>
        <w:gridCol w:w="720"/>
        <w:gridCol w:w="1080"/>
        <w:gridCol w:w="108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82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andele endocrine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 Reprezentarea funcţiilor organelor şi sistemelor de organe la om pe baza modele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roida (hormoni, boala Basedow-Graves, mixedem, nanism, guşa endem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atiroidele (hormoni, tetanie, boala Reckinghaus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uprarenalele (hormoni, sindromul Cushing, sindrom androgenital, boala Addison, boala Con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ncreas, (hormoni, diabet zaharat) tim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pifiză, gonade (hormo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anismul general de reglare nervoasă şi umorală a secreţiei endocrine. Recapitulare glandele endocr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şcar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os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 Aplicarea unor reguli de menţinere a sănătăţii omulu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4"/>
                <w:szCs w:val="24"/>
                <w:lang w:val="ro-RO"/>
              </w:rPr>
              <w:t>Scheletul: alcătuire, rol. Creşterea în grosime şi lungime a oas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puri de articula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 (deformări, fracturi entorse, luxaţii, boli reumatisma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muscular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fiziologia fibrei musculare. Evidenţierea proprietăţilor muşchiului scheletic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uşchii scheletici: principalele grup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ri de contracţ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oboseala şi forţa musculară, întinderi şi rupturi musculare, distrofii muscul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Funcţiile de nutri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gestia şi absorb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 Utilizarea experimentului şi a investigaţiei pentru evidenţierea structurii şi a funcţiilor organismului um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, inter, şi transdiciplinare;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ormările fizico-chimice ale alimentelor în tubul digestive î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vitatea bucală, faringe, esofag. Compoziţia chimică a alimentelor. Evidenţierea acţiunii salivei asupra alimentelor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ormările fizico-chimice ale alimentelor în stom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ormările fizico-chimice ale alimentelor î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stinul subţire. Evidenţierea acţiunii bilei asupra alimentelor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sorbţia intestinal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logia intestinului g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carii, stomatită, faringită, enterocolite, ocluzie intestinală, ciroză hepatică, pancreatită, diaree, constipaţ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Respiraţi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Utilizarea în viaţa cotidiană a cunoştinţelor despre influenţa factorilor de mediu asupra funcţiilor organis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ele sanguine. (Determinarea grupelor în sistemul ABO şi Rh. Lucrare practic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unitate. Hemostaz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cardiacă. Interpretarea EKG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ametrii funcţionali: frecvenţă cardiacă, debit, tensiune arterială, puls. Măsurări tensiune, puls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mare şi mică. Circulaţia arteri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capilară şi venoas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cardiopatie ischemică, aritmii cardiace, hemoragii interne şi externe, leucemii, anem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Respiraţi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-, inter şi transdisciplin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a semestrul al II-lea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ntilaţia pulmonară, transportul gazelor, schimbul de gaze, volume şi capacităţi respiratorii. Aparatul Donders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gripă, fibroză pulmonară, emfizem, modificări de ritm respir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creţia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experimentului şi a investigaţiei pentru evidenţierea structurii şi a funcţiilor organismului um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Aplicarea unor reguli de menţinere a sănătăţii om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ziţia urinei (Lucrare practică). Formarea şi eliminarea 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elementare de igienă şi patologie: cistită, nefrită, glomerulonefrită, insuficienţă re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bolismul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funcţiilor organelor şi sistemelor de organe la om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bolismul intermediar: etape (anabolism, catabolis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abolismul energetic. Nutrimente. Vitam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. Funcţia de reproducere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Identificarea organelor şi a sistemelor de organe la om, precum şi a caracteristicilor acestor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2 Elaborarea şi aplicarea unor algoritmi de identificare, investigare, experimentare şi rezolv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Aplicarea unor reguli de menţinere a sănătăţii omulu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reproducător feminin: componente, fiziologie, ovogen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reproducător masculin: componente, fiziologie, spermatogene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nătatea reproducerii: planificare familială, concepţie, contracepţie, sarcină, naşterea. Noţiuni elementare de igienă şi patologie: anexite, vaginite, adenom de prosta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. Organismul – tot unita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2 Organizarea de date despre lumea vie, selectate din diverse surse de documentare, pentru rezolvarea unor sarcini de lucru vari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experimente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Realizarea de conexiuni intra-, inter şi transdisciplinar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Homeostazia mediului intern, principalele constante fiziologice, rolul integrator al sistemului nervos şi endocr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Comunicarea orală şi scrisă utilizând corect terminologia specifică biolog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ţi metodelor de lucru specifice biologiei în contexte no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07:00Z</dcterms:created>
  <dc:creator>Monica</dc:creator>
  <dc:description/>
  <cp:keywords/>
  <dc:language>en-US</dc:language>
  <cp:lastModifiedBy>traian.seitan</cp:lastModifiedBy>
  <dcterms:modified xsi:type="dcterms:W3CDTF">2011-08-16T05:44:00Z</dcterms:modified>
  <cp:revision>16</cp:revision>
  <dc:subject/>
  <dc:title>Model de planificare calendaristică</dc:title>
</cp:coreProperties>
</file>