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Model de planificare calendaris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Filiera: teore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Profil: uman</w:t>
      </w:r>
    </w:p>
    <w:p>
      <w:pPr>
        <w:pStyle w:val="Normal"/>
        <w:autoSpaceDE w:val="false"/>
        <w:rPr/>
      </w:pPr>
      <w:r>
        <w:rPr>
          <w:lang w:val="ro-RO"/>
        </w:rPr>
        <w:t>Specializare/calificare: filologie/ ştiinţe social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Unitatea de învăţământ:………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Clasa: a X-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r. ore/săptămână: 1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Profesor:…………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4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40"/>
        <w:gridCol w:w="5015"/>
        <w:gridCol w:w="145"/>
        <w:gridCol w:w="3540"/>
        <w:gridCol w:w="709"/>
        <w:gridCol w:w="1147"/>
        <w:gridCol w:w="9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â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ţii</w:t>
            </w:r>
          </w:p>
        </w:tc>
      </w:tr>
      <w:tr>
        <w:trPr>
          <w:trHeight w:val="3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 iniţ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 - 16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. Ţesuturi vegetale şi animale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.1. Culegerea de date din surse variate de informare/ documentare în scopul asimilării de cunoştinţe despre structura şi funcţiile organism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3. Identificarea structurii microscopice a organelor vegetale şi animale în vederea explicării relaţiei dintre structură şi funcţie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 Utilizarea investigaţiei pentru evidenţierea structurii şi funcţiilor organisme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 Reprezentarea structurii şi funcţiilor organismelor pe baza modele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1 Utilizarea corectă a terminologia specifice biologiei în diferite situaţii de comunicare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Ţesuturi vegetale: embrionare, definitive. Efectuarea de preparate microscopice cu secţiuni prin organe vegetale şi observarea lor la microscop (Lucrare practic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 - 23. 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7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Ţesuturi animale: epitelial, conjunctiv, muscular, nervo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unerea în evidenţă a diferitelor tipuri de ţesuturi la microscop (Lucrare practic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-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9-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7.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4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. Structura şi funcţiile fundamentale ale organismelor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  <w:t>Funcţii de nutriţie 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Nutriţ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2. Explicarea şi aplicarea unor reguli şi procedee de protejare a sănătăţii proprii şi a mediulu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triţia autotrofă: Frunza (structură, rol) Observaţii asupra morfologiei frunzei, efectuarea de secţiuni şi observarea lor la microscop (Lucrare practică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otosinteza: ecuaţie chimică, etape, evidenţiere, importanţă; rolul  pigmenţilor asimilatori. Evidenţierea necesităţii CO2, </w:t>
            </w:r>
          </w:p>
          <w:p>
            <w:pPr>
              <w:pStyle w:val="Normal"/>
              <w:ind w:right="-22" w:hanging="0"/>
              <w:rPr>
                <w:lang w:val="ro-RO"/>
              </w:rPr>
            </w:pPr>
            <w:r>
              <w:rPr>
                <w:lang w:val="ro-RO"/>
              </w:rPr>
              <w:t>evidenţierea producerii O2, evidenţierea substanţelor organice produse prin fotosinteză.(Lucrare practic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-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0.10 - 21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3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lang w:val="ro-RO"/>
              </w:rPr>
            </w:pPr>
            <w:r>
              <w:rPr>
                <w:lang w:val="ro-RO"/>
              </w:rPr>
              <w:t>Nutriţia heterotrofă: Heterotrofia la fungi şi la plante. Nutriţia simbiont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-28.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lang w:val="ro-RO"/>
              </w:rPr>
            </w:pPr>
            <w:r>
              <w:rPr>
                <w:lang w:val="ro-RO"/>
              </w:rPr>
              <w:t>Digestia la animale (intra- şi extracelulară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digestiv la mamifere: tub digestiv şi glande anexe (componente – localizare, morfologie) şi rolul lor in digestia chimică a alimentelor. Evidenţierea activităţii enzimelor din salivă (Lucrare practic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.10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 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Boli ale sistemului digestiv la om (gastrita, ulcer gastroduodenal, toxiinfecţii alimentare, apendicita acută, hepatită virală acută) – manifestări, cauze şi preven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7 - 11.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7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espiraţi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2. Explicarea şi aplicarea unor reguli şi procedee de protejare a sănătăţii proprii şi a mediulu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. Realizarea de conexiuni intra, inter şi transdisciplinar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piraţia anaerobă (ecuaţia chimică, localizare, exemple, fermentaţii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piraţia aerobă (ecuaţia chimică, localizare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piraţia la plante. Evidenţierea respiraţiei celulare.(Lucrare practică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4-18. 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piraţia la animale. Sistemul respirator la mamifere: căi respiratorii, plămâni – localizare, structură Mecanismul respiraţiei pulmonare – inspiraţie, expiraţie, volume respiratorii la om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1-25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li ale sistemului respirator la om (bronşita, laringita, astm bronşic, pneumonie, TBC) - manifestări, cauze, prevenir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.11-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rculaţia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2. Explicarea şi aplicarea unor reguli şi procedee de protejare a sănătăţii proprii şi a mediulu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. Realizarea de conexiuni intra, inter şi transdisciplinar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rculaţia la plante. Structura primară a rădăcinii şi tulpinii la angiosperme dicotiledonate (Lucrare practic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5 - 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bsorbţia apei şi sărurilor minerale. Circulaţia sevelor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luenţa factorilor de mediu asupra absorbţiei şi circulaţiei sevelo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12-16. 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funcţiile de nutriţie (recapitulare semestrială)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Culegerea de date din surse variate de informare/ documentare în scopul asimilării de cunoştinţe despre structura şi funcţiile  organism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. Prezentarea informaţiilor folosind diverse metode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Aplicarea în viaţa cotidiană a cunoştinţelor despre influenţa factorilor de mediu asupra funcţiilor organism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Explicarea şi aplicarea unor reguli şi procedee de protejare a sănătăţii proprii şi a medi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Realizarea de conexiuni intra, inter şi transdisciplinar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işe de recapitulare, portofolii et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9-23. 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lang w:val="ro-RO"/>
        </w:rPr>
        <w:t>În rubrica „Observaţii” se trec modificările de intenţie ale profesorului</w:t>
      </w:r>
      <w:r>
        <w:br w:type="page"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Model de planificare calendaris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Filiera: teore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Profil: uman</w:t>
      </w:r>
    </w:p>
    <w:p>
      <w:pPr>
        <w:pStyle w:val="Normal"/>
        <w:autoSpaceDE w:val="false"/>
        <w:rPr/>
      </w:pPr>
      <w:r>
        <w:rPr>
          <w:lang w:val="ro-RO"/>
        </w:rPr>
        <w:t>Specializare/calificare: filologie/ ştiinţe social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Unitatea de învăţământ:………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Clasa: a X-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r. ore/săptămână: 1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Profesor:…………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AL II-LEA</w:t>
      </w:r>
    </w:p>
    <w:p>
      <w:pPr>
        <w:pStyle w:val="Normal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40"/>
        <w:gridCol w:w="5160"/>
        <w:gridCol w:w="3480"/>
        <w:gridCol w:w="720"/>
        <w:gridCol w:w="960"/>
        <w:gridCol w:w="9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â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ţii</w:t>
            </w:r>
          </w:p>
        </w:tc>
      </w:tr>
      <w:tr>
        <w:trPr>
          <w:trHeight w:val="52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uctura şi funcţiile fundamentale ale organismelor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  <w:t>Funcţii de nutriţie </w:t>
            </w:r>
          </w:p>
          <w:p>
            <w:pPr>
              <w:pStyle w:val="ListParagraph"/>
              <w:ind w:left="0" w:hanging="0"/>
              <w:rPr/>
            </w:pPr>
            <w:r>
              <w:rPr/>
              <w:t>Circulaţia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Excreţia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. Explicarea şi aplicarea unor reguli şi procedee de protejare a sănătăţii proprii şi a mediulu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rculaţia la animale. Mediul intern la mamifere (sânge: compoziţie, rol) Determinarea grupelor de sânge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-20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9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circulator la mamifere: inima si vase de sânge. Configuraţia externă a inimii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-27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9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li ale sistemului circulator la om (varice, ateroscleroză, hipertensiune arterială, infarct miocardic, accident vascular cerebral) cauze, manifestări, preven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1-3.0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creţia la plante: transpiraţ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-10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3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excretor la mamifere: căi urinare şi rinichi (localizare , structura, rol). Configuraţia externă a rinichiului (Lucrare practic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-17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olile sistemului excretor la om (litiaza renală, insuficienţa renală cronică) - manifestări, cauze, prevenir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-24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uncţii de relaţ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  <w:t>Sensibilitatea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2. Explicarea şi aplicarea unor reguli şi procedee de protejare a sănătăţii proprii şi a mediului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şcarea şi sensibilitatea la plan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.02-2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e de simţ la mamifere (ochiul, urechea, nasul, limba şi pielea) - structură şi ro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cienţe senzoriale la om: miopie, hipermetropie, strabism, astigmatism, surditate) manifestări, cauze şi remed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-S9-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-23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1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N la mamifere. SNC (măduva spinării, encefal – localizare, componente, ro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3-30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3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li ale sistemului nervos la om (boala Parkinson, paralizie, scleroza in plăci, epilepsie) - manifestări, cauze, preven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4 – 27.0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Locomoţia la anim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locomotor la mamifere (scheletul şi musculatura membrelo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4 – 4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9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uncţia de reproduc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2. Recunoaşterea organelor şi sistemelor de organe vegetale şi animale în scopul comparării 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.1. Utilizarea investigaţiei pentru evidenţierea structurii şi funcţiilor organismelor,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2.2. </w:t>
            </w:r>
            <w:r>
              <w:rPr>
                <w:spacing w:val="-6"/>
                <w:lang w:val="ro-RO"/>
              </w:rPr>
              <w:t>Prelucrarea rezultatelor</w:t>
            </w:r>
            <w:r>
              <w:rPr>
                <w:lang w:val="ro-RO"/>
              </w:rPr>
              <w:t xml:space="preserve"> obţinute din investigaţii şi formularea concluzii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3.1. Reprezentarea structurii şi funcţiilor organismelor pe baza modele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 Utilizarea corectă a terminologia specifice biologiei în diferite situaţii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despre influenţa factorilor de mediu asupra funcţiilor organismelor,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2. Explicarea şi aplicarea unor reguli şi procedee de protejare a sănătăţii proprii şi a mediului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oducerea asexuată la plante - specializată şi vegetativ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05 – 11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9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oducerea sexuată la angiosperme. Structura florii şi fecundaţ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05 – 18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ămânţa - alcătuire. Fructul - tip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05 – 25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oducerea sexuată la mamifere (om). Sistemul reproducător femel şi mascul (localizare, structură, ro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05 – 1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li ale sistemului reproducător la om (BTS: sifilis, gonoree, candidoza, SIDA) – manifestări, cauze, prevenire. Planificare familial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06 – 8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I. Dezechilibre ecologic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 Culegerea de date din surse variate de informare/ documentare în scopul asimilării de cunoştinţe despre structura şi funcţiile organismelor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 Elaborarea şi aplicarea unor algoritmi de identificare şi de rezolvare de probleme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2. Explicarea şi aplicarea unor reguli şi procedee de protejare a sănătăţii proprii şi a mediului,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3. Realizarea de conexiuni intra, inter şi transdisciplina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zechilibre ecologice: cauze, efecte, măs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2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06 – 15.06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finală - Structura şi funcţiile fundamentale ale organismelor vii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Receptarea informaţiilor despre lumea v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Explorarea sistemelor bi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. Utilizarea şi construirea de modele şi algoritmi in scopul demonstrării principiilor lumii vi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Comunicarea orală şi scrisă utilizând corect terminologia specifică biologie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 Transferarea şi integrarea cunoştinţelor şi metodelor de lucru specifice biologiei în contexte no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e de mediu, Portofolii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i de caz et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2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.06 – 22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pt-BR"/>
        </w:rPr>
      </w:pPr>
      <w:r>
        <w:rPr>
          <w:lang w:val="pt-BR"/>
        </w:rPr>
        <w:t>*la rubrica “Observaţii” se trec modificările de intenţie ale profesorului</w:t>
      </w:r>
    </w:p>
    <w:p>
      <w:pPr>
        <w:pStyle w:val="Normal"/>
        <w:ind w:left="720" w:hanging="0"/>
        <w:rPr/>
      </w:pPr>
      <w:r>
        <w:rPr>
          <w:lang w:val="pt-BR"/>
        </w:rPr>
        <w:t>*</w:t>
      </w:r>
      <w:r>
        <w:rPr>
          <w:lang w:val="ro-RO"/>
        </w:rPr>
        <w:t>săptămâna a 12-a (2-6 aprilie 2012) este rezervată activităților extrașcolare și extracurriculare si are orar specifi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7:12:00Z</dcterms:created>
  <dc:creator>Monica</dc:creator>
  <dc:description/>
  <cp:keywords/>
  <dc:language>en-US</dc:language>
  <cp:lastModifiedBy>traian.seitan</cp:lastModifiedBy>
  <dcterms:modified xsi:type="dcterms:W3CDTF">2011-08-16T05:41:00Z</dcterms:modified>
  <cp:revision>21</cp:revision>
  <dc:subject/>
  <dc:title>Model de planificare calendaristică</dc:title>
</cp:coreProperties>
</file>