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Unitatea de învăţământ: </w:t>
        <w:tab/>
        <w:tab/>
        <w:tab/>
        <w:tab/>
        <w:t xml:space="preserve">                                                             Nr. de ore pe săpt./ anul: </w:t>
      </w:r>
      <w:r>
        <w:rPr>
          <w:sz w:val="28"/>
          <w:szCs w:val="28"/>
          <w:lang w:val="ro-RO"/>
        </w:rPr>
        <w:t>2 ore pe săpt./ 2011-2012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ofesor                                                                                                 Programa Şcolară aprobată prin </w:t>
      </w:r>
      <w:r>
        <w:rPr>
          <w:sz w:val="28"/>
          <w:szCs w:val="28"/>
          <w:lang w:val="ro-RO"/>
        </w:rPr>
        <w:t>O.MEC. Nr. 3252 / 13.02.2006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sciplina:  Ştiinţe                                                                                                 Fil</w:t>
      </w:r>
      <w:r>
        <w:rPr>
          <w:b/>
          <w:bCs/>
          <w:sz w:val="28"/>
          <w:szCs w:val="28"/>
          <w:lang w:val="ro-RO"/>
        </w:rPr>
        <w:t>iera vocaţională,  profil teologic şi profil pedagogic</w:t>
      </w:r>
    </w:p>
    <w:p>
      <w:pPr>
        <w:pStyle w:val="Heading1"/>
        <w:tabs>
          <w:tab w:val="clear" w:pos="720"/>
          <w:tab w:val="left" w:pos="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: a XI-a</w:t>
      </w:r>
    </w:p>
    <w:p>
      <w:pPr>
        <w:pStyle w:val="Normal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LANIFICAREA  CALENDARISTICĂ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SEMESTRUL I 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10"/>
        <w:gridCol w:w="1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prezentari ale univers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heliocentrică a lui Copernic. Legile lui  Kepler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solar. Explorarea Cosmosului în secolul al XX-lea. Expansiunea Universului. Legea lui Hubble Deplasarea spre roşu . Big Bang. Temperatură minimă.. Newton şi legea atracţiei universa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cursie la Planetari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 – S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Lumina – fenomene interpretabile clasic si cuant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enomene optice observabile în natură. Fenomene optice ondulatori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rcubeul. Ionizarea în atmosferă. Aurorele pol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corpuscular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ualismul undă-corpuscul. Principiul de nedetermina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Despre găurile neg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6 - S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ateria – componenta a univers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odele atom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ructura învelişului electronic al atomului. Completarea straturilor cu electroni. Principiul Aufbau. Principul Paul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Tabelul periodic, reflectare a structurii electronice a elementelo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găturile chimi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prietăţile nucleului atomic -radioactivitatea, fisiunea şi fuziunea nucleară.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1 - S1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 semest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353" w:hanging="36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a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lang w:val="ro-RO"/>
        </w:rPr>
      </w:pPr>
      <w:r>
        <w:rPr>
          <w:rFonts w:cs="Arial" w:ascii="Arial" w:hAnsi="Arial"/>
          <w:b/>
          <w:sz w:val="32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Unitatea de învăţământ: </w:t>
        <w:tab/>
        <w:tab/>
        <w:tab/>
        <w:tab/>
        <w:t xml:space="preserve">                                                             Nr. de ore pe săpt./ anul: </w:t>
      </w:r>
      <w:r>
        <w:rPr>
          <w:sz w:val="28"/>
          <w:szCs w:val="28"/>
          <w:lang w:val="ro-RO"/>
        </w:rPr>
        <w:t>2 ore pe săpt./ 2011-2012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ofesor                                                                                                 Programa Şcolară aprobată prin </w:t>
      </w:r>
      <w:r>
        <w:rPr>
          <w:sz w:val="28"/>
          <w:szCs w:val="28"/>
          <w:lang w:val="ro-RO"/>
        </w:rPr>
        <w:t>O.MEC. Nr. 3252 / 13.02.2006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sciplina:  Ştiinţe                                                                                                 Fil</w:t>
      </w:r>
      <w:r>
        <w:rPr>
          <w:b/>
          <w:bCs/>
          <w:sz w:val="28"/>
          <w:szCs w:val="28"/>
          <w:lang w:val="ro-RO"/>
        </w:rPr>
        <w:t>iera vocaţională,  profil teologic şi profil pedagogic</w:t>
      </w:r>
    </w:p>
    <w:p>
      <w:pPr>
        <w:pStyle w:val="Heading1"/>
        <w:tabs>
          <w:tab w:val="clear" w:pos="720"/>
          <w:tab w:val="left" w:pos="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: a XI-a</w:t>
      </w:r>
    </w:p>
    <w:p>
      <w:pPr>
        <w:pStyle w:val="Normal"/>
        <w:jc w:val="center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LANIFICAREA  CALENDARISTICĂ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SEMESTRUL II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10"/>
        <w:gridCol w:w="1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ateria – componenta a univers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 1.2; 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 3.1; 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i acido-baz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talizatori şi enzi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6 - S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surse energet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rse de ener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icluri natural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rcuitul apei în natură,circuitul oxigenului, dioxidului de carbon ,azotului şi carbonului în natur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9 - S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ediul de vi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 1.2; 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 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edii biotice şi abiotice. Habitate şi niş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uri majore de biomi de pe Ter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versitatea lumii vii – specii, r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oluarea. Efectul de seră. Dezvoltarea durabil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i asupra evoluţiei apariţiei şi evoluţiei mediului, omului. Religia şi apariţia lum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cluri natur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23 - S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8 - S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7 -activitati extracurricul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opulatii si ecosiste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 1.2; 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2; 3.1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netica populaţiilor, densitatea populaţiilor, natalitate, mortalitate .Adaptarea populaţiilor la mediul de viaţ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lecţia naturală. Creşterea numerică a popula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Ecosistemul. Evoluţia ecosistem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incipiul competi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sisteme antropiz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itmuri biolog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aţii biolog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aţii tro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oluţia şi autoreglarea sistem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mpactul acţiunii omului asupra mediului înconjură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0 - S3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173" w:leader="none"/>
              </w:tabs>
              <w:ind w:left="-7"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siune refe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24"/>
      <w:lang w:val="ro-RO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40:00Z</dcterms:created>
  <dc:creator>Lenusi</dc:creator>
  <dc:description/>
  <cp:keywords/>
  <dc:language>en-US</dc:language>
  <cp:lastModifiedBy>mali</cp:lastModifiedBy>
  <dcterms:modified xsi:type="dcterms:W3CDTF">2011-08-11T15:25:00Z</dcterms:modified>
  <cp:revision>11</cp:revision>
  <dc:subject/>
  <dc:title>Colegiul Naţional “Sfântul Sava” </dc:title>
</cp:coreProperties>
</file>