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Model de planificare calendaristică       </w:t>
      </w:r>
    </w:p>
    <w:p>
      <w:pPr>
        <w:pStyle w:val="Normal"/>
        <w:rPr>
          <w:lang w:val="ro-RO"/>
        </w:rPr>
      </w:pPr>
      <w:r>
        <w:rPr>
          <w:lang w:val="ro-RO"/>
        </w:rPr>
        <w:t>Filiera: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: Artistic</w:t>
      </w:r>
    </w:p>
    <w:p>
      <w:pPr>
        <w:pStyle w:val="Normal"/>
        <w:rPr>
          <w:lang w:val="ro-RO"/>
        </w:rPr>
      </w:pPr>
      <w:r>
        <w:rPr>
          <w:lang w:val="ro-RO"/>
        </w:rPr>
        <w:t>Specializarea/calificare:coreograf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Biologie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 a XII-a 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320"/>
        <w:gridCol w:w="2880"/>
        <w:gridCol w:w="90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 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Unitatea de învăţ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mpetenţe specif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ăptămâ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stare iniţ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st iniţ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.Funcţiile fundamentale ale organismului uma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 Funcţiile de nutriţia. a.Digestia şi absorbţi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lang w:val="ro-RO"/>
              </w:rPr>
              <w:t>2.1. Utilizarea experimentului şi a investigaţiei pentru evidenţierea structurii şi a funcţiilor organismului uma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. Prelucrarea rezultatelor obţinute din investigaţii şi experimente şi formularea concluzii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. Reprezentarea funcţiilor organelor şi sistemelor de organe la om pe baza modele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ransformări fizico-chimice ale alimentelor în tubul diges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ţiunea enzimelor digestive</w:t>
            </w:r>
          </w:p>
          <w:p>
            <w:pPr>
              <w:pStyle w:val="Normal"/>
              <w:spacing w:before="0" w:after="40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Compoziţia chimică a alimentelor</w:t>
            </w:r>
          </w:p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Acţiunea salivei şi a bilei asupra alimentelor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3,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, 3.10 – 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sorbţia intestin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Fiziologia intestinului 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oţiuni elementare de igienă şi patologie:carii dentare,stomatită,faringită,enterocolite,ocluzie intestinală,ciroză hepatică,litiază biliară,pancreatită,diaree, constipaţi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Circulaţia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. Identificarea organelor şi a sistemelor de organe la om, precum şi a caracteristicilor acestora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2.1. Utilizarea experimentului şi a investigaţiei pentru evidenţierea structurii şi a funcţiilor organismului uma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. Prelucrarea rezultatelor obţinute din investigaţii şi experimente şi formularea concluziilor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3.1. Reprezentarea funcţiilor organelor şi sistemelor de organe la om pe baza modele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rupe sanguine. Hemostaza şi coagularea sângelu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color w:val="000000"/>
                <w:lang w:val="es-ES"/>
              </w:rPr>
              <w:t>Determinarea grupelor sanguine în sistemul AB0 şi Rh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unitat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atea cardiacă, parametrii funcţionali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color w:val="000000"/>
                <w:lang w:val="es-ES"/>
              </w:rPr>
              <w:t>Măsurarea pulsului, a tensiunii arteriale</w:t>
            </w:r>
          </w:p>
          <w:p>
            <w:pPr>
              <w:pStyle w:val="Normal"/>
              <w:spacing w:before="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EKG / interpretare (Lucrare practică)</w:t>
            </w:r>
          </w:p>
          <w:p>
            <w:pPr>
              <w:pStyle w:val="Normal"/>
              <w:spacing w:before="0" w:after="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,S11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, 21.11 – 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irculaţia mare şi mică(arterială,venoasă,capilară,limfa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lang w:val="de-DE"/>
              </w:rPr>
              <w:t>Noţiuni elementare de igienă si patologie:cardiopatie ischemică,aritmii cardiace,hemoragii interne şi externe,leucemii,anem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ulare semestr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Utilizarea investigaţiei pentru evidenţierea structurii şi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 Prelucrarea rezultatelor obţinute din investigaţii şi experimente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-, inter-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şe de recapitulare,proiecte,porto-folii,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emestr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Utilizarea investigaţiei pentru evidenţierea structurii şi funcţiilor organismului uman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.2. Prelucrarea rezultatelor obţinute din investigaţii şi experimente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-, inter- şi transdisciplin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foliul elev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o-RO" w:eastAsia="zh-CN"/>
              </w:rPr>
            </w:pPr>
            <w:r>
              <w:rPr>
                <w:rFonts w:eastAsia="SimSun;宋体"/>
                <w:lang w:val="ro-RO" w:eastAsia="zh-CN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În rubrica observaţii se trec modificările de intenţie ale profesorului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: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: Artistic</w:t>
      </w:r>
    </w:p>
    <w:p>
      <w:pPr>
        <w:pStyle w:val="Normal"/>
        <w:rPr>
          <w:lang w:val="ro-RO"/>
        </w:rPr>
      </w:pPr>
      <w:r>
        <w:rPr>
          <w:lang w:val="ro-RO"/>
        </w:rPr>
        <w:t>Specializarea/calificare:coreograf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Biologie </w:t>
      </w:r>
    </w:p>
    <w:p>
      <w:pPr>
        <w:pStyle w:val="Normal"/>
        <w:rPr>
          <w:lang w:val="ro-RO"/>
        </w:rPr>
      </w:pPr>
      <w:r>
        <w:rPr>
          <w:lang w:val="ro-RO"/>
        </w:rPr>
        <w:t>An şcolar: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 a XII-a 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1 oră</w:t>
      </w:r>
    </w:p>
    <w:p>
      <w:pPr>
        <w:pStyle w:val="Normal"/>
        <w:rPr/>
      </w:pPr>
      <w:r>
        <w:rPr>
          <w:lang w:val="ro-RO"/>
        </w:rPr>
        <w:t>Profesor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665"/>
        <w:gridCol w:w="4673"/>
        <w:gridCol w:w="2806"/>
        <w:gridCol w:w="895"/>
        <w:gridCol w:w="1409"/>
        <w:gridCol w:w="13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 crt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Unitatea de învăţare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mpetenţe specific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nţinutu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o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ăptămâ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Observaţii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Funcţiile fundamentale ale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Funcţiile de nutri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. Respiraţia 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2.1. Utilizarea experimentului şi a investigaţiei pentru evidenţierea structurii şi a funcţiilor organismului uma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. Prelucrarea rezultatelor obţinute din investigaţii şi experimente şi formularea concluzii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. Reprezentarea funcţiilor organelor şi sistemelor de organe la om pe baza modele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entilaţia pulmonară, transportul gazelor, schimbul de gaze, volume şi capacităţi respiratori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canica respiraţiei: aparatu</w:t>
            </w:r>
            <w:r>
              <w:rPr>
                <w:color w:val="000000"/>
              </w:rPr>
              <w:t>l Donders  (lucrare practică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,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Noţiuni elementare de igienă şi patologie: gripă,fibroză pulmonară,emfizem,modi-ficări de ritm respirator normale şi patologice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. Excreţia 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2.1.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. Prelucrarea rezultatelor obţinute din investigaţii şi experimente şi formularea concluziilor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. Reprezentarea funcţiilor organelor şi sistemelor de organe la om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es-ES"/>
              </w:rPr>
              <w:t xml:space="preserve">3.2. Elaborarea şi aplicarea unor algoritmi de identificare, investigare, experimentare şi rezolvare </w:t>
            </w:r>
            <w:r>
              <w:rPr>
                <w:color w:val="000000"/>
                <w:lang w:val="ro-RO"/>
              </w:rPr>
              <w:t>pe baza modele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ormarea şi eliminarea urinei, compoziţia urine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</w:rPr>
              <w:t>Compoziţia chimică a urinei (lucrare practică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, 13.02 – 17.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oţiuni elementare de igienă şi patologie: cistită,nefrită,glomerulonefrită,insuficienţă renală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oţiuni generale despre metabolism intermediar(etape),bazal,energetic,anabolism,catabo-lis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trimentele: roluri,valoare energetică,raţie alimentar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amine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Funcţiile fundamentale ale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Funcţia de reproducere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. Identificarea organelor şi a sistemelor de organe la om, precum şi a caracteristicilor acestora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. Reprezentarea funcţiilor organelor şi sistemelor de organe la om pe baza modele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3.2. Elaborarea şi aplicarea unor algoritmi de identificare, investigare, experimentare şi rezolv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. Aplicarea unor reguli de menţinere a sănătăţii omulu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stemul reproducăto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ermatogeneza şi ovogenez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ănătatea reproducer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oţiuni elementare de igienă şi patologie: anexite,vaginite,adenom de prostat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-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, 7.05 – 11.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rganismul un tot unitar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. Organizarea de date despre lumea vie, selectate din diverse surse de documentare, pentru rezolvarea unor de sarcini de lucru variat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. Realizarea de conexiuni intra-, inter- şi transdisciplina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Homeostazia mediului inter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incipalele constante fiziologice,rolul integrator al sistemului nervos şi endocr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capitulare final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1. Receptarea informaţiilor despre lumea vie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Explorarea sistemelor biologice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2. Utilizarea şi construirea de modele şi algoritmi în scopul demonstrării principiilor lumii vii 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3. Comunicarea orală şi scrisă utilizând corect terminologia specifică biologiei 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4. Transferarea şi integrarea cunoştinţelor şi metodelor de lucru specifice biologiei în contexte no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işe de recapitulare,proiecte,et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 final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1. Receptarea informaţiilor despre lumea vie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Explorarea sistemelor biologice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2. Utilizarea şi construirea de modele şi algoritmi în scopul demonstrării principiilor lumii vii 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3. Comunicarea orală şi scrisă utilizând corect terminologia specifică biologiei </w:t>
            </w:r>
          </w:p>
          <w:p>
            <w:pPr>
              <w:pStyle w:val="Normal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4. Transferarea şi integrarea cunoştinţelor şi metodelor de lucru specifice biologiei în contexte no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ortofoliul elevulu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9:00Z</dcterms:created>
  <dc:creator>User</dc:creator>
  <dc:description/>
  <cp:keywords/>
  <dc:language>en-US</dc:language>
  <cp:lastModifiedBy>traian.seitan</cp:lastModifiedBy>
  <dcterms:modified xsi:type="dcterms:W3CDTF">2011-08-16T06:28:00Z</dcterms:modified>
  <cp:revision>22</cp:revision>
  <dc:subject/>
  <dc:title>Model de planificare calendaristică</dc:title>
</cp:coreProperties>
</file>