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  <w:tab/>
        <w:tab/>
        <w:tab/>
        <w:tab/>
        <w:tab/>
        <w:t xml:space="preserve">                                             </w:t>
      </w:r>
      <w:r>
        <w:rPr>
          <w:b/>
          <w:lang w:val="ro-RO"/>
        </w:rPr>
        <w:t>Nr. de ore pe săpt./ anul</w:t>
      </w:r>
      <w:r>
        <w:rPr>
          <w:lang w:val="ro-RO"/>
        </w:rPr>
        <w:t>: 1 oră pe săpt./ 2011-2012</w:t>
      </w:r>
    </w:p>
    <w:p>
      <w:pPr>
        <w:pStyle w:val="Normal"/>
        <w:rPr>
          <w:lang w:val="it-IT"/>
        </w:rPr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  <w:tab/>
        <w:tab/>
        <w:tab/>
        <w:tab/>
        <w:tab/>
        <w:tab/>
        <w:tab/>
        <w:tab/>
        <w:t xml:space="preserve">                     </w:t>
      </w:r>
      <w:r>
        <w:rPr>
          <w:b/>
          <w:lang w:val="it-IT"/>
        </w:rPr>
        <w:t xml:space="preserve"> Programa Şcolară aprobată prin O.MEC.nr. 5959 / 22.12.2006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                                                                                   </w:t>
      </w:r>
      <w:r>
        <w:rPr>
          <w:bCs/>
          <w:szCs w:val="28"/>
          <w:lang w:val="en-US"/>
        </w:rPr>
        <w:t>Filiera teoretic</w:t>
      </w:r>
      <w:r>
        <w:rPr>
          <w:rFonts w:cs="TimesNewRoman,Bold;Times New Roman" w:ascii="TimesNewRoman,Bold;Times New Roman" w:hAnsi="TimesNewRoman,Bold;Times New Roman"/>
          <w:bCs/>
          <w:szCs w:val="28"/>
          <w:lang w:val="en-US"/>
        </w:rPr>
        <w:t>ă</w:t>
      </w:r>
      <w:r>
        <w:rPr>
          <w:bCs/>
          <w:szCs w:val="28"/>
          <w:lang w:val="en-US"/>
        </w:rPr>
        <w:t>, profil umanist, specializarea filologie</w:t>
      </w:r>
    </w:p>
    <w:p>
      <w:pPr>
        <w:pStyle w:val="Heading1"/>
        <w:rPr>
          <w:b w:val="false"/>
          <w:b w:val="false"/>
        </w:rPr>
      </w:pPr>
      <w:r>
        <w:rPr/>
        <w:t xml:space="preserve">Clasa: </w:t>
      </w:r>
      <w:r>
        <w:rPr>
          <w:b w:val="false"/>
        </w:rPr>
        <w:t>XII</w:t>
      </w:r>
    </w:p>
    <w:p>
      <w:pPr>
        <w:pStyle w:val="Normal"/>
        <w:jc w:val="center"/>
        <w:rPr/>
      </w:pPr>
      <w:r>
        <w:rPr>
          <w:b/>
          <w:sz w:val="32"/>
          <w:lang w:val="it-IT"/>
        </w:rPr>
        <w:t>PLANIFICAREA  CALENDARISTIC</w:t>
      </w:r>
      <w:r>
        <w:rPr>
          <w:b/>
          <w:sz w:val="32"/>
          <w:lang w:val="ro-RO"/>
        </w:rPr>
        <w:t>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SEMESTRUL I 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11"/>
        <w:gridCol w:w="4950"/>
        <w:gridCol w:w="1134"/>
        <w:gridCol w:w="36"/>
        <w:gridCol w:w="1620"/>
        <w:gridCol w:w="45"/>
        <w:gridCol w:w="1635"/>
        <w:gridCol w:w="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ervaţi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lecule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leculele vieţii.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ităţi despre atomi şi molecu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 ato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 molecul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>Apa</w:t>
            </w:r>
            <w:r>
              <w:rPr>
                <w:sz w:val="24"/>
                <w:szCs w:val="24"/>
                <w:lang w:val="it-IT"/>
              </w:rPr>
              <w:t xml:space="preserve"> (definiţie, caracteristici, circuitul apei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 natură, importanţa biologică a apei 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Lipide </w:t>
            </w:r>
            <w:r>
              <w:rPr>
                <w:sz w:val="24"/>
                <w:szCs w:val="24"/>
                <w:lang w:val="it-IT"/>
              </w:rPr>
              <w:t xml:space="preserve">(definiţie, caracteristici, importanţa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iologică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Zaharuri </w:t>
            </w:r>
            <w:r>
              <w:rPr>
                <w:sz w:val="24"/>
                <w:szCs w:val="24"/>
                <w:lang w:val="it-IT"/>
              </w:rPr>
              <w:t xml:space="preserve">(definiţie, caracteristici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anţa biologică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Proteine </w:t>
            </w:r>
            <w:r>
              <w:rPr>
                <w:sz w:val="24"/>
                <w:szCs w:val="24"/>
                <w:lang w:val="it-IT"/>
              </w:rPr>
              <w:t xml:space="preserve">(definiţie, caracteristici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anţa biologică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>Acizi nucleici</w:t>
            </w:r>
            <w:r>
              <w:rPr>
                <w:sz w:val="24"/>
                <w:szCs w:val="24"/>
                <w:lang w:val="it-IT"/>
              </w:rPr>
              <w:t xml:space="preserve"> (definiţie, structură, tipuri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ol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53" w:leader="none"/>
              </w:tabs>
              <w:ind w:left="83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 - S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easul molecular al vieţii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  </w:t>
            </w:r>
            <w:r>
              <w:rPr>
                <w:sz w:val="24"/>
                <w:szCs w:val="24"/>
                <w:lang w:val="ro-RO"/>
              </w:rPr>
              <w:t>2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905"/>
              <w:rPr/>
            </w:pPr>
            <w:r>
              <w:rPr>
                <w:sz w:val="24"/>
                <w:szCs w:val="24"/>
                <w:lang w:val="ro-RO"/>
              </w:rPr>
              <w:t xml:space="preserve">  </w:t>
            </w:r>
            <w:r>
              <w:rPr>
                <w:b/>
                <w:sz w:val="24"/>
                <w:szCs w:val="24"/>
                <w:lang w:val="it-IT"/>
              </w:rPr>
              <w:t>Teoria celular</w:t>
            </w:r>
            <w:r>
              <w:rPr>
                <w:sz w:val="24"/>
                <w:szCs w:val="24"/>
                <w:lang w:val="it-IT"/>
              </w:rPr>
              <w:t xml:space="preserve">ă (cine a descoperit celula?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inipalele postulate ale teoriei celular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080" w:hanging="904"/>
              <w:rPr/>
            </w:pPr>
            <w:r>
              <w:rPr>
                <w:sz w:val="24"/>
                <w:szCs w:val="24"/>
                <w:lang w:val="it-IT"/>
              </w:rPr>
              <w:t>Diversitatea formelor de viat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080" w:hanging="904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voluţia formelor de viaţ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22" w:leader="none"/>
              </w:tabs>
              <w:ind w:left="1080" w:hanging="82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mbătrânirea celulară, moartea celular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anipularea materialului genetic.</w:t>
            </w:r>
          </w:p>
          <w:p>
            <w:pPr>
              <w:pStyle w:val="Heading4"/>
              <w:numPr>
                <w:ilvl w:val="0"/>
                <w:numId w:val="24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Cs w:val="24"/>
              </w:rPr>
            </w:pPr>
            <w:r>
              <w:rPr>
                <w:szCs w:val="24"/>
              </w:rPr>
              <w:t>Clonare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a clonări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narea la anim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narea la pla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xemple</w:t>
            </w:r>
          </w:p>
          <w:p>
            <w:pPr>
              <w:pStyle w:val="Heading4"/>
              <w:numPr>
                <w:ilvl w:val="0"/>
                <w:numId w:val="27"/>
              </w:numPr>
              <w:tabs>
                <w:tab w:val="clear" w:pos="720"/>
                <w:tab w:val="left" w:pos="317" w:leader="none"/>
              </w:tabs>
              <w:ind w:left="1080" w:hanging="10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otehnologi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anţa biotehnologiilor – aplicaţii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7" w:leader="none"/>
              </w:tabs>
              <w:ind w:left="1440" w:hanging="140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eliorare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liorarea plantelor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liorarea animalelor</w:t>
            </w:r>
          </w:p>
          <w:p>
            <w:pPr>
              <w:pStyle w:val="Normal"/>
              <w:ind w:left="2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enomul uman. Proiectul genomului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uman. Bănci de gene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Reglaj genetic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valuar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5 - S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8 - S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isteme biologice deschise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unicarea celulară.</w:t>
            </w:r>
          </w:p>
          <w:p>
            <w:pPr>
              <w:pStyle w:val="Heading4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isteme deschise – biologic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42" w:leader="none"/>
              </w:tabs>
              <w:ind w:left="1440" w:hanging="9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 sistem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42" w:leader="none"/>
              </w:tabs>
              <w:ind w:left="1440" w:hanging="9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ri de sisteme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317" w:leader="none"/>
              </w:tabs>
              <w:ind w:left="2160" w:hanging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rea celulară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01" w:leader="none"/>
              </w:tabs>
              <w:ind w:left="720" w:hanging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 celulare - rol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42" w:leader="none"/>
              </w:tabs>
              <w:ind w:left="2880" w:hanging="2421"/>
              <w:rPr/>
            </w:pPr>
            <w:r>
              <w:rPr>
                <w:sz w:val="24"/>
                <w:szCs w:val="24"/>
              </w:rPr>
              <w:t>Membrana celulară (structură, funcţii)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4"/>
                <w:szCs w:val="24"/>
                <w:lang w:val="it-IT"/>
              </w:rPr>
              <w:t xml:space="preserve">          </w:t>
            </w:r>
            <w:r>
              <w:rPr>
                <w:sz w:val="24"/>
                <w:szCs w:val="24"/>
                <w:lang w:val="it-IT"/>
              </w:rPr>
              <w:t xml:space="preserve">- citoza (exocitoza, endocitoza,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gocitoza, pinocitoza)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urgescenţa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lasmoliza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plasmoliza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20"/>
                <w:tab w:val="left" w:pos="317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Sisteme informaţionale </w:t>
            </w:r>
          </w:p>
          <w:p>
            <w:pPr>
              <w:pStyle w:val="Normal"/>
              <w:numPr>
                <w:ilvl w:val="3"/>
                <w:numId w:val="25"/>
              </w:numPr>
              <w:tabs>
                <w:tab w:val="clear" w:pos="720"/>
                <w:tab w:val="left" w:pos="742" w:leader="none"/>
              </w:tabs>
              <w:ind w:left="2880" w:hanging="24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dul genetic</w:t>
            </w:r>
          </w:p>
          <w:p>
            <w:pPr>
              <w:pStyle w:val="Normal"/>
              <w:numPr>
                <w:ilvl w:val="3"/>
                <w:numId w:val="25"/>
              </w:numPr>
              <w:tabs>
                <w:tab w:val="clear" w:pos="720"/>
                <w:tab w:val="left" w:pos="742" w:leader="none"/>
              </w:tabs>
              <w:ind w:left="2880" w:hanging="24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iosinteza proteinelor</w:t>
            </w:r>
          </w:p>
          <w:p>
            <w:pPr>
              <w:pStyle w:val="Normal"/>
              <w:numPr>
                <w:ilvl w:val="3"/>
                <w:numId w:val="25"/>
              </w:numPr>
              <w:tabs>
                <w:tab w:val="clear" w:pos="720"/>
                <w:tab w:val="left" w:pos="742" w:leader="none"/>
              </w:tabs>
              <w:ind w:left="2880" w:hanging="24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laj genetic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roguril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ind w:left="1114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efiniţia </w:t>
            </w:r>
            <w:r>
              <w:rPr>
                <w:b/>
                <w:sz w:val="24"/>
                <w:szCs w:val="24"/>
                <w:lang w:val="ro-RO"/>
              </w:rPr>
              <w:t>drog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ind w:left="1114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clasificarea drogurilor – droguri legale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leg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1114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exemple şi caracterizarea fiecărui tip de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o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fectele consumului de dro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ransplanturi. Grefe. Înlocuiri de organe.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finiţie: transplant, gref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4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aracteris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4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compatibilitatea grupelor sanguine şi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anţa ei în cadrul transplantulu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5" w:leader="none"/>
              </w:tabs>
              <w:ind w:left="1114" w:hanging="1080"/>
              <w:rPr/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respingerea transplantului sau a grefe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46"/>
              <w:rPr/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rol – importanţ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  <w:tab/>
        <w:tab/>
        <w:tab/>
        <w:tab/>
        <w:tab/>
        <w:t xml:space="preserve">                                             </w:t>
      </w:r>
      <w:r>
        <w:rPr>
          <w:b/>
          <w:lang w:val="ro-RO"/>
        </w:rPr>
        <w:t>Nr. de ore pe săpt./ anul</w:t>
      </w:r>
      <w:r>
        <w:rPr>
          <w:lang w:val="ro-RO"/>
        </w:rPr>
        <w:t>: 1 oră pe săpt./ 2011-2012</w:t>
      </w:r>
    </w:p>
    <w:p>
      <w:pPr>
        <w:pStyle w:val="Normal"/>
        <w:rPr>
          <w:lang w:val="it-IT"/>
        </w:rPr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  <w:tab/>
        <w:tab/>
        <w:tab/>
        <w:tab/>
        <w:tab/>
        <w:tab/>
        <w:tab/>
        <w:tab/>
        <w:t xml:space="preserve">                     </w:t>
      </w:r>
      <w:r>
        <w:rPr>
          <w:b/>
          <w:lang w:val="it-IT"/>
        </w:rPr>
        <w:t xml:space="preserve"> Programa Şcolară aprobată prin O.MEC.nr. 5959 / 22.12.2006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                                                                                   </w:t>
      </w:r>
      <w:r>
        <w:rPr>
          <w:bCs/>
          <w:szCs w:val="28"/>
          <w:lang w:val="en-US"/>
        </w:rPr>
        <w:t>Filiera teoretic</w:t>
      </w:r>
      <w:r>
        <w:rPr>
          <w:rFonts w:cs="TimesNewRoman,Bold;Times New Roman" w:ascii="TimesNewRoman,Bold;Times New Roman" w:hAnsi="TimesNewRoman,Bold;Times New Roman"/>
          <w:bCs/>
          <w:szCs w:val="28"/>
          <w:lang w:val="en-US"/>
        </w:rPr>
        <w:t>ă</w:t>
      </w:r>
      <w:r>
        <w:rPr>
          <w:bCs/>
          <w:szCs w:val="28"/>
          <w:lang w:val="en-US"/>
        </w:rPr>
        <w:t>, profil umanist, specializarea filologie</w:t>
      </w:r>
    </w:p>
    <w:p>
      <w:pPr>
        <w:pStyle w:val="Heading1"/>
        <w:rPr/>
      </w:pPr>
      <w:r>
        <w:rPr/>
        <w:t xml:space="preserve">Clasa: </w:t>
      </w:r>
      <w:r>
        <w:rPr>
          <w:b w:val="false"/>
        </w:rPr>
        <w:t>XII</w:t>
      </w:r>
    </w:p>
    <w:p>
      <w:pPr>
        <w:pStyle w:val="Normal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jc w:val="center"/>
        <w:rPr/>
      </w:pPr>
      <w:r>
        <w:rPr>
          <w:b/>
          <w:sz w:val="32"/>
          <w:lang w:val="it-IT"/>
        </w:rPr>
        <w:t>PLANIFICAREA  CALENDARISTIC</w:t>
      </w:r>
      <w:r>
        <w:rPr>
          <w:b/>
          <w:sz w:val="32"/>
          <w:lang w:val="ro-RO"/>
        </w:rPr>
        <w:t>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SEMESTRUL II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268"/>
        <w:gridCol w:w="4819"/>
        <w:gridCol w:w="1134"/>
        <w:gridCol w:w="1701"/>
        <w:gridCol w:w="1635"/>
      </w:tblGrid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isteme biologice desch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it-IT"/>
              </w:rPr>
              <w:t>Sisteme informational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dul genetic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iosinteza proteinelo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laj genetic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o-RO"/>
              </w:rPr>
              <w:t>Starea de sănătate şi starea de boal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a – stare de sănătate, boal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ctori care stau la originea diferitelor bol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ctori neinfecţioş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ctori infecţioş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xemple de factori infecţioşi, caracterizare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oala produs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onii – definiţie, boli provocate de prioni l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nimale, la oamen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oala infecţioas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unitatea: nespecifică, specific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accinuri şi serur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ntibiotice (provenienţă, mod de acţiune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ectrul de acţiune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6 - S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8 - S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ro-RO"/>
              </w:rPr>
            </w:pPr>
            <w:r>
              <w:rPr>
                <w:b/>
                <w:sz w:val="24"/>
                <w:szCs w:val="24"/>
                <w:u w:val="single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himia sistemelor biologice deschise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tabolismul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>Metabolismu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finiţie metabolis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lasificare metabolism si reactii specif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884" w:hanging="709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 al glucidelo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884" w:hanging="709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 al lipidelo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884" w:hanging="709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 al proteinelor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energetic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et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alize clinice de fluide biologi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 – analize medic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e de sân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720" w:hanging="68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incipalele constante fiziologice din</w:t>
            </w:r>
          </w:p>
          <w:p>
            <w:pPr>
              <w:pStyle w:val="Normal"/>
              <w:ind w:left="175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âng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e de urin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lichidului cefalorahidi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salive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spute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sucului gastri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lichidului pleural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0 - S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2 - S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ntropia sistemelor re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eneralita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entropie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enomene  termodinamic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ntropia si  ireversibilitatea proceselor natural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termodinamic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meniile termodinamici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ceptia timpului ca masura a ireversibilitatii: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timpului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zarea trasaturilor timpului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mpul biologic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se ireversibile si informatia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informatie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zarea notiunilor specifice informatie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5 - S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orii ale unificării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se corticale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psihic um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de personali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mor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iterii de clasifica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uri de memori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st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46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Învăţare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te funcţii şi procese psihice integra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 cadul procesului de învăţa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euronii şi învăţare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ipocampusul şi memor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ştiinţa şi subconştientu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: conştiinţa, subconştien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ŞTIINŢ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gmund Freud şi psihicu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pectele conştiinţe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ştiinţa social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ştiinţa individual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BCONŞTIENTU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portul dintre conştient şi subconştient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ăsături ale subconştientulu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ândirea  ratiunea şi inteligenţa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: gândire, inteligenţ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ÂNDI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peraţii fundamentale ale gândirii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şi sintez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araţi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neralizarea şi abstractizare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cretizarea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175" w:leader="none"/>
              </w:tabs>
              <w:ind w:left="1440" w:hanging="144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ulburări de gândire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goreea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radipsia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sociaţie schizogenică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ereotipiile de gândir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TIUNEA-definiti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LIGENŢ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i privitoare la inteligenţ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ligenţa emoţional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lementele inteligenţei emoţional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noaşterea emoţiilor personal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stionarea emoţiilo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ţionarea emoţiilor către scop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mpati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itatea de a construi relaţii interpersonale pozitiv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omnul, comportamentul, cul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: somn, comportament, cultur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M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diile somnului din punct de vedere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eurofoziologic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itmurile circadien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ORTAMEN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tologi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inct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van Pavlov şi experienţele de condiţionar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fectua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LTUR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âmpuri fizice - forţe elementare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âmpul electromagnetic. Câmpul forţelor slabe. Câmpul  forţelor nucleare. Câmpul gravitaţion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, mărimi caracteristi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firstLine="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uaţiile lui Maxwell – prezentare calitativ – istoric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 ale câmpului electromag-netic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perimente care au dus la descoperirea forţelor nucleare şi descrierea câmpurilor de forţe slabe şi tar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asificarea forţelor nucleare în slabe şi tar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gritatea structurală a nucleelo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31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cromodinamicii cuantice (quarkuri, gluoni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se de dezintegrarea a nucleelo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diocativitatea naturală şi artificială în chimie şi în fizic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celeratori de particule, reactorul nuclea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luenţa radioactivităţii substanţelor asupra organismului uman, a animalelor şi plantelo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01" w:leader="none"/>
              </w:tabs>
              <w:ind w:left="1080" w:right="-57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scriere calitativă (linii de câmp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0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scriere cantitativă (forţa gravitaţională, intensitatea câmpului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olvarea de probleme de câmp gravitaţional</w:t>
            </w:r>
          </w:p>
          <w:p>
            <w:pPr>
              <w:pStyle w:val="Normal"/>
              <w:ind w:left="108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oria câmpului  unificat. Teorii cosmologice - abordare relativistă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31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ceptul de câmp unificat: câmpul electro-gravitaţional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poteze ale teorie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rpretare teoriei din perspectiva lui Einstein. Experimentul Philadelphi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relativităţii câmpului electromagnetic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</w:tabs>
              <w:ind w:left="31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ertonii şi descoperirea lor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" w:leader="none"/>
                <w:tab w:val="left" w:pos="301" w:leader="none"/>
              </w:tabs>
              <w:ind w:left="31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cosmologică a Big-Bang – ulu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" w:leader="none"/>
                <w:tab w:val="left" w:pos="301" w:leader="none"/>
              </w:tabs>
              <w:ind w:left="31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relativităţii restrânse şi cea generalizată a lui Eistein şi interpretarea sa cosmologică din perspectiva fizicianulu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1" w:leader="none"/>
                <w:tab w:val="left" w:pos="301" w:leader="none"/>
              </w:tabs>
              <w:ind w:left="31"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i teorii cosmolog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33 -  S3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siune de referate şi comunic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11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114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114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42:00Z</dcterms:created>
  <dc:creator>Laura</dc:creator>
  <dc:description/>
  <cp:keywords/>
  <dc:language>en-US</dc:language>
  <cp:lastModifiedBy>mali</cp:lastModifiedBy>
  <cp:lastPrinted>2011-01-28T15:49:00Z</cp:lastPrinted>
  <dcterms:modified xsi:type="dcterms:W3CDTF">2011-08-11T13:39:00Z</dcterms:modified>
  <cp:revision>11</cp:revision>
  <dc:subject/>
  <dc:title>Unitatea de învăţământ: </dc:title>
</cp:coreProperties>
</file>