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o-RO"/>
        </w:rPr>
        <w:br/>
      </w:r>
      <w:r>
        <w:rPr>
          <w:b/>
          <w:lang w:val="ro-RO"/>
        </w:rPr>
        <w:t>Model de planificare calendaristică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rPr>
          <w:lang w:val="ro-RO"/>
        </w:rPr>
      </w:pPr>
      <w:r>
        <w:rPr>
          <w:lang w:val="ro-RO"/>
        </w:rPr>
        <w:t>Unitate de invăţământ…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Clasa a VII-a</w:t>
      </w:r>
    </w:p>
    <w:p>
      <w:pPr>
        <w:pStyle w:val="Normal"/>
        <w:rPr>
          <w:lang w:val="ro-RO"/>
        </w:rPr>
      </w:pPr>
      <w:r>
        <w:rPr>
          <w:lang w:val="ro-RO"/>
        </w:rPr>
        <w:t>Nr. ore/săptămână: 2</w:t>
      </w:r>
    </w:p>
    <w:p>
      <w:pPr>
        <w:pStyle w:val="Normal"/>
        <w:rPr>
          <w:lang w:val="ro-RO"/>
        </w:rPr>
      </w:pPr>
      <w:r>
        <w:rPr>
          <w:lang w:val="ro-RO"/>
        </w:rPr>
        <w:t>Profesor 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spacing w:val="20"/>
          <w:w w:val="150"/>
        </w:rPr>
        <w:t>PLANIFICARE CALENDARISTICĂ</w:t>
      </w:r>
    </w:p>
    <w:p>
      <w:pPr>
        <w:pStyle w:val="Normal"/>
        <w:jc w:val="center"/>
        <w:rPr>
          <w:b/>
          <w:b/>
          <w:spacing w:val="20"/>
          <w:w w:val="150"/>
        </w:rPr>
      </w:pPr>
      <w:r>
        <w:rPr>
          <w:b/>
          <w:spacing w:val="20"/>
          <w:w w:val="150"/>
        </w:rPr>
        <w:t>SEMESTRUL I</w:t>
      </w:r>
    </w:p>
    <w:tbl>
      <w:tblPr>
        <w:tblW w:w="13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90"/>
        <w:gridCol w:w="4140"/>
        <w:gridCol w:w="3150"/>
        <w:gridCol w:w="720"/>
        <w:gridCol w:w="1710"/>
        <w:gridCol w:w="153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 cr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Unitatea de învăţa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Competenţe specifi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Conţinu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Nr. 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Săptămâ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Observaţii*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Test iniţ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S1 </w:t>
            </w:r>
          </w:p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(12-16IX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>
          <w:trHeight w:val="133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6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ind w:right="1746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ţiuni introductive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1.1.Identificarea şi observarea alcătuirii şi funcţiilor organelor şi sistemelor de organe ale corp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1 Utilizarea metodelor şi a mijloacelor adecvate studierii organism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2 Realizarea activităţilor experimentale şi interpretarea rezultat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1 Reprezentarea structurii şi funcţiilor sistemelor biologicepe baza model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 a unor situaţii problemă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 biologiei în diferite situaţii de comunic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Obiectul anatomiei, fiziologiei şi igienei um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2-16IX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6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4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De la celulă la organism-lucrări practice (Observaţii microscopice: celule, ţesuturi) </w:t>
            </w:r>
          </w:p>
          <w:p>
            <w:pPr>
              <w:pStyle w:val="Normal"/>
              <w:tabs>
                <w:tab w:val="clear" w:pos="720"/>
                <w:tab w:val="left" w:pos="7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9-23IX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99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4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Elemente generale de topografie a organelor (Observaţii macroscopice, modelarea topografiei organelor ); Funcţiile organismului uman şi baza lor anatom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9-23IX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  <w:t>3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ind w:left="72" w:hanging="180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  <w:t>Funcţiile</w:t>
            </w:r>
          </w:p>
          <w:p>
            <w:pPr>
              <w:pStyle w:val="TextBody"/>
              <w:tabs>
                <w:tab w:val="clear" w:pos="342"/>
              </w:tabs>
              <w:ind w:left="72" w:hanging="180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  <w:t>organismului</w:t>
            </w:r>
          </w:p>
          <w:p>
            <w:pPr>
              <w:pStyle w:val="TextBody"/>
              <w:tabs>
                <w:tab w:val="clear" w:pos="342"/>
              </w:tabs>
              <w:ind w:left="72" w:hanging="180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  <w:t>uman, baza lor</w:t>
            </w:r>
          </w:p>
          <w:p>
            <w:pPr>
              <w:pStyle w:val="TextBody"/>
              <w:tabs>
                <w:tab w:val="clear" w:pos="342"/>
              </w:tabs>
              <w:ind w:left="72" w:hanging="180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  <w:t>anatomică şi</w:t>
            </w:r>
          </w:p>
          <w:p>
            <w:pPr>
              <w:pStyle w:val="TextBody"/>
              <w:tabs>
                <w:tab w:val="clear" w:pos="342"/>
              </w:tabs>
              <w:ind w:left="72" w:hanging="180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  <w:t>noţiuni elementare</w:t>
            </w:r>
          </w:p>
          <w:p>
            <w:pPr>
              <w:pStyle w:val="TextBody"/>
              <w:tabs>
                <w:tab w:val="clear" w:pos="342"/>
              </w:tabs>
              <w:ind w:left="72" w:hanging="18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  <w:t>de igienă</w:t>
            </w:r>
          </w:p>
          <w:p>
            <w:pPr>
              <w:pStyle w:val="Normal"/>
              <w:ind w:left="72" w:hanging="18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Funcţiile de relaţi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Cs/>
                <w:lang w:val="ro-RO"/>
              </w:rPr>
              <w:t>Sensibilitatea-Sistemul nervos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1 Identificarea şi observarea alcătuirii şi funcţiilor organelor şi sistemelor de organe ale corp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2 Stabilirea relaţiilor între funcţiile organelor, ale sistemelor de organe din corpul uman şi influenţa factorilor de mediu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1 Utilizarea metodelor şi a mijloacelor adecvate studierii organism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2 Realizarea activităţilor experimentale şi interpretarea rezultat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1 Reprezentarea structurii şi funcţiilor sistemelor biologicepe baza model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 a unor situaţii problemă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 biologiei în diferite situaţii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2 Prezentarea informaţiilor  folosind diverse metode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5.1 Interpretarea relaţiilor dintre propriul comportament şi starea de sănăt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Rezolvarea situaţiilor problemă, acordarea primului ajutor în cazul unor urgenţe medicale simple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Componentele  SN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6-30IX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Neuronul: alcătuire generală,  proprietăţ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6-30IX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Măduva spinării – structur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3-7X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Encefalul : structur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3-7X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5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Sistemul nervos periferic : nervii şi ganglionii nervoş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0-14X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4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/>
            </w:pPr>
            <w:r>
              <w:rPr>
                <w:lang w:val="ro-RO"/>
              </w:rPr>
              <w:t>Funcţiile sistemului nervos: reflexul şi baza lui anatomică (arcul reflex) lucrare practică (</w:t>
            </w:r>
            <w:r>
              <w:rPr>
                <w:szCs w:val="28"/>
                <w:lang w:val="ro-RO"/>
              </w:rPr>
              <w:t>Punerea în evidenţă a reflexelor medulare)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0-14X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8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Reflexe necondiţionate/condiţionate; Sisteme de semnalizare; Starea de somn/ veg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7-21X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sz w:val="28"/>
                <w:szCs w:val="28"/>
                <w:lang w:val="ro-RO"/>
              </w:rPr>
            </w:pPr>
            <w:r>
              <w:rPr>
                <w:lang w:val="ro-RO"/>
              </w:rPr>
              <w:t>Noţiuni generale de igienă Afecţiuni fizio-patologice ale sistemului nervos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7-21X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/>
            </w:pPr>
            <w:r>
              <w:rPr>
                <w:lang w:val="ro-RO"/>
              </w:rPr>
              <w:t>Recapitulare unitate învăţare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Activităţi practice de sinteză (propuse de elevi pe baza portofoliilor prezentate/proiectelor temati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4-28X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3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Evaluare unitate învăţare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(test sumativ, portofoliu, modela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(24-28X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  <w:t>4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lang w:val="ro-RO"/>
              </w:rPr>
            </w:pPr>
            <w:r>
              <w:rPr>
                <w:bCs/>
                <w:lang w:val="ro-RO"/>
              </w:rPr>
              <w:t>Organele de simţ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1 Identificarea şi observarea alcătuirii şi funcţiilor organelor şi sistemelor de organe ale corp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2 Stabilirea relaţiilor între funcţiile organelor, ale sistemelor de organe din corpul uman şi influenţa factorilor de mediu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1 Utilizarea metodelor şi a mijloacelor adecvate studierii organism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2 Realizarea activităţilor experimentale şi interpretarea rezultat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1 Reprezentarea structurii şi funcţiilor sistemelor biologicepe baza model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 a unor situaţii problemă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 biologiei în diferite situaţii de comunic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4.2 Prezentarea informaţiilor  folosind diverse metode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5.1 Interpretarea relaţiilor dintre propriul comportament şi starea de sănătat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5.2 Rezolvarea situaţiilor problemă, acordarea primului ajutor în cazul unor urgenţe medicale simp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lang w:val="ro-RO"/>
              </w:rPr>
              <w:t>Ochiul: anato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31X-4XI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Ochiul: fiziologie : formarea imaginii, acomodarea, vederea cromat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31X-4XI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Ochiul: defecte ale vederii şi stări patologice ale ochi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7-11XI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1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Urechea: anato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7-11XI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Urechea: fiziologie : funcţia de au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4-18XI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6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Urechea : funţia de echilib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4-18XI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Limba: anatomie şi fizi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1-25XI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Nasul: anatomie şi fizi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1-25XI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Pielea: anatomie ŞI fiziolo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8XI-2XII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Noţiuni de igienă-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Primul ajutor în caz de răniri, arsuri şi degerături (lucrări practi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8XI-2XII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Recapitulare unitate învăţare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Activităţi practice de sinteză (propuse de elevi pe baza portofoliilor prezentate/proiectelor temati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5-9XII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8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/>
            </w:pPr>
            <w:r>
              <w:rPr>
                <w:lang w:val="ro-RO"/>
              </w:rPr>
              <w:t xml:space="preserve">Evaluare unitate învăţare 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(fişe de lucru, proiecte tematice de grup, prezentări pp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5-9XII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  <w:t>5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lang w:val="ro-RO"/>
              </w:rPr>
            </w:pPr>
            <w:r>
              <w:rPr>
                <w:bCs/>
                <w:lang w:val="ro-RO"/>
              </w:rPr>
              <w:t>Glandele endocrine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1  Identificarea şi observarea alcătuirii şi funcţiilor organelor şi sistemelor de organe ale corpului uman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2.1 Utilizarea metodelor şi a mijloacelor adecvate studierii organism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1 Reprezentarea structurii şi funcţiilor sistemelor biologicepe baza model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 biologiei în diferite situaţii de comunic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4.2 Prezentarea informaţiilor  folosind diverse metode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5.1 Interpretarea relaţiilor dintre propriul comportament şi starea de sănătat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5.2 Rezolvarea situaţiilor problemă, acordarea primului ajutor în cazul unor urgenţe medicale simp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b/>
                <w:b/>
                <w:u w:val="single"/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Caracteristicile glandelor endocri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2-16XII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9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jc w:val="left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b/>
                <w:b/>
                <w:u w:val="single"/>
                <w:lang w:val="ro-RO"/>
              </w:rPr>
            </w:pPr>
            <w:r>
              <w:rPr>
                <w:lang w:val="ro-RO"/>
              </w:rPr>
              <w:t>Principalele glande endocrine şi disfuncţiile lor (hipofiza, tiroida, suprarenalele, timus, glande mixte)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2-16XII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9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  <w:t xml:space="preserve">6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lang w:val="ro-RO"/>
              </w:rPr>
            </w:pPr>
            <w:r>
              <w:rPr>
                <w:caps/>
                <w:lang w:val="ro-RO"/>
              </w:rPr>
              <w:t>R</w:t>
            </w:r>
            <w:r>
              <w:rPr>
                <w:rStyle w:val="Emphasis"/>
                <w:i w:val="false"/>
                <w:lang w:val="ro-RO"/>
              </w:rPr>
              <w:t>ecapitulare semestrial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3.2 Elaborarea şi aplicarea unor algoritmi de identificare, investigare, experimentare şi rezolvare a unor situaţii problemă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 biologiei în diferite situaţii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2 Prezentarea informaţiilor  folosind diverse metode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5.1 Interpretarea relaţiilor dintre propriul comportament şi starea de sănăt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 Rezolvarea situaţiilor problemă, acordarea primului ajutor în cazul unor urgenţe medicale simple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Fişe de recapitulare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Portofoliul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Proiecte de grup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Mache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9-13XII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  <w:t xml:space="preserve">7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lang w:val="ro-RO"/>
              </w:rPr>
              <w:t>Evaluare semestrial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3.2 Elaborarea şi aplicarea unor algoritmi de identificare, investigare, experimentare şi rezolvare a unor situaţii problemă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 biologiei în diferite situaţii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2 Prezentarea informaţiilor  folosind diverse metode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5.1 Interpretarea relaţiilor dintre propriul comportament şi starea de sănătate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lang w:val="ro-RO"/>
              </w:rPr>
            </w:pPr>
            <w:r>
              <w:rPr>
                <w:lang w:val="ro-RO"/>
              </w:rPr>
              <w:t>5.2 Rezolvarea situaţiilor problemă, acordarea primului ajutor în cazul unor urgenţe medicale simp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Test sumativ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Portofoliul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Proiecte de grup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Mache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9-13XII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  <w:t>*la rubrica observaţii se trec modificările de intenţie ale profesorului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Model de planificare calendaristic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rPr>
          <w:lang w:val="ro-RO"/>
        </w:rPr>
      </w:pPr>
      <w:r>
        <w:rPr>
          <w:lang w:val="ro-RO"/>
        </w:rPr>
        <w:t>Unitate de invăţământ…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Clasa a VII-a</w:t>
      </w:r>
    </w:p>
    <w:p>
      <w:pPr>
        <w:pStyle w:val="Normal"/>
        <w:rPr>
          <w:lang w:val="ro-RO"/>
        </w:rPr>
      </w:pPr>
      <w:r>
        <w:rPr>
          <w:lang w:val="ro-RO"/>
        </w:rPr>
        <w:t>Nr. ore/săptămână: 2</w:t>
      </w:r>
    </w:p>
    <w:p>
      <w:pPr>
        <w:pStyle w:val="Normal"/>
        <w:rPr>
          <w:lang w:val="ro-RO"/>
        </w:rPr>
      </w:pPr>
      <w:r>
        <w:rPr>
          <w:lang w:val="ro-RO"/>
        </w:rPr>
        <w:t>Profesor ................................................</w:t>
      </w:r>
    </w:p>
    <w:p>
      <w:pPr>
        <w:pStyle w:val="Normal"/>
        <w:tabs>
          <w:tab w:val="clear" w:pos="720"/>
          <w:tab w:val="left" w:pos="5040" w:leader="none"/>
        </w:tabs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center"/>
        <w:rPr/>
      </w:pPr>
      <w:r>
        <w:rPr>
          <w:b/>
          <w:spacing w:val="20"/>
          <w:w w:val="150"/>
        </w:rPr>
        <w:t>PLANIFICARE CALENDARISTICĂ</w:t>
      </w:r>
    </w:p>
    <w:p>
      <w:pPr>
        <w:pStyle w:val="Normal"/>
        <w:jc w:val="center"/>
        <w:rPr>
          <w:b/>
          <w:b/>
          <w:spacing w:val="20"/>
          <w:w w:val="150"/>
        </w:rPr>
      </w:pPr>
      <w:r>
        <w:rPr>
          <w:b/>
          <w:spacing w:val="20"/>
          <w:w w:val="150"/>
        </w:rPr>
        <w:t>SEMESTRUL AL II-LEA</w:t>
      </w:r>
    </w:p>
    <w:p>
      <w:pPr>
        <w:pStyle w:val="Normal"/>
        <w:rPr>
          <w:b/>
          <w:b/>
          <w:spacing w:val="20"/>
          <w:w w:val="150"/>
        </w:rPr>
      </w:pPr>
      <w:r>
        <w:rPr>
          <w:b/>
          <w:spacing w:val="20"/>
          <w:w w:val="150"/>
        </w:rPr>
      </w:r>
    </w:p>
    <w:tbl>
      <w:tblPr>
        <w:tblW w:w="14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590"/>
        <w:gridCol w:w="3870"/>
        <w:gridCol w:w="900"/>
        <w:gridCol w:w="1440"/>
        <w:gridCol w:w="132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 c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Unitatea de învăţar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Competenţe specific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Conţinut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Nr.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Săptămâ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4" w:leader="none"/>
                <w:tab w:val="left" w:pos="5040" w:leader="none"/>
              </w:tabs>
              <w:ind w:right="-288" w:hanging="0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Observaţii*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>Sistemul locomotor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1 Identificarea şi observarea alcătuirii şi funcţiilor organelor şi sistemelor de organe ale corp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2 Stabilirea relaţiilor între funcţiile organelor, ale sistemelor de organe din corpul uman şi influenţa factorilor de mediu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1 Utilizarea metodelor şi a mijloacelor adecvate studierii organism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2 Realizarea activităţilor experimentale şi interpretarea rezultat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1 Reprezentarea structurii şi funcţiilor sistemelor biologice pe baza model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 a unor situaţii problemă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 biologiei în diferite situaţii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2 Prezentarea informaţiilor  folosind diverse metode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5.1 Interpretarea relaţiilor dintre propriul comportament şi starea de sănătat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>5.2 Rezolvarea situaţiilor problemă, acordarea primului ajutor în cazul unor urgenţe medicale simpl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b/>
                <w:b/>
                <w:u w:val="single"/>
                <w:lang w:val="ro-RO"/>
              </w:rPr>
            </w:pPr>
            <w:r>
              <w:rPr>
                <w:lang w:val="ro-RO"/>
              </w:rPr>
              <w:t xml:space="preserve">Alcătuirea sistemului osos: scheletu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6-20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/>
            </w:pPr>
            <w:r>
              <w:rPr>
                <w:lang w:val="ro-RO"/>
              </w:rPr>
              <w:t xml:space="preserve">Alcătuirea oaselor, tipuri de articulaţii (după mobilitate şi exemple), compoziţia chimică a oasel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6-20I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Principalele grupe de muşchi scheletici, proprietăţile fiziologice ale muşchi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3-27I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Fiziologia sistemului locomotor (rolul oaselor, al articulaţiilor şi al muşchilor în realizarea mişcări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3-27I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Elemente generale de igienă.-primul ajutor în caz de entorse, luxaţii, fract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30I-3II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42"/>
              </w:tabs>
              <w:snapToGrid w:val="false"/>
              <w:ind w:left="72" w:hanging="180"/>
              <w:rPr>
                <w:b w:val="false"/>
                <w:b w:val="false"/>
                <w:bCs/>
                <w:caps w:val="false"/>
                <w:smallCaps w:val="false"/>
                <w:lang w:val="ro-RO"/>
              </w:rPr>
            </w:pPr>
            <w:r>
              <w:rPr>
                <w:b w:val="false"/>
                <w:bCs/>
                <w:caps w:val="false"/>
                <w:smallCaps w:val="false"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aps w:val="false"/>
                <w:smallCaps w:val="false"/>
                <w:lang w:val="ro-RO"/>
              </w:rPr>
            </w:pPr>
            <w:r>
              <w:rPr>
                <w:b w:val="false"/>
                <w:caps w:val="false"/>
                <w:smallCaps w:val="false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040" w:leader="none"/>
              </w:tabs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>Evaluare unitate învăţare (test sumativ, portofoliu, modelaj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/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30I-3II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  <w:t>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lang w:val="ro-RO"/>
              </w:rPr>
            </w:pPr>
            <w:r>
              <w:rPr>
                <w:lang w:val="ro-RO"/>
              </w:rPr>
              <w:t>Funcţiile de nutriţi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lang w:val="ro-RO"/>
              </w:rPr>
            </w:pPr>
            <w:r>
              <w:rPr>
                <w:lang w:val="ro-RO"/>
              </w:rPr>
              <w:t>Digestia-sistemul digestiv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1.1 Identificarea şi observarea alcătuirii şi funcţiilor organelor şi sistemelor de organe ale corpului uman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1.2 Stabilirea relaţiilor între funcţiile organelor, ale sistemelor de organe din corpul uman şi influenţa factorilor de mediu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2.1 Utilizarea metodelor şi a mijloacelor adecvate studierii organismului uman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2.2 Realizarea activităţilor experimentale şi interpretarea rezultatelor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3.1 Reprezentarea structurii şi funcţiilor sistemelor biologicepe baza modelelor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 a unor situaţii problemă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 biologiei în diferite situaţii de comunicar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4.2 Prezentarea informaţiilor  folosind diverse metode de comunicar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5.1 Interpretarea relaţiilor dintre propriul comportament şi starea de sănătate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5.2 Rezolvarea situaţiilor problemă, acordarea primului ajutor în cazul unor urgenţe medicale simpl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Alimentele şi importanţa lor pentru organ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(6-10II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Sistemul digestiv: anatomie ( tubul digesti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(6-10II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Glandele anexe: ficatul şi pancreas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(13-17I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Digestia bucală şi deglutiţia (evidenţierea acţiunii saliv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(13-17I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Digestia gastrică şi intestin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(20-24I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Absorbţia intestinală, drumul produşilor fi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(20-24II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Fiziologia intestinului gr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(27II-2II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Elementele generale de igienă ale sistemului digestiv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(27II-2III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Recapitulare unitate învăţare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Activităţi practice de sinteză (propuse de elevi pe baza portofoliilor prezentate/proiectelor tematic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(5-9II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040" w:leader="none"/>
              </w:tabs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>Evaluare unitate învăţare (test sumativ, portofoliu, modelaj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(5-9II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  <w:t>1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rculaţia-sistemul circulator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1 Identificarea şi observarea alcătuirii şi funcţiilor organelor şi sistemelor de organe ale corp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2 Stabilirea relaţiilor între funcţiile organelor, ale sistemelor de organe din corpul uman şi influenţa factorilor de mediu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1 Utilizarea metodelor şi a mijloacelor adecvate studierii organism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2 Realizarea activităţilor experimentale şi interpretarea rezultat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1 Reprezentarea structurii şi funcţiilor sistemelor biologicepe baza model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 a unor situaţii problemă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 biologiei în diferite situaţii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2 Prezentarea informaţiilor  folosind diverse metode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5.1 Interpretarea relaţiilor dintre propriul comportament şi starea de sănăta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 Rezolvarea situaţiilor problemă, acordarea primului ajutor în cazul unor urgenţe medicale simpl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3" w:leader="none"/>
                <w:tab w:val="left" w:pos="342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Mediul intern: sânge, lichid interstiţial, limf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2-16II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3" w:leader="none"/>
                <w:tab w:val="left" w:pos="342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Sângele: componente; grupele sanguine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53" w:leader="none"/>
                <w:tab w:val="left" w:pos="342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2-16III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3" w:leader="none"/>
                <w:tab w:val="left" w:pos="342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Alcătuirea sistemului circulator: inima; vasele de sânge: arterele, capilarele, venele (clasificarea vaselor de sânge, în funcţie de dimensiune şi rol, utilizând doar elementele de structură necesare pentru explicarea proceselor fiziologic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9-23III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2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Fiziologia sistemului circulator: activitatea inimii, circulaţia sistemică şi circulaţia pulmonară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9-23III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2" w:leader="none"/>
              </w:tabs>
              <w:autoSpaceDE w:val="false"/>
              <w:rPr/>
            </w:pPr>
            <w:r>
              <w:rPr>
                <w:lang w:val="ro-RO"/>
              </w:rPr>
              <w:t>Activităţi practice: măsurarea tensiunii, puls, 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6-30III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Elemente generale de igienă ale sistemului circul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6-30III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04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Evaluare unitate  învăţare 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5040" w:leader="none"/>
              </w:tabs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>(test sumativ, portofoliu, proiecte de gru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3-27IV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3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  <w:t>1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lang w:val="ro-RO"/>
              </w:rPr>
            </w:pPr>
            <w:r>
              <w:rPr>
                <w:lang w:val="ro-RO"/>
              </w:rPr>
              <w:t>Respiraţia-sistemul respirator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1 Identificarea şi observarea alcătuirii şi funcţiilor organelor şi sistemelor de organe ale corp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2 Stabilirea relaţiilor între funcţiile organelor, ale sistemelor de organe din corpul uman şi influenţa factorilor de mediu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1 Utilizarea metodelor şi a mijloacelor adecvate studierii organism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2 Realizarea activităţilor experimentale şi interpretarea rezultat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1 Reprezentarea structurii şi funcţiilor sistemelor biologicepe baza model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 a unor situaţii problemă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 biologiei în diferite situaţii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2 Prezentarea informaţiilor  folosind diverse metode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5.1 Interpretarea relaţiilor dintre propriul comportament şi starea de sănătat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5.2 Rezolvarea situaţiilor problemă, acordarea primului ajutor în cazul unor urgenţe medicale simpl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autoSpaceDE w:val="false"/>
              <w:ind w:left="72" w:hanging="0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>Alcătuirea sistemului respirator- căile aerie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3-27IV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autoSpaceDE w:val="false"/>
              <w:ind w:left="72" w:hanging="0"/>
              <w:rPr>
                <w:lang w:val="ro-RO"/>
              </w:rPr>
            </w:pPr>
            <w:r>
              <w:rPr>
                <w:lang w:val="ro-RO"/>
              </w:rPr>
              <w:t xml:space="preserve">Alcătuirea sistemului respirator-plămâni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30IV-4V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autoSpaceDE w:val="false"/>
              <w:ind w:left="72" w:hanging="0"/>
              <w:rPr>
                <w:lang w:val="ro-RO"/>
              </w:rPr>
            </w:pPr>
            <w:r>
              <w:rPr>
                <w:lang w:val="ro-RO"/>
              </w:rPr>
              <w:t xml:space="preserve">Fiziologia sistemului respirator 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autoSpaceDE w:val="false"/>
              <w:ind w:left="72" w:hanging="0"/>
              <w:rPr>
                <w:lang w:val="ro-RO"/>
              </w:rPr>
            </w:pPr>
            <w:r>
              <w:rPr>
                <w:lang w:val="ro-RO"/>
              </w:rPr>
              <w:t>Activităţi practice: respiraţia şi  activitatea zilnic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30IV-4V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252" w:leader="none"/>
              </w:tabs>
              <w:autoSpaceDE w:val="false"/>
              <w:ind w:left="72" w:hanging="0"/>
              <w:rPr>
                <w:lang w:val="ro-RO"/>
              </w:rPr>
            </w:pPr>
            <w:r>
              <w:rPr>
                <w:lang w:val="ro-RO"/>
              </w:rPr>
              <w:t xml:space="preserve">Elemente generale de igienă  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252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252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7-11V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252" w:leader="none"/>
              </w:tabs>
              <w:autoSpaceDE w:val="false"/>
              <w:ind w:left="72" w:hanging="0"/>
              <w:rPr>
                <w:lang w:val="ro-RO"/>
              </w:rPr>
            </w:pPr>
            <w:r>
              <w:rPr>
                <w:lang w:val="ro-RO"/>
              </w:rPr>
              <w:t xml:space="preserve">Recapitulare unitate învăţ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ăţi practice de sinteză (propuse de elevi pe baza portofoliilor prezentate/proiectelor tematice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7-11V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  <w:t>1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lang w:val="ro-RO"/>
              </w:rPr>
            </w:pPr>
            <w:r>
              <w:rPr>
                <w:lang w:val="ro-RO"/>
              </w:rPr>
              <w:t>Excreţia-sistemul excretor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1  Identificarea şi observarea alcătuirii şi funcţiilor organelor şi sistemelor de organe ale corp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2 Realizarea activităţilor experimentale şi interpretarea rezultat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1 Reprezentarea structurii şi funcţiilor sistemelor biologicepe baza model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 a unor situaţii problemă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 biologiei în diferite situaţii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2 Prezentarea informaţiilor  folosind diverse metode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5.1 Interpretarea relaţiilor dintre propriul comportament şi starea de sănătat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5.2 Rezolvarea situaţiilor problemă, acordarea primului ajutor în cazul unor urgenţe medicale simpl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autoSpaceDE w:val="false"/>
              <w:ind w:left="72" w:hanging="0"/>
              <w:rPr>
                <w:lang w:val="ro-RO"/>
              </w:rPr>
            </w:pPr>
            <w:r>
              <w:rPr>
                <w:lang w:val="ro-RO"/>
              </w:rPr>
              <w:t>Alcătuirea generală a sistemului  excre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 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4-18V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autoSpaceDE w:val="false"/>
              <w:ind w:left="72" w:hanging="0"/>
              <w:rPr>
                <w:lang w:val="ro-RO"/>
              </w:rPr>
            </w:pPr>
            <w:r>
              <w:rPr>
                <w:lang w:val="ro-RO"/>
              </w:rPr>
              <w:t xml:space="preserve">Fiziologia sistemului excretor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Elemente generale de igie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 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4-18V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autoSpaceDE w:val="false"/>
              <w:rPr/>
            </w:pPr>
            <w:r>
              <w:rPr>
                <w:lang w:val="ro-RO"/>
              </w:rPr>
              <w:t>Recapitulare unitate învăţ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ăţi practice de sinteză (propuse de elevi pe baza portofoliilor prezentate/proiectelor tematice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 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1-25V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lang w:val="ro-RO"/>
              </w:rPr>
            </w:pPr>
            <w:r>
              <w:rPr>
                <w:lang w:val="ro-RO"/>
              </w:rPr>
              <w:t>Elemente generale de metabolis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2 Stabilirea relaţiilor între funcţiile organelor, ale sistemelor de organe din corpul uman şi influenţa factorilor de mediu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 biologiei în diferite situaţii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5.1 Interpretarea relaţiilor dintre propriul comportament şi starea de sănătat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etabolismul. Termoreglarea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1-25V)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  <w:t>1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uncţia  de reproducere</w:t>
            </w:r>
          </w:p>
          <w:p>
            <w:pPr>
              <w:pStyle w:val="Normal"/>
              <w:rPr>
                <w:bCs/>
                <w:caps/>
                <w:lang w:val="ro-RO"/>
              </w:rPr>
            </w:pPr>
            <w:r>
              <w:rPr>
                <w:lang w:val="ro-RO"/>
              </w:rPr>
              <w:t>Reproducerea-sistemul reproducător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1 Identificarea şi observarea alcătuirii şi funcţiilor organelor şi sistemelor de organe ale corp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2 Stabilirea relaţiilor între funcţiile organelor, ale sistemelor de organe din corpul uman şi influenţa factorilor de mediu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1 Utilizarea metodelor şi a mijloacelor adecvate studierii organismului uma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1 Reprezentarea structurii şi funcţiilor sistemelor biologicepe baza modele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2 Elaborarea şi aplicarea unor algoritmi de identificare, investigare, experimentare şi rezolvare a unor situaţii problemă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1 Utilizarea corectă a terminologiei specific biologiei în diferite situaţii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2 Prezentarea informaţiilor  folosind diverse metode de comunic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5.1 Interpretarea relaţiilor dintre propriul comportament şi starea de sănătat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5.2 Rezolvarea situaţiilor problemă, acordarea primului ajutor în cazul unor urgenţe medicale simpl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62" w:leader="none"/>
                <w:tab w:val="left" w:pos="52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Alcătuirea generală a sistemului reproducător feminin şi mascul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8V-1V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62" w:leader="none"/>
                <w:tab w:val="left" w:pos="52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Celule sexuale, fecundaţie, dezvoltare intrauterină, naşte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28V-1V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62" w:leader="none"/>
                <w:tab w:val="left" w:pos="52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Maturitate fiziologică (caractere sexua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5-8V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lang w:val="ro-RO"/>
              </w:rPr>
            </w:pPr>
            <w:r>
              <w:rPr>
                <w:lang w:val="ro-RO"/>
              </w:rPr>
              <w:t>Sexualitatea şi starea de sănătate (contracepţie, ITS, elemente de igien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5-8V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lang w:val="ro-RO"/>
              </w:rPr>
              <w:t>Recapitulare unitate învăţ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ăţi practice de sinteză (propuse de elevi pe baza portofoliilor prezentate/proiectelor tematic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1-15V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8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  <w:lang w:val="ro-RO"/>
              </w:rPr>
            </w:pPr>
            <w:r>
              <w:rPr>
                <w:bCs/>
                <w:caps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lang w:val="ro-RO"/>
              </w:rPr>
            </w:pPr>
            <w:r>
              <w:rPr>
                <w:lang w:val="ro-RO"/>
              </w:rPr>
              <w:t>Evaluare unitate învăţare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lang w:val="ro-RO"/>
              </w:rPr>
            </w:pPr>
            <w:r>
              <w:rPr>
                <w:lang w:val="ro-RO"/>
              </w:rPr>
              <w:t>(test sumativ, portofoliu, proiecte de grup, modelaj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1-15V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lang w:val="ro-RO"/>
              </w:rPr>
            </w:pPr>
            <w:r>
              <w:rPr>
                <w:bCs/>
                <w:lang w:val="ro-RO"/>
              </w:rPr>
              <w:t>Recapitulare finală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 Receptarea informaţiilor despre lumea vi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 Utilizarea şi construirea de modele şi algoritmi în scopul demonstrării principii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lumii vii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 Comunicarea orală şi scrisă utilizând corect terminologia specifică biologiei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5. Transferarea şi integrarea cunoştinţelor şi a metodelor de lucru specifice biologiei î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contexte noi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Fişe de  recapitulare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Portofoliul 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Proiecte de grup 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433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Machet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8-22V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lang w:val="ro-RO"/>
              </w:rPr>
            </w:pPr>
            <w:r>
              <w:rPr>
                <w:bCs/>
                <w:caps/>
                <w:lang w:val="ro-RO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Evaluare finală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. Receptarea informaţiilor despre lumea vi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3. Utilizarea şi construirea de modele şi algoritmi în scopul demonstrării principiilor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lumii vii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4. Comunicarea orală şi scrisă utilizând corect terminologia specifică biologiei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5. Transferarea şi integrarea cunoştinţelor şi a metodelor de lucru specifice biologiei în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contexte noi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08"/>
              <w:rPr>
                <w:lang w:val="ro-RO"/>
              </w:rPr>
            </w:pPr>
            <w:r>
              <w:rPr>
                <w:lang w:val="ro-RO"/>
              </w:rPr>
              <w:t>Test sumativ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08"/>
              <w:rPr>
                <w:lang w:val="ro-RO"/>
              </w:rPr>
            </w:pPr>
            <w:r>
              <w:rPr>
                <w:lang w:val="ro-RO"/>
              </w:rPr>
              <w:t xml:space="preserve">Portofoliul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08"/>
              <w:rPr>
                <w:lang w:val="ro-RO"/>
              </w:rPr>
            </w:pPr>
            <w:r>
              <w:rPr>
                <w:lang w:val="ro-RO"/>
              </w:rPr>
              <w:t xml:space="preserve">Proiecte de grup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08"/>
              <w:rPr>
                <w:lang w:val="ro-RO"/>
              </w:rPr>
            </w:pPr>
            <w:r>
              <w:rPr>
                <w:lang w:val="ro-RO"/>
              </w:rPr>
              <w:t>Mach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18-22V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sectPr>
      <w:type w:val="nextPage"/>
      <w:pgSz w:orient="landscape" w:w="15840" w:h="12240"/>
      <w:pgMar w:left="562" w:right="56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" w:leader="none"/>
        <w:tab w:val="left" w:pos="433" w:leader="none"/>
      </w:tabs>
      <w:autoSpaceDE w:val="false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ebdings" w:hAnsi="Webdings" w:cs="Webdings"/>
      <w:caps w:val="false"/>
      <w:smallCaps w:val="false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</w:tabs>
      <w:jc w:val="center"/>
    </w:pPr>
    <w:rPr>
      <w:rFonts w:eastAsia="Batang;바탕"/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34:00Z</dcterms:created>
  <dc:creator>Retestrak</dc:creator>
  <dc:description/>
  <cp:keywords/>
  <dc:language>en-US</dc:language>
  <cp:lastModifiedBy>traian.seitan</cp:lastModifiedBy>
  <cp:lastPrinted>2011-08-05T20:10:00Z</cp:lastPrinted>
  <dcterms:modified xsi:type="dcterms:W3CDTF">2011-08-16T05:31:00Z</dcterms:modified>
  <cp:revision>110</cp:revision>
  <dc:subject/>
  <dc:title/>
</cp:coreProperties>
</file>