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ro-RO"/>
        </w:rPr>
        <w:t xml:space="preserve">Planificare calendaristică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o-RO"/>
        </w:rPr>
      </w:pPr>
      <w:r>
        <w:rPr>
          <w:b/>
          <w:bCs/>
          <w:caps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br/>
      </w:r>
      <w:r>
        <w:rPr>
          <w:b/>
          <w:bCs/>
          <w:lang w:val="ro-RO"/>
        </w:rPr>
        <w:t>Şcoala ………………………</w:t>
        <w:br/>
        <w:t>Disciplina – Ştiinţe „A doua şansă” – învăţământul secundar inferior</w:t>
        <w:br/>
        <w:t>Profesor …………………..</w:t>
        <w:br/>
        <w:t>Anul de studiu -    Anul I</w:t>
      </w:r>
    </w:p>
    <w:p>
      <w:pPr>
        <w:pStyle w:val="Normal"/>
        <w:ind w:left="1416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 xml:space="preserve">Modulul 1 „Relaţia om – mediu înconjurător”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r. ore/săptămână: 2 ore / săptămână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Nr. total de ore: 62 </w:t>
        <w:br/>
        <w:t>Anul şcolar 2011-2912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ro-RO"/>
        </w:rPr>
        <w:t xml:space="preserve">Competenţa generală: </w:t>
      </w:r>
      <w:r>
        <w:rPr>
          <w:b/>
          <w:bCs/>
          <w:lang w:val="ro-RO"/>
        </w:rPr>
        <w:t>Explorarea mediului înconjurǎtor cu ajutorul metodelor specifice ştiinţelor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50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140"/>
        <w:gridCol w:w="18"/>
        <w:gridCol w:w="3402"/>
        <w:gridCol w:w="1260"/>
        <w:gridCol w:w="1620"/>
        <w:gridCol w:w="1242"/>
        <w:gridCol w:w="18"/>
      </w:tblGrid>
      <w:tr>
        <w:trPr>
          <w:tblHeader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Unitatea de învăţare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Competenţe specif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Conţinut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Nr. 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Săptămâ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roducere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înţelegerea importanţei omului în cadrul mediul înconjurător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Natura şi aplicaţiile ştiinţe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Norme de protecţia muncii în labo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Procese în lumea vie 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identificarea principalelor componente ale sistemelor / proceselor naturale şi artificiale precum şi a funcţiilor / rolului acestora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experimentarea pe baza unui pl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prestabilit (de profesor sau chiar de cursant – la final)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recunoaşterea informaţiilor ştiinţifice referitoare la procese şi fenomene din mediul înconjurător utilizând diferite surse de informare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- Unitatea lumii vii-organizarea internă a unui organism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- Funcţiile organismului şi rolul 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reditatea şi variabilitat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apitulare –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3 – 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 – 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producerea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- identificarea principalelor componente ale sistemelor / proceselor naturale şi artificiale precum şi a funcţiilor / rolului acestora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cunoaşterea informaţiilor ştiinţifice referitoare la procese şi fenomene din mediul înconjurător utilizând diferite surse de inform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- aplicarea cunoştinţelor şi deprinderilor ştiinţifice în contexte corespunzǎtoare nevoilor şi intereselor person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producerea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Sfaturi genetic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capitulare –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ubstanţe şi amestecuri 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descrierea  sistemelor / proceselor / elementelor, studiate în scopul explicării unor transformări din natur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- observarea condiţiilor de desfǎşurare şi caracteristicilor transformărilor naturale;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- experimentarea pe baza unui pl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prestabilit (de profesor sau chiar de cursant – la final)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- Amestecuri. Separare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mestecurilor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Soluţi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Transformări de stare de agregar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Elemente chimice şi substanţe compus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Atomi şi molecul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Tabelul periodic al elementelor. Metale şi nemet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capitulare –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1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1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16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1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cţii chimice cu importanţă practic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- observarea condiţiilor de desfǎşurare şi caracteristicilor transformărilor naturale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experimentarea pe baza unui plan prestabilit (de profesor sau chiar de cursant – la final)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- Reacţii chimice între oxizi şi baz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- Recapitulare –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1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Forţe şi mişcar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mǎsurarea mǎrimilor specifice utilizând instrumente / aparate / dispozitive adecvate fenomenelor / proceselor naturale sau artificial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- observarea condiţiilor de desfǎşurare şi caracteristicilor transformărilor naturale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experimentarea pe baza unui plan prestabilit (de profesor sau chiar de cursant – la final)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Mişcarea mecanică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Tipuri de interacţiun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Vectorul forţă. Modalităţi de măsurar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Aplicaţii în lumea vie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Recapitulare –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2 – S2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lectricitat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mǎsurarea mǎrimilor specifice utilizând instrumente / aparate / dispozitive adecvate fenomenelor / proceselor naturale sau artificiale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observarea condiţiilor de desfǎşurare şi caracteristicilor transformărilor naturale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experimentarea pe baza unui plan prestabilit (de profesor sau chiar de cursant – la final)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aplicarea cunoştinţelor şi  deprinderilor ştiinţifice în contexte corespunzǎtoare nevoilor şi intereselor personale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Fenomenele electric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Circuite electric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Aparate electrocasnice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Electricitatea statică în natură şi în aparatele tehnice de uz cotidian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capitulare –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27 –se desfasoara activitati extracuricular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nergie şi puter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- mǎsurarea mǎrimilor specifice utilizând instrumente / aparate / dispozitive adecvate fenomenelor / proceselor naturale sau artificial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o-RO"/>
              </w:rPr>
              <w:t>- observarea condiţiilor de desfǎşurare şi caracteristicilor transformărilor naturale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experimentarea pe baza unui plan prestabilit (de profesor sau chiar de cursant – la final)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plicarea cunoştinţelor şi  deprinderilor ştiinţifice în contexte corespunzǎtoare nevoilor şi intereselor personale;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Utilizarea conbustibililo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Tipuri de energi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- Transformarea energi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Energia în viaţa cotidiană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Fenomene meteo extrem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capitulare –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1- S3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valuare finală modul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lang w:val="ro-RO"/>
              </w:rPr>
              <w:t>- explorarea mediului înconjurǎtor cu ajutorul metodelor specifice ştiinţelo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Recapitulare – evaluare: relaţia om – mediu înconjură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PLANIFICARE CALENDARISTICĂ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bCs/>
          <w:lang w:val="ro-RO"/>
        </w:rPr>
        <w:t>Şcoala …………………………….</w:t>
        <w:br/>
        <w:t>Disciplina – Ştiinţe „A doua şansă” – învăţământul secundar inferior</w:t>
        <w:br/>
        <w:t>Profesor …………………………..</w:t>
        <w:br/>
        <w:t>Anul de studiu -    Anul II Modulul 2 „</w:t>
      </w:r>
      <w:r>
        <w:rPr>
          <w:b/>
          <w:bCs/>
          <w:lang w:val="it-IT"/>
        </w:rPr>
        <w:t>Tehnologia şi viaţa”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r. ore/săptămână: 2 ore / săptămână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Nr. total de ore: 60 </w:t>
        <w:br/>
        <w:t>Anul şcolar 2011-201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  <w:lang w:val="ro-RO"/>
        </w:rPr>
        <w:t xml:space="preserve">Competenţa generală: </w:t>
      </w:r>
      <w:r>
        <w:rPr>
          <w:b/>
          <w:bCs/>
        </w:rPr>
        <w:t>Aplicarea conceptelor, legilor, principiilor specifice ştiinţelor în viaţa cotidianǎ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mpetenţe specifice:</w:t>
      </w:r>
    </w:p>
    <w:p>
      <w:pPr>
        <w:pStyle w:val="Normal"/>
        <w:numPr>
          <w:ilvl w:val="0"/>
          <w:numId w:val="5"/>
        </w:numPr>
        <w:autoSpaceDE w:val="false"/>
        <w:rPr>
          <w:lang w:val="pt-BR"/>
        </w:rPr>
      </w:pPr>
      <w:r>
        <w:rPr>
          <w:lang w:val="pt-BR"/>
        </w:rPr>
        <w:t>Exersarea deprinderilor de utilizare corectǎ a instrumentelor/dispozitivelor/aparatelor în contexte corespunzǎtoare intereselor şi nevoilor cursanţilor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/>
        <w:t>Compararea elementelor unui sistem fizic/chimic/ biologic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/>
        <w:t>Ilustrarea conceptelor/legilor/principiilor</w:t>
      </w:r>
      <w:r>
        <w:rPr>
          <w:bCs/>
        </w:rPr>
        <w:t xml:space="preserve"> </w:t>
      </w:r>
      <w:r>
        <w:rPr/>
        <w:t>în contexte date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/>
        <w:t>Investigarea fenomenelor/proceselor naturale cu ajutorul metodei ştiinţifice şi interpretarea rezultatelor obţinute</w:t>
      </w:r>
    </w:p>
    <w:p>
      <w:pPr>
        <w:pStyle w:val="Normal"/>
        <w:numPr>
          <w:ilvl w:val="0"/>
          <w:numId w:val="5"/>
        </w:numPr>
        <w:autoSpaceDE w:val="false"/>
        <w:rPr>
          <w:bCs/>
          <w:lang w:val="it-IT"/>
        </w:rPr>
      </w:pPr>
      <w:r>
        <w:rPr>
          <w:lang w:val="it-IT"/>
        </w:rPr>
        <w:t>Calcularea mărimilor fizice/chimice/biologice obţinute în urma unei investigaţii personale sau indicate de profesor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</w:rPr>
      </w:pPr>
      <w:r>
        <w:rPr>
          <w:b/>
        </w:rPr>
        <w:t>Rezolvarea de probleme practice şi contextuale cu ajutorul legilor/principiilor specifice ştiinţelor</w:t>
      </w:r>
    </w:p>
    <w:tbl>
      <w:tblPr>
        <w:tblW w:w="1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"/>
        <w:gridCol w:w="2758"/>
        <w:gridCol w:w="4680"/>
        <w:gridCol w:w="1388"/>
        <w:gridCol w:w="1482"/>
        <w:gridCol w:w="1260"/>
      </w:tblGrid>
      <w:tr>
        <w:trPr>
          <w:tblHeader w:val="true"/>
          <w:trHeight w:val="558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Unitatea de învăţar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Competenţe specif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Conţinutur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Nr. o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Săptămâ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>
          <w:trHeight w:val="340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e în lumea vie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NTRODUCER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orme de protecţia muncii în laborat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tura şi aplicaţiile ştiinţe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utriţia autotrofa şi heterotrof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Sensibilitatea la plante şi animale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S2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icularităţi structurale şi functionale ale sistemului digestiv la vertebrate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spiratia şi circulaţia la plante şi animal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diul intern al organismelor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S4 - S5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rea cunoştinţelor. Autoevaluare.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ţie pentru sănătate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 xml:space="preserve">Boli ale sistemului digestiv şi nervos central la om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S6 - S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 xml:space="preserve">Boli ale sistemului respirator şi excretor la om 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7 - S8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producerea la plante şi animale 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i cu transmitere sexuală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9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rea cunoştinţelor. Autoevaluare.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şi cu importanţă practică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 xml:space="preserve">Apa – compozitie, proprietati fizice şi chimic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/>
              <w:t>Importanţa practică. Rolul apei în organismele vii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0 - S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 xml:space="preserve">Metale uzuale. Proprietăţi generale şi importanţa practică a acestora. </w:t>
            </w:r>
            <w:r>
              <w:rPr/>
              <w:t>Aliaje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1 - S12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Acizi şi baze uzuale. Proprietati fizice şi chimice.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2 - S13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eacţii reversibile şi ireversibil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Reactii exoterme şi reacţii endoterme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3 - S14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rea cunoştinţelor. Autoevaluare.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4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ie si putere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Încălzire şi răcire în natură şi tehnic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mtul tactil, termic, presional, dureros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5-S16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şcarea termică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6</w:t>
            </w:r>
            <w:r>
              <w:rPr>
                <w:lang w:val="it-IT"/>
              </w:rPr>
              <w:t xml:space="preserve"> -S17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lang w:val="it-IT"/>
              </w:rPr>
            </w:pPr>
            <w:r>
              <w:rPr>
                <w:lang w:val="it-IT"/>
              </w:rPr>
              <w:t>Legi si principii – Utilizarea pârghiilor, inclusiv a celor din organismul uman – ca aplicatii ale momentului unei forţe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7-S18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oare termice – funcţionare, efecte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9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Energia termică – energia internă, căldura,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0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298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opia, entalpia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plicaţii în viaţa cotidiană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rea cunoştinţelor. Autoevaluare.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2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ctricitate – efecte ale curentului electric cu aplicaţii în natură şi tehnică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gneţi şi electromagnet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eriale magnetice – aplicaţii în lumea vie şi în tehnică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3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pozitive care utilizeaza electromagneti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4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ctroliza. Aplicatii în lumea vie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4-S25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le electrice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5-S26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rea cunoştinţelor. Autoevaluare.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6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mina şi sunet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lexia, refractia si dispersia luminii – aplicaţii în lumea vie, în mediul înconjurător şi în cosmo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7 –activ. extracurriculare</w:t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derea şi culoarea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9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zul şi sunetele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0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rea cunoştinţelor. Autoevaluare.</w:t>
            </w:r>
          </w:p>
        </w:tc>
        <w:tc>
          <w:tcPr>
            <w:tcW w:w="13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1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PLANIFICARE CALENDARISTICĂ </w:t>
      </w:r>
    </w:p>
    <w:p>
      <w:pPr>
        <w:pStyle w:val="Normal"/>
        <w:rPr/>
      </w:pPr>
      <w:r>
        <w:rPr>
          <w:lang w:val="ro-RO"/>
        </w:rPr>
        <w:br/>
      </w:r>
      <w:r>
        <w:rPr>
          <w:b/>
          <w:bCs/>
          <w:lang w:val="ro-RO"/>
        </w:rPr>
        <w:t>Şcoala …………………………………..</w:t>
        <w:br/>
        <w:t>Disciplina – Ştiinţe „A doua şansă” – învăţământul secundar inferior</w:t>
        <w:br/>
        <w:t>Profesor ………………………………..</w:t>
        <w:br/>
        <w:t>Anul de studiu - Anul IV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Modulul 3 </w:t>
      </w:r>
      <w:r>
        <w:rPr>
          <w:b/>
          <w:bCs/>
          <w:lang w:val="ro-RO" w:eastAsia="ro-RO"/>
        </w:rPr>
        <w:t>INTERACŢIUNI ÎN NATURĂ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r. ore/săptămână: 2 ore / săptămână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r. total de ore: 60</w:t>
        <w:br/>
        <w:t>Anul şcolar 2011-2012</w:t>
      </w:r>
    </w:p>
    <w:p>
      <w:pPr>
        <w:pStyle w:val="Normal"/>
        <w:autoSpaceDE w:val="false"/>
        <w:rPr/>
      </w:pPr>
      <w:r>
        <w:rPr>
          <w:b/>
          <w:bCs/>
          <w:i/>
          <w:iCs/>
          <w:lang w:val="ro-RO"/>
        </w:rPr>
        <w:t xml:space="preserve">Competenţa generală: </w:t>
      </w:r>
      <w:r>
        <w:rPr>
          <w:b/>
          <w:bCs/>
          <w:lang w:val="ro-RO" w:eastAsia="ro-RO"/>
        </w:rPr>
        <w:t>Construirea şi argumentarea unor poziţii personale referitoare la impactul ştiinţelor asupra naturii şi societǎţii</w:t>
      </w:r>
    </w:p>
    <w:p>
      <w:pPr>
        <w:pStyle w:val="Normal"/>
        <w:autoSpaceDE w:val="false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tbl>
      <w:tblPr>
        <w:tblW w:w="150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08"/>
        <w:gridCol w:w="4392"/>
        <w:gridCol w:w="720"/>
        <w:gridCol w:w="1440"/>
        <w:gridCol w:w="972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Unitatea de învăţar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mpetenţe specific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ăptămân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ro-RO"/>
              </w:rPr>
              <w:t>•</w:t>
            </w:r>
            <w:r>
              <w:rPr/>
              <w:t xml:space="preserve"> </w:t>
            </w:r>
            <w:r>
              <w:rPr/>
              <w:t>Înţelegerea importanţei omului în cadrul mediul înconjurăto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ind w:left="54" w:hanging="0"/>
              <w:rPr>
                <w:lang w:val="fr-FR"/>
              </w:rPr>
            </w:pPr>
            <w:r>
              <w:rPr>
                <w:lang w:val="fr-FR"/>
              </w:rPr>
              <w:t>Natura şi aplicaţiile ştiinţe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ind w:left="54" w:hanging="0"/>
              <w:rPr>
                <w:lang w:val="fr-FR"/>
              </w:rPr>
            </w:pPr>
            <w:r>
              <w:rPr>
                <w:lang w:val="fr-FR"/>
              </w:rPr>
              <w:t>Norme de protecţie a muncii în labor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Omenirea şi resursele sale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Utilizarea corectă a terminologiei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ştiinţifice pentru argumentarea unei poziţii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referitoare la unele metode de protejare a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mediului înconjurător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Compararea elementelor unui ecosistem,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din perspectivă pluridisciplinară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fizică/chimică/biologică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Aplicarea unui mod de gândire ecologic în rezolvarea de situaţii- problemă specifice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ecologiei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Aplicarea cunoştinţelor şi deprinderilor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practice în situaţii contextuale referitoare la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protecţia mediului înconjurător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Explorarea consecinţelor propriului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comportament şi a comportamen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 w:eastAsia="ro-RO"/>
              </w:rPr>
              <w:t>celorlalţi asupra mediului înconjurăto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-36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Biosfera – resursă esenţialã a omeniri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-36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Biodiversitatea şi spec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-36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Ecosistemele şi omu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-36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Chimia mediului înconjurãto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4" w:leader="none"/>
              </w:tabs>
              <w:ind w:left="-36" w:hanging="0"/>
              <w:rPr>
                <w:lang w:val="ro-RO"/>
              </w:rPr>
            </w:pPr>
            <w:r>
              <w:rPr>
                <w:lang w:val="ro-RO" w:eastAsia="ro-RO"/>
              </w:rPr>
              <w:t xml:space="preserve"> </w:t>
            </w:r>
            <w:r>
              <w:rPr>
                <w:lang w:val="ro-RO" w:eastAsia="ro-RO"/>
              </w:rPr>
              <w:t>Evalua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-S7</w:t>
            </w:r>
          </w:p>
          <w:p>
            <w:pPr>
              <w:pStyle w:val="Normal"/>
              <w:jc w:val="center"/>
              <w:rPr/>
            </w:pPr>
            <w:r>
              <w:rPr/>
              <w:t>S2</w:t>
            </w:r>
          </w:p>
          <w:p>
            <w:pPr>
              <w:pStyle w:val="Normal"/>
              <w:jc w:val="center"/>
              <w:rPr/>
            </w:pPr>
            <w:r>
              <w:rPr/>
              <w:t>S3-S4</w:t>
            </w:r>
          </w:p>
          <w:p>
            <w:pPr>
              <w:pStyle w:val="Normal"/>
              <w:jc w:val="center"/>
              <w:rPr/>
            </w:pPr>
            <w:r>
              <w:rPr/>
              <w:t>S4-S5</w:t>
            </w:r>
          </w:p>
          <w:p>
            <w:pPr>
              <w:pStyle w:val="Normal"/>
              <w:jc w:val="center"/>
              <w:rPr/>
            </w:pPr>
            <w:r>
              <w:rPr/>
              <w:t>S6</w:t>
            </w:r>
          </w:p>
          <w:p>
            <w:pPr>
              <w:pStyle w:val="Normal"/>
              <w:jc w:val="center"/>
              <w:rPr/>
            </w:pPr>
            <w:r>
              <w:rPr/>
              <w:t>S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4" w:leader="none"/>
              </w:tabs>
              <w:autoSpaceDE w:val="false"/>
              <w:ind w:left="0" w:firstLine="54"/>
              <w:rPr>
                <w:lang w:val="ro-RO" w:eastAsia="ro-RO"/>
              </w:rPr>
            </w:pPr>
            <w:r>
              <w:rPr>
                <w:lang w:val="ro-RO" w:eastAsia="ro-RO"/>
              </w:rPr>
              <w:t>Poluarea – surse şi combate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4" w:leader="none"/>
              </w:tabs>
              <w:autoSpaceDE w:val="false"/>
              <w:ind w:left="0" w:firstLine="54"/>
              <w:rPr>
                <w:lang w:val="ro-RO" w:eastAsia="ro-RO"/>
              </w:rPr>
            </w:pPr>
            <w:r>
              <w:rPr>
                <w:lang w:val="ro-RO" w:eastAsia="ro-RO"/>
              </w:rPr>
              <w:t>Poluare şi protecţi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4" w:leader="none"/>
              </w:tabs>
              <w:autoSpaceDE w:val="false"/>
              <w:ind w:left="0" w:firstLine="54"/>
              <w:rPr>
                <w:lang w:val="ro-RO" w:eastAsia="ro-RO"/>
              </w:rPr>
            </w:pPr>
            <w:r>
              <w:rPr>
                <w:lang w:val="ro-RO" w:eastAsia="ro-RO"/>
              </w:rPr>
              <w:t>Efectul de serã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4" w:leader="none"/>
              </w:tabs>
              <w:autoSpaceDE w:val="false"/>
              <w:ind w:left="0" w:firstLine="54"/>
              <w:rPr>
                <w:lang w:val="ro-RO" w:eastAsia="ro-RO"/>
              </w:rPr>
            </w:pPr>
            <w:r>
              <w:rPr>
                <w:lang w:val="ro-RO" w:eastAsia="ro-RO"/>
              </w:rPr>
              <w:t>Mediul şi sãnãtate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4" w:leader="none"/>
              </w:tabs>
              <w:autoSpaceDE w:val="false"/>
              <w:ind w:left="0" w:firstLine="54"/>
              <w:rPr>
                <w:lang w:val="ro-RO" w:eastAsia="ro-RO"/>
              </w:rPr>
            </w:pPr>
            <w:r>
              <w:rPr>
                <w:lang w:val="ro-RO" w:eastAsia="ro-RO"/>
              </w:rPr>
              <w:t>Modalităţi de protecţie a mediului înconjurãto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4" w:leader="none"/>
              </w:tabs>
              <w:autoSpaceDE w:val="false"/>
              <w:ind w:left="0" w:firstLine="54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</w:t>
            </w:r>
            <w:r>
              <w:rPr>
                <w:lang w:val="ro-RO" w:eastAsia="ro-RO"/>
              </w:rPr>
              <w:t>Evaluare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-S15</w:t>
            </w:r>
          </w:p>
          <w:p>
            <w:pPr>
              <w:pStyle w:val="Normal"/>
              <w:jc w:val="center"/>
              <w:rPr/>
            </w:pPr>
            <w:r>
              <w:rPr/>
              <w:t>S8-S9</w:t>
            </w:r>
          </w:p>
          <w:p>
            <w:pPr>
              <w:pStyle w:val="Normal"/>
              <w:jc w:val="center"/>
              <w:rPr/>
            </w:pPr>
            <w:r>
              <w:rPr/>
              <w:t>S9-S10</w:t>
            </w:r>
          </w:p>
          <w:p>
            <w:pPr>
              <w:pStyle w:val="Normal"/>
              <w:jc w:val="center"/>
              <w:rPr/>
            </w:pPr>
            <w:r>
              <w:rPr/>
              <w:t>S11</w:t>
            </w:r>
          </w:p>
          <w:p>
            <w:pPr>
              <w:pStyle w:val="Normal"/>
              <w:jc w:val="center"/>
              <w:rPr/>
            </w:pPr>
            <w:r>
              <w:rPr/>
              <w:t>S12-S13</w:t>
            </w:r>
          </w:p>
          <w:p>
            <w:pPr>
              <w:pStyle w:val="Normal"/>
              <w:jc w:val="center"/>
              <w:rPr/>
            </w:pPr>
            <w:r>
              <w:rPr/>
              <w:t>S13-S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Mediul înconjurãtor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410"/>
        <w:gridCol w:w="4230"/>
        <w:gridCol w:w="720"/>
        <w:gridCol w:w="1890"/>
        <w:gridCol w:w="1170"/>
      </w:tblGrid>
      <w:tr>
        <w:trPr>
          <w:trHeight w:val="5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Unitatea de învăţ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mpetenţe specifi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o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ăptămâ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>
          <w:trHeight w:val="27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Energie şi put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Utilizarea corectă a terminologiei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ştiinţifice pentru argumentarea unei poziţii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referitoare la unele metode de protejare a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mediului înconjurător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Compararea elementelor unui ecosistem,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din perspectivă pluridisciplinară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fizică/chimică/biologică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Aplicarea unui mod de gândire ecologic în rezolvarea de situaţii- problemă specifice ecologiei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Aplicarea cunoştinţelor şi deprinderilor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practice în situaţii contextuale referitoare la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protecţia mediului înconjurător.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Explorarea consecinţelor propriului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comportament şi a comportamentului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celorlalţi asupra mediului înconjurător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Transformarea şi conservarea energie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Electricitatea în organismele vi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Producerea şi stocarea energie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lang w:val="fr-FR"/>
              </w:rPr>
            </w:pPr>
            <w:r>
              <w:rPr>
                <w:lang w:val="ro-RO" w:eastAsia="ro-RO"/>
              </w:rPr>
              <w:t xml:space="preserve"> </w:t>
            </w:r>
            <w:r>
              <w:rPr>
                <w:lang w:val="ro-RO" w:eastAsia="ro-RO"/>
              </w:rPr>
              <w:t>Evalua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6-S20</w:t>
            </w:r>
          </w:p>
          <w:p>
            <w:pPr>
              <w:pStyle w:val="Normal"/>
              <w:jc w:val="center"/>
              <w:rPr/>
            </w:pPr>
            <w:r>
              <w:rPr/>
              <w:t>S16</w:t>
            </w:r>
          </w:p>
          <w:p>
            <w:pPr>
              <w:pStyle w:val="Normal"/>
              <w:jc w:val="center"/>
              <w:rPr/>
            </w:pPr>
            <w:r>
              <w:rPr/>
              <w:t>S17-S18</w:t>
            </w:r>
          </w:p>
          <w:p>
            <w:pPr>
              <w:pStyle w:val="Normal"/>
              <w:jc w:val="center"/>
              <w:rPr/>
            </w:pPr>
            <w:r>
              <w:rPr/>
              <w:t>S18-S19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S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Forţe şi mişcare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De ce ne mişcãm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Presiune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center" w:pos="160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Evalu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1-S23</w:t>
            </w:r>
          </w:p>
          <w:p>
            <w:pPr>
              <w:pStyle w:val="Normal"/>
              <w:jc w:val="center"/>
              <w:rPr/>
            </w:pPr>
            <w:r>
              <w:rPr/>
              <w:t>S21</w:t>
            </w:r>
          </w:p>
          <w:p>
            <w:pPr>
              <w:pStyle w:val="Normal"/>
              <w:jc w:val="center"/>
              <w:rPr/>
            </w:pPr>
            <w:r>
              <w:rPr/>
              <w:t>S22</w:t>
            </w:r>
          </w:p>
          <w:p>
            <w:pPr>
              <w:pStyle w:val="Normal"/>
              <w:jc w:val="center"/>
              <w:rPr/>
            </w:pPr>
            <w:r>
              <w:rPr/>
              <w:t>S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Gravitaţia şi viaţa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Interacţiuni gravitaţionale între corpu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Mişcarea la suprafaţa Pãmântulu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Mişcarea planetelor. Sateliţi artifici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Evoluţia istoricã a ideil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despre sistemul sol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Explorarea spaţiului cosm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lang w:val="ro-RO" w:eastAsia="ro-RO"/>
              </w:rPr>
            </w:pPr>
            <w:r>
              <w:rPr>
                <w:lang w:val="ro-RO" w:eastAsia="ro-RO"/>
              </w:rPr>
              <w:t>* Evalu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4-S26,28-30</w:t>
            </w:r>
          </w:p>
          <w:p>
            <w:pPr>
              <w:pStyle w:val="Normal"/>
              <w:jc w:val="center"/>
              <w:rPr/>
            </w:pPr>
            <w:r>
              <w:rPr/>
              <w:t>S24</w:t>
            </w:r>
          </w:p>
          <w:p>
            <w:pPr>
              <w:pStyle w:val="Normal"/>
              <w:jc w:val="center"/>
              <w:rPr/>
            </w:pPr>
            <w:r>
              <w:rPr/>
              <w:t>S25</w:t>
            </w:r>
          </w:p>
          <w:p>
            <w:pPr>
              <w:pStyle w:val="Normal"/>
              <w:jc w:val="center"/>
              <w:rPr/>
            </w:pPr>
            <w:r>
              <w:rPr/>
              <w:t>S26</w:t>
            </w:r>
          </w:p>
          <w:p>
            <w:pPr>
              <w:pStyle w:val="Normal"/>
              <w:jc w:val="center"/>
              <w:rPr/>
            </w:pPr>
            <w:r>
              <w:rPr/>
              <w:t>S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9</w:t>
            </w:r>
          </w:p>
          <w:p>
            <w:pPr>
              <w:pStyle w:val="Normal"/>
              <w:jc w:val="center"/>
              <w:rPr/>
            </w:pPr>
            <w:r>
              <w:rPr/>
              <w:t>S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7 –activ. extracurricula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finală modu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• </w:t>
            </w:r>
            <w:r>
              <w:rPr>
                <w:lang w:val="ro-RO" w:eastAsia="ro-RO"/>
              </w:rPr>
              <w:t>Identificarea corectã a performanţelor elevului, înregistrarea progresului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7" w:right="99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u w:val="single"/>
      <w:lang w:val="ro-RO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06:00Z</dcterms:created>
  <dc:creator>user</dc:creator>
  <dc:description/>
  <cp:keywords/>
  <dc:language>en-US</dc:language>
  <cp:lastModifiedBy>mali</cp:lastModifiedBy>
  <dcterms:modified xsi:type="dcterms:W3CDTF">2011-08-11T15:46:00Z</dcterms:modified>
  <cp:revision>29</cp:revision>
  <dc:subject/>
  <dc:title>PLANIFICARE CALENDARISTICĂ </dc:title>
</cp:coreProperties>
</file>