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PLANIFICAREA ANUALĂ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bCs/>
          <w:lang w:val="ro-RO"/>
        </w:rPr>
        <w:t>Şcoala ………………………</w:t>
        <w:br/>
        <w:t>Disciplina – Ştiinţe „A doua şansă” – învăţământul secundar inferior</w:t>
        <w:br/>
        <w:t>Profesor …………………..</w:t>
        <w:br/>
        <w:t>Anul de studiu -    Anul I</w:t>
      </w:r>
    </w:p>
    <w:p>
      <w:pPr>
        <w:pStyle w:val="Normal"/>
        <w:ind w:left="1416" w:hanging="0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 xml:space="preserve">Modulul 1 „Relaţia om – mediu înconjurător” 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Nr. ore/săptămână: 2 ore / săptămână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Nr. total de ore: 62 </w:t>
        <w:br/>
        <w:t>Anul şcolar: 2011-2012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lang w:val="ro-RO"/>
        </w:rPr>
        <w:t xml:space="preserve">Competenţa generală: </w:t>
      </w:r>
      <w:r>
        <w:rPr>
          <w:b/>
          <w:bCs/>
          <w:lang w:val="ro-RO"/>
        </w:rPr>
        <w:t>Explorarea mediului înconjurǎtor cu ajutorul metodelor specifice ştiinţelor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4820"/>
        <w:gridCol w:w="567"/>
        <w:gridCol w:w="1701"/>
        <w:gridCol w:w="129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apitol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r. 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Limitele de încadrar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Obs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roduce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cese în lumea v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roducere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bstanţe şi amestecur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2 - 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10 - S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 - S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  <w:p>
            <w:pPr>
              <w:pStyle w:val="Normal"/>
              <w:ind w:left="-57"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bstanţe şi amestecur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cţii chimice cu importanţă prac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rţe şi miş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lectricit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nergie şi pute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finală modu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ind w:right="-57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16 - S1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9 - S2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21 - S2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5,S26,S2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9 - S3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ro-RO"/>
              </w:rPr>
            </w:pPr>
            <w:r>
              <w:rPr>
                <w:lang w:val="ro-RO"/>
              </w:rPr>
              <w:t>S27 –se desfasoara activitati extracuricula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20:00Z</dcterms:created>
  <dc:creator>camelia</dc:creator>
  <dc:description/>
  <cp:keywords/>
  <dc:language>en-US</dc:language>
  <cp:lastModifiedBy>mali</cp:lastModifiedBy>
  <dcterms:modified xsi:type="dcterms:W3CDTF">2011-08-11T15:27:00Z</dcterms:modified>
  <cp:revision>5</cp:revision>
  <dc:subject/>
  <dc:title>PLANIFICAREA ANUALĂ </dc:title>
</cp:coreProperties>
</file>