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el de planificare calendaristic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sciplina: </w:t>
      </w:r>
      <w:r>
        <w:rPr>
          <w:caps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rPr/>
      </w:pPr>
      <w:r>
        <w:rPr/>
        <w:t>Unitate de invăţământ….......................</w:t>
      </w:r>
    </w:p>
    <w:p>
      <w:pPr>
        <w:pStyle w:val="Normal"/>
        <w:rPr/>
      </w:pPr>
      <w:r>
        <w:rPr/>
        <w:t>Clasa a V-a</w:t>
      </w:r>
    </w:p>
    <w:p>
      <w:pPr>
        <w:pStyle w:val="Normal"/>
        <w:rPr/>
      </w:pPr>
      <w:r>
        <w:rPr/>
        <w:t>Nr. ore/săptămână: 1</w:t>
      </w:r>
    </w:p>
    <w:p>
      <w:pPr>
        <w:pStyle w:val="Normal"/>
        <w:rPr/>
      </w:pPr>
      <w:r>
        <w:rPr/>
        <w:t>Profesor ...............................................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  <w:spacing w:val="20"/>
          <w:w w:val="150"/>
        </w:rPr>
      </w:pPr>
      <w:r>
        <w:rPr>
          <w:b/>
          <w:bCs/>
          <w:color w:val="FF0000"/>
          <w:spacing w:val="20"/>
          <w:w w:val="150"/>
        </w:rPr>
      </w:r>
    </w:p>
    <w:p>
      <w:pPr>
        <w:pStyle w:val="Normal"/>
        <w:jc w:val="center"/>
        <w:rPr/>
      </w:pPr>
      <w:r>
        <w:rPr>
          <w:b/>
          <w:spacing w:val="20"/>
          <w:w w:val="150"/>
        </w:rPr>
        <w:t>PLANIFICARE CALENDARISTICĂ</w:t>
      </w:r>
    </w:p>
    <w:p>
      <w:pPr>
        <w:pStyle w:val="Normal"/>
        <w:jc w:val="center"/>
        <w:rPr/>
      </w:pPr>
      <w:r>
        <w:rPr>
          <w:b/>
          <w:spacing w:val="20"/>
          <w:w w:val="150"/>
        </w:rPr>
        <w:t>SEMESTRUL</w:t>
      </w:r>
      <w:r>
        <w:rPr/>
        <w:t xml:space="preserve"> I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981"/>
        <w:gridCol w:w="4167"/>
        <w:gridCol w:w="3813"/>
        <w:gridCol w:w="709"/>
        <w:gridCol w:w="1506"/>
        <w:gridCol w:w="1438"/>
      </w:tblGrid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Nr. crt</w:t>
            </w:r>
            <w:r>
              <w:rPr/>
              <w:t>.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Unitatea de învăţare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etenţe specifice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ore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Săptămân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Observaţii</w:t>
            </w:r>
            <w:r>
              <w:rPr/>
              <w:t>*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u w:val="none"/>
                <w:lang w:val="af-ZA"/>
              </w:rPr>
            </w:pPr>
            <w:r>
              <w:rPr>
                <w:b w:val="false"/>
                <w:u w:val="none"/>
                <w:lang w:val="af-Z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autoSpaceDE w:val="true"/>
              <w:snapToGrid w:val="false"/>
              <w:rPr>
                <w:b w:val="false"/>
                <w:b w:val="false"/>
                <w:u w:val="none"/>
                <w:lang w:val="en-US" w:eastAsia="en-US"/>
              </w:rPr>
            </w:pPr>
            <w:r>
              <w:rPr>
                <w:b w:val="false"/>
                <w:u w:val="non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lang w:val="af-ZA"/>
              </w:rPr>
            </w:pPr>
            <w:r>
              <w:rPr>
                <w:lang w:val="af-ZA"/>
              </w:rPr>
              <w:t>Test iniţi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  <w:p>
            <w:pPr>
              <w:pStyle w:val="Normal"/>
              <w:jc w:val="center"/>
              <w:rPr/>
            </w:pPr>
            <w:r>
              <w:rPr/>
              <w:t>12.09 – 16.0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u w:val="none"/>
                <w:lang w:val="ro-RO"/>
              </w:rPr>
            </w:pPr>
            <w:r>
              <w:rPr>
                <w:b w:val="false"/>
                <w:u w:val="none"/>
                <w:lang w:val="ro-RO"/>
              </w:rPr>
              <w:t>BOTANICA-Noţiuni introducti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u w:val="none"/>
                <w:lang w:val="ro-RO"/>
              </w:rPr>
            </w:pPr>
            <w:r>
              <w:rPr>
                <w:b/>
                <w:u w:val="none"/>
                <w:lang w:val="ro-RO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1" w:leader="none"/>
              </w:tabs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Identificarea unor grupe şi specii din regnul Planta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1" w:leader="none"/>
              </w:tabs>
              <w:autoSpaceDE w:val="true"/>
              <w:ind w:left="71" w:hanging="71"/>
              <w:rPr/>
            </w:pP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2.1  Utilizarea de metode şi mijloace adecvate explorãrii /investigării lumii vegetal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Mediul de viaţă al plantelor Laboratorul de biologie-microscopul optic (lucrări practi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  <w:p>
            <w:pPr>
              <w:pStyle w:val="Normal"/>
              <w:jc w:val="center"/>
              <w:rPr/>
            </w:pPr>
            <w:r>
              <w:rPr/>
              <w:t>19.09 – 23.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Celula şi ţesuturile vegetale</w:t>
            </w:r>
          </w:p>
        </w:tc>
        <w:tc>
          <w:tcPr>
            <w:tcW w:w="4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41" w:leader="none"/>
              </w:tabs>
              <w:autoSpaceDE w:val="true"/>
              <w:ind w:left="-19" w:firstLine="19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tabilirea relaţiei factori de  mediu plant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  <w:tab w:val="left" w:pos="341" w:leader="none"/>
              </w:tabs>
              <w:autoSpaceDE w:val="true"/>
              <w:ind w:left="0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Explicarea alcătuirii generale a unei plante cu flor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1 Utilizarea de metode şi mijloace adecvate explorării /investigãrii lumii vegeta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2 Realizarea de activităţi experimentale şi interpretarea rezultatel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1 Reprezentarea structurii şi funcţiilor sistemelor biologice pe baza modelel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Utilizarea corectă a terminologiei specifice biologiei în diferite situaţii de comunicar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2 Prezentarea informaţiilor folosind diverse metode de comunica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1 Utilizarea în viaţa cotidiană a cunostinţelor de biologie vegetală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Celula vegetală-definiţie, mărime, forme, alcătuire → observaţii microscopice (lucrări practice, AE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  <w:p>
            <w:pPr>
              <w:pStyle w:val="Normal"/>
              <w:jc w:val="center"/>
              <w:rPr/>
            </w:pPr>
            <w:r>
              <w:rPr/>
              <w:t>19.09 – 23.0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Ţesuturi vegetale –Definiţie, enumerare, rol→ Observaţii microscopice asupra unor ţesuturi vegetale, evidenţierea rolului ţesutului secretor şi conducător (lucrări practice, A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4</w:t>
            </w:r>
          </w:p>
          <w:p>
            <w:pPr>
              <w:pStyle w:val="Normal"/>
              <w:jc w:val="center"/>
              <w:rPr/>
            </w:pPr>
            <w:r>
              <w:rPr/>
              <w:t>19.09 – 23.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Evaluare unitate învăţare (test sumativ, fişe de lucru, portofoliu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</w:t>
            </w:r>
          </w:p>
          <w:p>
            <w:pPr>
              <w:pStyle w:val="Normal"/>
              <w:jc w:val="center"/>
              <w:rPr/>
            </w:pPr>
            <w:r>
              <w:rPr/>
              <w:t>10.10 – 14.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Organele vegetative ale unei plante cu flori</w:t>
            </w:r>
          </w:p>
        </w:tc>
        <w:tc>
          <w:tcPr>
            <w:tcW w:w="4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1.2 </w:t>
            </w: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1.4 </w:t>
            </w:r>
            <w:r>
              <w:rPr>
                <w:lang w:val="en-US" w:eastAsia="en-US"/>
              </w:rPr>
              <w:t>Explicarea alcătuirii generale a unei plante cu flor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1 Utilizarea de metode şi mijloace adecvate explorării /investigãrii lumii vegetal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2.2 Realizarea de activităţi experimentale şi interpretarea rezultatel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1 Reprezentarea structurii şi funcţiilor sistemelor biologice pe baza modelel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Utilizarea corectă a terminologiei specifice biologiei în diferite situaţii de comunicare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4.2 Prezentarea informaţiilor folosind diverse metode de comunic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lang w:val="en-US" w:eastAsia="en-US"/>
              </w:rPr>
              <w:t>5.1 Utilizarea în viaţa cotidiană a cunostinţelor de biologie vegetală</w:t>
            </w:r>
            <w:r>
              <w:rPr/>
              <w:t xml:space="preserve">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Rădăcina → observaţii asupra tipurilor morfologice de rădăcini (lucrări practice, AE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  <w:p>
            <w:pPr>
              <w:pStyle w:val="Normal"/>
              <w:jc w:val="center"/>
              <w:rPr/>
            </w:pPr>
            <w:r>
              <w:rPr/>
              <w:t>17.10 – 21.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Rădăcina →alcătuirea externă, funcţii→ evidenţierea rolului perişorilor absorbanţi (lucrări practi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</w:t>
            </w:r>
          </w:p>
          <w:p>
            <w:pPr>
              <w:pStyle w:val="Normal"/>
              <w:jc w:val="center"/>
              <w:rPr/>
            </w:pPr>
            <w:r>
              <w:rPr/>
              <w:t>24.10 – 28.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pina – alcătuirea, funcţii, tipuri- clasificare → observaţii asupra tipurilor morfologice de tulpini,evidenţierea circulaţiei sevei brute (lucrări practice, A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8</w:t>
            </w:r>
          </w:p>
          <w:p>
            <w:pPr>
              <w:pStyle w:val="Normal"/>
              <w:jc w:val="center"/>
              <w:rPr/>
            </w:pPr>
            <w:r>
              <w:rPr/>
              <w:t>31.10 – 4.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  <w:tab w:val="left" w:pos="900" w:leader="none"/>
              </w:tabs>
              <w:suppressAutoHyphens w:val="true"/>
              <w:jc w:val="center"/>
              <w:rPr/>
            </w:pPr>
            <w:r>
              <w:rPr/>
              <w:t>Frunza –alcătuirea, tipuri- clasificare → observaţii asupra unor tipuri morfologice de frunze (lucrări practice, A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9</w:t>
            </w:r>
          </w:p>
          <w:p>
            <w:pPr>
              <w:pStyle w:val="Normal"/>
              <w:jc w:val="center"/>
              <w:rPr/>
            </w:pPr>
            <w:r>
              <w:rPr/>
              <w:t>7.11 – 11.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Fotosinteza, Respiraţia şi Transpiraţia (lucrări practice, A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0</w:t>
            </w:r>
          </w:p>
          <w:p>
            <w:pPr>
              <w:pStyle w:val="Normal"/>
              <w:jc w:val="center"/>
              <w:rPr/>
            </w:pPr>
            <w:r>
              <w:rPr/>
              <w:t>14.11 – 18.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Evaluare unitate învăţare (test sumativ, fişe de lucru, portofoliul, proiect de grup, modelaj, evaluare A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11</w:t>
            </w:r>
          </w:p>
          <w:p>
            <w:pPr>
              <w:pStyle w:val="Normal"/>
              <w:jc w:val="center"/>
              <w:rPr/>
            </w:pPr>
            <w:r>
              <w:rPr/>
              <w:t>21.11 – 25.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Organele de înmulţire ale unei plante cu flori</w:t>
            </w:r>
          </w:p>
        </w:tc>
        <w:tc>
          <w:tcPr>
            <w:tcW w:w="4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1.2 </w:t>
            </w: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1.4 </w:t>
            </w:r>
            <w:r>
              <w:rPr>
                <w:lang w:val="en-US" w:eastAsia="en-US"/>
              </w:rPr>
              <w:t>Explicarea alcătuirii generale a unei plante cu flor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1 Utilizarea de metode şi mijloace adecvate explorării /investigãrii lumii vegeta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2 Realizarea de activităţi experimentale şi interpretarea rezultatelor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3.1 Reprezentarea structurii şi funcţiilor sistemelor biologice pe baza modelel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Utilizarea corectă a terminologiei specifice biologiei în diferite situaţii de comunicar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2 Prezentarea informaţiilor folosind diverse metode de comunic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5.1 Utilizarea în viaţa cotidiană a cunostinţelor de biologie vegetală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Floarea-alcătuire –tipuri- clasificare → observaţii asupra unor tipuri de flori şi inflorescenţe (lucrări practice, AEL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2</w:t>
            </w:r>
          </w:p>
          <w:p>
            <w:pPr>
              <w:pStyle w:val="Normal"/>
              <w:jc w:val="center"/>
              <w:rPr/>
            </w:pPr>
            <w:r>
              <w:rPr/>
              <w:t>28.11 – 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Funcţiile florii → Funcţiile de înmulţire: polenizarea şi fecundaţia (lucrări practice, A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3</w:t>
            </w:r>
          </w:p>
          <w:p>
            <w:pPr>
              <w:pStyle w:val="Normal"/>
              <w:jc w:val="center"/>
              <w:rPr/>
            </w:pPr>
            <w:r>
              <w:rPr/>
              <w:t>5.12 – 9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Ciclul de viaţă al unei plante- observaţii de lungă durată asupra influenţei factorilor de mediu asupra creşterii şi dezvoltării plantelor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(fişe de observare individuală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4</w:t>
            </w:r>
          </w:p>
          <w:p>
            <w:pPr>
              <w:pStyle w:val="Normal"/>
              <w:jc w:val="center"/>
              <w:rPr/>
            </w:pPr>
            <w:r>
              <w:rPr/>
              <w:t>12.12 – 16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Recapitulare semestrială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1.2 </w:t>
            </w: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1.4 </w:t>
            </w:r>
            <w:r>
              <w:rPr>
                <w:lang w:val="en-US" w:eastAsia="en-US"/>
              </w:rPr>
              <w:t>Explicarea alcătuirii generale a unei plante cu flor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Utilizarea corectă a terminologiei specifice biologiei în diferite situaţii de comunicar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1 Utilizarea în viaţa cotidiană a cunostinţelor de biologie vegetală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Fişe de recapitul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Portofoliu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Proiect de gru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Model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5</w:t>
            </w:r>
          </w:p>
          <w:p>
            <w:pPr>
              <w:pStyle w:val="Normal"/>
              <w:jc w:val="center"/>
              <w:rPr/>
            </w:pPr>
            <w:r>
              <w:rPr/>
              <w:t>19.12 – 23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În rubrica observaţii se trec modificările de intenţie ale profesorului</w:t>
      </w:r>
      <w:r>
        <w:br w:type="page"/>
      </w:r>
    </w:p>
    <w:p>
      <w:pPr>
        <w:pStyle w:val="Normal"/>
        <w:rPr/>
      </w:pPr>
      <w:r>
        <w:rPr/>
        <w:t xml:space="preserve">Disciplina: </w:t>
      </w:r>
      <w:r>
        <w:rPr>
          <w:caps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rPr/>
      </w:pPr>
      <w:r>
        <w:rPr/>
        <w:t>Unitate de invăţământ….......................</w:t>
      </w:r>
    </w:p>
    <w:p>
      <w:pPr>
        <w:pStyle w:val="Normal"/>
        <w:rPr/>
      </w:pPr>
      <w:r>
        <w:rPr/>
        <w:t>Clasa a V-a</w:t>
      </w:r>
    </w:p>
    <w:p>
      <w:pPr>
        <w:pStyle w:val="Normal"/>
        <w:rPr/>
      </w:pPr>
      <w:r>
        <w:rPr/>
        <w:t>Nr. ore/săptămână: 1</w:t>
      </w:r>
    </w:p>
    <w:p>
      <w:pPr>
        <w:pStyle w:val="Normal"/>
        <w:rPr/>
      </w:pPr>
      <w:r>
        <w:rPr/>
        <w:t>Profesor ................................................</w:t>
      </w:r>
    </w:p>
    <w:p>
      <w:pPr>
        <w:pStyle w:val="Normal"/>
        <w:jc w:val="center"/>
        <w:rPr>
          <w:b/>
          <w:b/>
          <w:spacing w:val="20"/>
          <w:w w:val="150"/>
        </w:rPr>
      </w:pPr>
      <w:r>
        <w:rPr>
          <w:b/>
          <w:spacing w:val="20"/>
          <w:w w:val="150"/>
        </w:rPr>
      </w:r>
    </w:p>
    <w:p>
      <w:pPr>
        <w:pStyle w:val="Normal"/>
        <w:jc w:val="center"/>
        <w:rPr/>
      </w:pPr>
      <w:r>
        <w:rPr>
          <w:b/>
          <w:w w:val="150"/>
        </w:rPr>
        <w:t>PLANIFICARE CALENDARISTICĂ</w:t>
      </w:r>
    </w:p>
    <w:p>
      <w:pPr>
        <w:pStyle w:val="Normal"/>
        <w:jc w:val="center"/>
        <w:rPr/>
      </w:pPr>
      <w:r>
        <w:rPr>
          <w:b/>
          <w:w w:val="150"/>
        </w:rPr>
        <w:t xml:space="preserve">SEMESTRUL AL II-LEA </w:t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2"/>
        <w:gridCol w:w="2511"/>
        <w:gridCol w:w="3903"/>
        <w:gridCol w:w="3724"/>
        <w:gridCol w:w="621"/>
        <w:gridCol w:w="1417"/>
        <w:gridCol w:w="1438"/>
      </w:tblGrid>
      <w:tr>
        <w:trPr/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Nr. crt</w:t>
            </w:r>
            <w:r>
              <w:rPr/>
              <w:t>.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atea de învăţare 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etenţe specifice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or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Săptămân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b/>
              </w:rPr>
              <w:t>Observaţii</w:t>
            </w:r>
            <w:r>
              <w:rPr/>
              <w:t>*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0" w:hRule="atLeast"/>
        </w:trPr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7.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Organele de înmulţire ale unei plante cu flori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1.2 </w:t>
            </w: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1.4 </w:t>
            </w:r>
            <w:r>
              <w:rPr>
                <w:lang w:val="en-US" w:eastAsia="en-US"/>
              </w:rPr>
              <w:t>Explicarea alcătuirii generale a unei plante cu flor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1 Utilizarea de metode şi mijloace adecvate explorării /investigãrii lumii vegeta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2 Realizarea de activităţi experimentale şi interpretarea rezultatel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1 Reprezentarea structurii şi funcţiilor sistemelor biologice pe baza modelel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Utilizarea corectă a terminologiei specifice biologiei în diferite situaţii de comunicar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2 Prezentarea informaţiilor folosind diverse metode de comunic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5.1 Utilizarea în viaţa cotidiană a cunostinţelor de biologie vegetală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Recapitulare şi evaluare unitate învăţare (test sumativ, fişe de lucru, portofoliul, proiect de grup, modelaj, evaluare AEL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  <w:p>
            <w:pPr>
              <w:pStyle w:val="Normal"/>
              <w:jc w:val="center"/>
              <w:rPr/>
            </w:pPr>
            <w:r>
              <w:rPr/>
              <w:t>19.12 – 23.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2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 xml:space="preserve">Diversitatea lumii vii- Regnul </w:t>
            </w:r>
            <w:r>
              <w:rPr>
                <w:i/>
              </w:rPr>
              <w:t>Monera, Protista, Fungi</w:t>
            </w:r>
            <w:r>
              <w:rPr/>
              <w:t xml:space="preserve"> şi Regnul </w:t>
            </w:r>
            <w:r>
              <w:rPr>
                <w:i/>
              </w:rPr>
              <w:t xml:space="preserve">Plantae </w:t>
            </w:r>
            <w:r>
              <w:rPr/>
              <w:t>(</w:t>
            </w:r>
            <w:r>
              <w:rPr>
                <w:i/>
              </w:rPr>
              <w:t xml:space="preserve">Bryophyta, Pteridophyta </w:t>
            </w:r>
            <w:r>
              <w:rPr/>
              <w:t xml:space="preserve">şi </w:t>
            </w:r>
            <w:r>
              <w:rPr>
                <w:i/>
              </w:rPr>
              <w:t>Spermatophyta –Gymnospermae – Angiospermae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1" w:leader="none"/>
              </w:tabs>
              <w:autoSpaceDE w:val="tru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dentificarea unor grupe şi specii din regnul Planta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1" w:leader="none"/>
              </w:tabs>
              <w:autoSpaceDE w:val="true"/>
              <w:ind w:left="-19" w:firstLine="19"/>
              <w:rPr>
                <w:lang w:val="en-US" w:eastAsia="en-US"/>
              </w:rPr>
            </w:pP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1 Utilizarea de metode şi mijloace adecvate explorării /investigãrii lumii vegeta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2 Realizarea de activităţi experimentale şi interpretarea rezultatel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1 Reprezentarea structurii şi funcţiilor sistemelor biologice pe baza modelel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Utilizarea corectă a terminologiei specifice biologiei în diferite situaţii de comunicar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2 Prezentarea informaţiilor folosind diverse metode de comunica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1 Utilizarea în viaţa cotidiană a cunostinţelor de biologie vegetală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 xml:space="preserve">Regnul Monera –Microorganismele in natura-Bacterii → prezentarea unor reprezentanţi (lucrări practice, AEL) 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  <w:p>
            <w:pPr>
              <w:pStyle w:val="Normal"/>
              <w:jc w:val="center"/>
              <w:rPr/>
            </w:pPr>
            <w:r>
              <w:rPr/>
              <w:t>19.12 – 23.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 xml:space="preserve">Regnul Protist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 xml:space="preserve">– </w:t>
            </w:r>
            <w:r>
              <w:rPr/>
              <w:t>Primele plante verzi- Algele –</w:t>
            </w:r>
            <w:r>
              <w:rPr>
                <w:i/>
              </w:rPr>
              <w:t>Spyrogira spp</w:t>
            </w:r>
            <w:r>
              <w:rPr/>
              <w:t>. (Mătasea broaştei)→observaţii in vivo şi in vitro, alţi reprezentanţi (lucrări practice, AEL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  <w:p>
            <w:pPr>
              <w:pStyle w:val="Normal"/>
              <w:jc w:val="center"/>
              <w:rPr/>
            </w:pPr>
            <w:r>
              <w:rPr/>
              <w:t>30.01 – 3.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Regnul Planta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</w:rPr>
              <w:t>Polytrichum commune</w:t>
            </w:r>
            <w:r>
              <w:rPr/>
              <w:t xml:space="preserve"> (Muşchiul de pământ)→ observaţii asupra părţilor componente, alţi reprezentanţi (lucrări practice, AEL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  <w:p>
            <w:pPr>
              <w:pStyle w:val="Normal"/>
              <w:jc w:val="center"/>
              <w:rPr/>
            </w:pPr>
            <w:r>
              <w:rPr/>
              <w:t>30.01 – 3.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</w:rPr>
              <w:t>Dryopteris filix mas</w:t>
            </w:r>
            <w:r>
              <w:rPr/>
              <w:t xml:space="preserve"> (Feriga comună) → observaţii asupra părţilor componente, alţi reprezentanţi (lucrări practice, AEL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</w:t>
            </w:r>
          </w:p>
          <w:p>
            <w:pPr>
              <w:pStyle w:val="Normal"/>
              <w:jc w:val="center"/>
              <w:rPr/>
            </w:pPr>
            <w:r>
              <w:rPr/>
              <w:t>30.01 – 3.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</w:rPr>
              <w:t>Picea abies</w:t>
            </w:r>
            <w:r>
              <w:rPr/>
              <w:t xml:space="preserve"> (Molidul) → observaţii asupra părţilor componente, alţi reprezentanţi (lucrări practice, AEL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  <w:p>
            <w:pPr>
              <w:pStyle w:val="Normal"/>
              <w:jc w:val="center"/>
              <w:rPr/>
            </w:pPr>
            <w:r>
              <w:rPr/>
              <w:t>30.01 – 3.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Evaluare unitate învăţare (test sumativ, fişe de lucru, portofoliul, proiect de grup, evaluare AEL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</w:t>
            </w:r>
          </w:p>
          <w:p>
            <w:pPr>
              <w:pStyle w:val="Normal"/>
              <w:jc w:val="center"/>
              <w:rPr/>
            </w:pPr>
            <w:r>
              <w:rPr/>
              <w:t>27.02 – 2.0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5" w:leader="none"/>
              </w:tabs>
              <w:suppressAutoHyphens w:val="true"/>
              <w:snapToGrid w:val="false"/>
              <w:ind w:left="265" w:hanging="27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Clasa </w:t>
            </w:r>
            <w:r>
              <w:rPr>
                <w:i/>
              </w:rPr>
              <w:t>Magnoliatae (Dicotiledonata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Familia </w:t>
            </w:r>
            <w:r>
              <w:rPr>
                <w:i/>
              </w:rPr>
              <w:t>Rosaceae</w:t>
            </w:r>
            <w:r>
              <w:rPr/>
              <w:t>-</w:t>
            </w:r>
            <w:r>
              <w:rPr>
                <w:i/>
              </w:rPr>
              <w:t>Rosa canina</w:t>
            </w:r>
            <w:r>
              <w:rPr/>
              <w:t xml:space="preserve"> (Măceşul)→ observaţii asupra părţilor componente, alţi reprezentanţi (lucrări practice, AEL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8</w:t>
            </w:r>
          </w:p>
          <w:p>
            <w:pPr>
              <w:pStyle w:val="Normal"/>
              <w:jc w:val="center"/>
              <w:rPr/>
            </w:pPr>
            <w:r>
              <w:rPr/>
              <w:t>5.03 – 9.0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      </w:t>
            </w:r>
          </w:p>
        </w:tc>
      </w:tr>
      <w:tr>
        <w:trPr>
          <w:trHeight w:val="706" w:hRule="atLeast"/>
        </w:trPr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Familia </w:t>
            </w:r>
            <w:r>
              <w:rPr>
                <w:i/>
              </w:rPr>
              <w:t>Fabaceae (Leguminosae)</w:t>
            </w:r>
            <w:r>
              <w:rPr/>
              <w:t>-</w:t>
            </w:r>
            <w:r>
              <w:rPr>
                <w:i/>
              </w:rPr>
              <w:t>Pisum sativum</w:t>
            </w:r>
            <w:r>
              <w:rPr/>
              <w:t xml:space="preserve"> (Mazărea)→ observaţii asupra părţilor componente, alţi reprezentanţi (lucrări practice, AEL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9</w:t>
            </w:r>
          </w:p>
          <w:p>
            <w:pPr>
              <w:pStyle w:val="Normal"/>
              <w:jc w:val="center"/>
              <w:rPr/>
            </w:pPr>
            <w:r>
              <w:rPr/>
              <w:t>12.03 – 16.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</w:rPr>
              <w:t>Familia Brassicaceae (Cruciferae)-Brassica oleracea</w:t>
            </w:r>
            <w:r>
              <w:rPr/>
              <w:t xml:space="preserve"> (Varza)→ observaţii asupra părţilor componente, alţi reprezentanţi (lucrări practice, AEL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0</w:t>
            </w:r>
          </w:p>
          <w:p>
            <w:pPr>
              <w:pStyle w:val="Normal"/>
              <w:jc w:val="center"/>
              <w:rPr/>
            </w:pPr>
            <w:r>
              <w:rPr/>
              <w:t>19.03 – 23.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</w:rPr>
              <w:t>Familia Solanaceae -Solanum tuberosum</w:t>
            </w:r>
            <w:r>
              <w:rPr/>
              <w:t xml:space="preserve"> (Cartoful)→ observaţii asupra părţilor componente, alţi reprezentanţi (lucrări practice, AEL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1</w:t>
            </w:r>
          </w:p>
          <w:p>
            <w:pPr>
              <w:pStyle w:val="Normal"/>
              <w:jc w:val="center"/>
              <w:rPr/>
            </w:pPr>
            <w:r>
              <w:rPr/>
              <w:t>26.03 -30.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</w:rPr>
              <w:t>Familia Asteraceae (Compositae)</w:t>
            </w:r>
            <w:r>
              <w:rPr>
                <w:bCs/>
                <w:i/>
                <w:iCs/>
              </w:rPr>
              <w:t>-Helianthus annuus</w:t>
            </w:r>
            <w:r>
              <w:rPr/>
              <w:t xml:space="preserve"> (Floarea soarelui) → observaţii asupra părţilor componente, alţi reprezentanţi (lucrări practice, AEL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3</w:t>
            </w:r>
          </w:p>
          <w:p>
            <w:pPr>
              <w:pStyle w:val="Normal"/>
              <w:jc w:val="center"/>
              <w:rPr/>
            </w:pPr>
            <w:r>
              <w:rPr/>
              <w:t>23.04 – 27.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Familia </w:t>
            </w:r>
            <w:r>
              <w:rPr>
                <w:i/>
              </w:rPr>
              <w:t>Vitaceae- Vitis vinifera</w:t>
            </w:r>
            <w:r>
              <w:rPr/>
              <w:t>-(Viţa de vie)→ observaţii asupra părţilor componente, alţi reprezentanţi (lucrări practice, AEL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4</w:t>
            </w:r>
          </w:p>
          <w:p>
            <w:pPr>
              <w:pStyle w:val="Normal"/>
              <w:jc w:val="center"/>
              <w:rPr/>
            </w:pPr>
            <w:r>
              <w:rPr/>
              <w:t>23.04 – 27.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Familia Fagaceae -Fagus sylvatica (Fagul)→ observaţii asupra părţilor componente, alţi reprezentanţi (lucrări practice, AEL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5</w:t>
            </w:r>
          </w:p>
          <w:p>
            <w:pPr>
              <w:pStyle w:val="Normal"/>
              <w:jc w:val="center"/>
              <w:rPr/>
            </w:pPr>
            <w:r>
              <w:rPr/>
              <w:t>7.05 – 11.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Clasa </w:t>
            </w:r>
            <w:r>
              <w:rPr>
                <w:i/>
              </w:rPr>
              <w:t xml:space="preserve">Liliatae </w:t>
            </w:r>
            <w:r>
              <w:rPr/>
              <w:t>(</w:t>
            </w:r>
            <w:r>
              <w:rPr>
                <w:i/>
              </w:rPr>
              <w:t>Monocotiledonatae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Familia </w:t>
            </w:r>
            <w:r>
              <w:rPr>
                <w:i/>
              </w:rPr>
              <w:t>Liliaceae</w:t>
            </w:r>
            <w:r>
              <w:rPr/>
              <w:t xml:space="preserve">- </w:t>
            </w:r>
            <w:r>
              <w:rPr>
                <w:i/>
              </w:rPr>
              <w:t>Tulipa gesneriana</w:t>
            </w:r>
            <w:r>
              <w:rPr/>
              <w:t xml:space="preserve"> (Laleaua) → observaţii asupra părţilor componente, alţi reprezentanţi (lucrări practice, AEL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6</w:t>
            </w:r>
          </w:p>
          <w:p>
            <w:pPr>
              <w:pStyle w:val="Normal"/>
              <w:jc w:val="center"/>
              <w:rPr/>
            </w:pPr>
            <w:r>
              <w:rPr/>
              <w:t>14.05 – 18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Evaluare unitate învăţare (test sumativ, fişe de lucru, portofoliul, proiect de grup, ierbar, evaluare AEL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7</w:t>
            </w:r>
          </w:p>
          <w:p>
            <w:pPr>
              <w:pStyle w:val="Normal"/>
              <w:jc w:val="center"/>
              <w:rPr/>
            </w:pPr>
            <w:r>
              <w:rPr/>
              <w:t>21.05 – 25.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5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Protecţia plantelor şi ocrotirea naturi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39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0" w:leader="none"/>
                <w:tab w:val="left" w:pos="445" w:leader="none"/>
              </w:tabs>
              <w:autoSpaceDE w:val="true"/>
              <w:ind w:left="-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dentificarea unor grupe şi specii din regnul Planta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45" w:leader="none"/>
              </w:tabs>
              <w:autoSpaceDE w:val="true"/>
              <w:ind w:left="-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1 Utilizarea de metode şi mijloace adecvate explorării /investigării lumii vegeta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1 Reprezentarea structurii şi funcţiilor sistemelor biologice pe baza modelel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Utilizarea corectă a terminologiei specifice biologiei în diferite situaţii de comunicar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2 Prezentarea informaţiilor folosind diverse metode de comunica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1 Utilizarea în viaţa cotidiană a cunostinţelor de biologie vegetalã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lante ocrotite în România (lucrări practice, sală multimedia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8</w:t>
            </w:r>
          </w:p>
          <w:p>
            <w:pPr>
              <w:pStyle w:val="Normal"/>
              <w:jc w:val="center"/>
              <w:rPr/>
            </w:pPr>
            <w:r>
              <w:rPr/>
              <w:t>21.05 – 25.0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Iunie-Ziua Internaţională a Mediului- poluarea şi combaterea ei (sală multimedia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9</w:t>
            </w:r>
          </w:p>
          <w:p>
            <w:pPr>
              <w:pStyle w:val="Normal"/>
              <w:jc w:val="center"/>
              <w:rPr/>
            </w:pPr>
            <w:r>
              <w:rPr/>
              <w:t>4.06 – 8.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autoSpaceDE w:val="true"/>
              <w:rPr/>
            </w:pPr>
            <w:r>
              <w:rPr/>
              <w:t>Recapitulare final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ceptarea informaţiilor despre lumea vi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xplorarea sistemelor biologi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tilizarea şi construirea de modele şi algoritmi în scopul demonstrării principiilor lumii vi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unicarea orală şi scrisă utilizând corect terminologia specifică biologie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ransferarea şi integrarea cunoştinţelor şi a metodelor de lucru specifice biologiei în contexte no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Fişe de recapitul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ortofoliul</w:t>
            </w:r>
          </w:p>
          <w:p>
            <w:pPr>
              <w:pStyle w:val="Normal"/>
              <w:autoSpaceDE w:val="true"/>
              <w:rPr/>
            </w:pPr>
            <w:r>
              <w:rPr/>
              <w:t>Ierba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0</w:t>
            </w:r>
          </w:p>
          <w:p>
            <w:pPr>
              <w:pStyle w:val="Normal"/>
              <w:jc w:val="center"/>
              <w:rPr/>
            </w:pPr>
            <w:r>
              <w:rPr/>
              <w:t>11.06 – 15.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/>
            </w:pPr>
            <w:r>
              <w:rPr/>
              <w:t>11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Evaluare finală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eptarea informaţiilor despre lumea v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orarea sistemelor biolog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ilizarea şi construirea de modele şi algoritmi în scopul demonstrării principiilor lumii vi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unicarea orală şi scrisă utilizând corect terminologia specifică biologie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nsferarea şi integrarea cunoştinţelor şi a metodelor de lucru specifice biologiei în contexte no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est sumativ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ortofoliu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Ierba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roiect de gru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1</w:t>
            </w:r>
          </w:p>
          <w:p>
            <w:pPr>
              <w:pStyle w:val="Normal"/>
              <w:jc w:val="center"/>
              <w:rPr/>
            </w:pPr>
            <w:r>
              <w:rPr/>
              <w:t>18.06 – 22.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/>
        <w:t>săptămâna a 12-a (2-6 aprilie 2012) este rezervată activităților extrașcolare și extracurriculare și are orar specific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3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3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3:00Z</dcterms:created>
  <dc:creator>rozo danciu</dc:creator>
  <dc:description/>
  <cp:keywords/>
  <dc:language>en-US</dc:language>
  <cp:lastModifiedBy>traian.seitan</cp:lastModifiedBy>
  <dcterms:modified xsi:type="dcterms:W3CDTF">2011-08-16T05:30:00Z</dcterms:modified>
  <cp:revision>12</cp:revision>
  <dc:subject/>
  <dc:title/>
</cp:coreProperties>
</file>