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 : sportiv, artistic, militar (MApN), militar (MI) teologic și pedagog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/calificare: toate specializările  </w:t>
      </w:r>
    </w:p>
    <w:p>
      <w:pPr>
        <w:pStyle w:val="Normal"/>
        <w:rPr>
          <w:lang w:val="ro-RO"/>
        </w:rPr>
      </w:pPr>
      <w:r>
        <w:rPr>
          <w:lang w:val="ro-RO"/>
        </w:rPr>
        <w:t>Disciplina: 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/>
      </w:pPr>
      <w:r>
        <w:rPr>
          <w:lang w:val="ro-RO"/>
        </w:rPr>
        <w:t xml:space="preserve">Clasa:a IX-a </w:t>
      </w:r>
    </w:p>
    <w:p>
      <w:pPr>
        <w:pStyle w:val="Normal"/>
        <w:rPr>
          <w:lang w:val="ro-RO"/>
        </w:rPr>
      </w:pPr>
      <w:r>
        <w:rPr>
          <w:lang w:val="ro-RO"/>
        </w:rPr>
        <w:t>Nr.ore/săptămână: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708"/>
        <w:gridCol w:w="3780"/>
        <w:gridCol w:w="900"/>
        <w:gridCol w:w="1440"/>
        <w:gridCol w:w="1368"/>
      </w:tblGrid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stare iniţial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ula-unitatea structurală şi funcţională a lumii vi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lor biologice microscopice în vederea caracterizării 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lula. Noţiuni introductive.Tipuri fundamentale de celule: procariote,eucario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 microscopice asupra structurii celulei procariote şi eucariote(lucrare practică)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tructura celulei procario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celulei eucario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învelişul celule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mbrana celulară, perete celula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osmozei,plasmoliza şi deplasmoliza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,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14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oplasma fundamentală şi structu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celulelor stomatice; observarea cloroplastelor din celulele de Elodea canadensis;observarea amiloplastelor din celulele tuberculului de cartof( 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,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8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cleul.Acizii nucleic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viziunea celulară.Ciclul celular.Cromozomii şi fusul de diviziu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toz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Evidenţierea diviziunii celulare mitotice la Allium cepa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ioz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pentru teză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.1. Culegerea de date din surse variate de informare/documentare despre organizarea lumii vii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.3. Identificarea structurilor biologice microscopice în vederea caracterizării lor.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.1. Utilizarea investigaţiei pentru identificarea unor caractere generale ale organismelor şi evidenţierea componentelor şi proceselor celul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.2. Prelucrarea rezultatelor obţinute din investigaţii şi  formularea concluziilor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1. Reprezentarea lumii vii pe baza modelelor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2. Prezentarea informaţiilor folosind diverse metode de comunic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ă de lucru recapitulativ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( teza semestrului I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2. Prezentarea informaţiilor folosind diverse metode de comunic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este sumativ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reditatea şi variabilitat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epte:ereditate,  variabilit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Mecanismele transmiterii caracterelor eredit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gile mendeliene ale eredităţii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egea purităţii gameţ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egea segregării independente a perechilor de caract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bateri de la segregarea mendeliană: codominanţ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,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23.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În rubrica „Observaţii” se trec modificările de intenţie ale profesorului.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>Filiera vocaţională</w:t>
      </w:r>
    </w:p>
    <w:p>
      <w:pPr>
        <w:pStyle w:val="Normal"/>
        <w:rPr>
          <w:lang w:val="ro-RO"/>
        </w:rPr>
      </w:pPr>
      <w:r>
        <w:rPr>
          <w:lang w:val="ro-RO"/>
        </w:rPr>
        <w:t>Profil : sportiv, artistic, militar (MApN), militar (MI) teologic și pedagog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/calificare: toate specializările  </w:t>
      </w:r>
    </w:p>
    <w:p>
      <w:pPr>
        <w:pStyle w:val="Normal"/>
        <w:rPr>
          <w:lang w:val="ro-RO"/>
        </w:rPr>
      </w:pPr>
      <w:r>
        <w:rPr>
          <w:lang w:val="ro-RO"/>
        </w:rPr>
        <w:t>Disciplina: 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lasa:a IX-a </w:t>
      </w:r>
    </w:p>
    <w:p>
      <w:pPr>
        <w:pStyle w:val="Normal"/>
        <w:rPr>
          <w:lang w:val="ro-RO"/>
        </w:rPr>
      </w:pPr>
      <w:r>
        <w:rPr>
          <w:lang w:val="ro-RO"/>
        </w:rPr>
        <w:t>Nr.ore/săptămână:1 oră</w:t>
      </w:r>
    </w:p>
    <w:p>
      <w:pPr>
        <w:pStyle w:val="Normal"/>
        <w:rPr>
          <w:lang w:val="ro-RO"/>
        </w:rPr>
      </w:pPr>
      <w:r>
        <w:rPr>
          <w:lang w:val="ro-RO"/>
        </w:rPr>
        <w:t>Profesor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140"/>
        <w:gridCol w:w="3708"/>
        <w:gridCol w:w="900"/>
        <w:gridCol w:w="1512"/>
        <w:gridCol w:w="1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Ereditatea şi variabilitatea lumii vi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  <w:p>
            <w:pPr>
              <w:pStyle w:val="Landscape"/>
              <w:jc w:val="left"/>
              <w:rPr>
                <w:lang w:val="ro-RO"/>
              </w:rPr>
            </w:pPr>
            <w:r>
              <w:rPr>
                <w:b w:val="false"/>
                <w:lang w:val="ro-RO"/>
              </w:rPr>
              <w:t>5.3 Argumentarea importanţei teoretice şi practice a noţiunilor de biodiversitate şi de genetic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ria cromozomială a eredităţii. Schimbul reciproc de gene între cromozomii omolog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ombinarea genetică. Determinismul cromozomal al sexel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luenţa mediului asupra eredită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snapToGrid w:val="false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Genetica umană:</w:t>
            </w:r>
          </w:p>
          <w:p>
            <w:pPr>
              <w:pStyle w:val="Landscape"/>
              <w:ind w:left="60" w:hanging="0"/>
              <w:jc w:val="left"/>
              <w:rPr/>
            </w:pPr>
            <w:r>
              <w:rPr>
                <w:b w:val="false"/>
                <w:bCs/>
                <w:lang w:val="ro-RO"/>
              </w:rPr>
              <w:t>- boli ereditare</w:t>
            </w:r>
          </w:p>
          <w:p>
            <w:pPr>
              <w:pStyle w:val="Landscape"/>
              <w:ind w:left="60" w:hanging="0"/>
              <w:jc w:val="left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- sfaturi gene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S3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lang w:val="ro-RO"/>
              </w:rPr>
              <w:t>30.01 – 3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left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Ingineria genetică:</w:t>
            </w:r>
          </w:p>
          <w:p>
            <w:pPr>
              <w:pStyle w:val="Landscape"/>
              <w:ind w:left="60" w:hanging="0"/>
              <w:jc w:val="left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- sinteza artificială de     gene şi transferal interspecific</w:t>
            </w:r>
          </w:p>
          <w:p>
            <w:pPr>
              <w:pStyle w:val="Landscape"/>
              <w:ind w:left="60" w:hanging="0"/>
              <w:jc w:val="left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- clona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bCs/>
                <w:lang w:val="ro-RO"/>
              </w:rPr>
              <w:t>S4</w:t>
            </w:r>
          </w:p>
          <w:p>
            <w:pPr>
              <w:pStyle w:val="Landscape"/>
              <w:jc w:val="center"/>
              <w:rPr>
                <w:b w:val="false"/>
                <w:b w:val="false"/>
                <w:bCs/>
                <w:lang w:val="ro-RO"/>
              </w:rPr>
            </w:pPr>
            <w:r>
              <w:rPr>
                <w:b w:val="false"/>
                <w:lang w:val="ro-RO"/>
              </w:rPr>
              <w:t>6.02 – 10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versitatea lumii vi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2.1 Utilizarea investigaţiei pentru pentru identificarea unor caractere generale ale organismelor şi evidenţierea 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Aplicarea în viaţa cotidiană a cunoştinţelor referitoare la structurile şi organismele cu potenţial patoge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Proiectarea unor activităţi de protejare şi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Argumentarea importanţei teoretice şi practice a noţiunilor de biodiversit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oţiuni introductive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rusuri. Regnul Monera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bacterii: eubact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rotista: sporozoare, alge unicelulare,eugl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Fungi: ascomicete, bazidiomic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nul Plant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ge pluri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iofite: bri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eridofite: fil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lan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osperme:conif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lan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giosperme dicotiledonate şi monocotiledon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ecapitulare pentru tez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.1. Culegerea de date din surse variate de informare/documentare despre organizarea lumii vii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.2. Clasificarea indivizilor biologici pe baza caracterelor general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.1. Utilizarea investigaţiei pentru identificarea unor caractere generale ale organismelor şi evidenţierea componentelor şi proceselor celul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.2. Prelucrarea rezultatelor obţinute din investigaţii şi  formularea concluziilor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1. Reprezentarea lumii vii pe baza modelelor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2. Prezentarea informaţiilor folosind diverse metode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.1. Aplicarea în viaţa cotidiană a cunoştinţelor referitoare la structurile şi organismele cu potenţial patogen precum şi la acţiunea factorilor mutagen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işă de lucru recapitulativ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11</w:t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6.03 -30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Evalu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(teza semestrului 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2. Prezentarea informaţiilor folosind diverse metode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.3. Argumentarea importanţei teoretice şi practice a noţiunilor de biodiversitate şi de genetic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este sum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13</w:t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3.04 – 27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Diversitatea lumii v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.1. Culegerea de date din surse variate de informare/documentare despre organizarea lumii vii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.2. Clasificarea indivizilor biologici pe baza caracterelor general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.1. Utilizarea investigaţiei pentru identificarea unor caractere generale ale organismelor şi evidenţierea componentelor şi proceselor celul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2.2. Prelucrarea rezultatelor obţinute din investigaţii şi  formularea concluziilor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1. Reprezentarea lumii vii pe baza modelelor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3.2. Aplicarea unor algoritmi  de identificare şi rezolvare de problem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1. Utilizarea corectă a terminologiei specifice biologiei în diferite situaţii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.2. Prezentarea informaţiilor folosind diverse metode de comunicare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.1. Aplicarea în viaţa cotidiană a cunoştinţelor referitoare la structurile şi organismele cu potenţial patogen precum şi la acţiunea factorilor mutageni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.2. Proiectarea unor activităţi de protejare şi conservare a mediului</w:t>
            </w:r>
          </w:p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.3. Argumentarea importanţei teoretice şi practice a noţiunilor de biodiversitate şi de genetic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elenterate:hidrozoare, scifoz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latelminţi(trematode,cestod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Nematelminţi(nematod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nelide(oligochete, hiridin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luşte: lamelibranhiate,gasteropode,cefalop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rtropode:arahnid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ustacei,insec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tebrate:peşti osoşi,amfibieni(anure,urodele),reptile,păsări,mamifere placen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ervarea biodiversităţii în Româ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Exerciţii de încadrare sistematică a unor reprezentanţi. Identificarea unor specii de bacterii, protiste, ciuperci, plante, animale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20</w:t>
            </w:r>
          </w:p>
          <w:p>
            <w:pPr>
              <w:pStyle w:val="Landscape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1.06 – 15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capitulare final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 şi algoritmi în  scopul demostrării princip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l elevului,fişe de lucru recapitulative,proiecte,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ndscape">
    <w:name w:val="Landscape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27:00Z</dcterms:created>
  <dc:creator>User</dc:creator>
  <dc:description/>
  <cp:keywords/>
  <dc:language>en-US</dc:language>
  <cp:lastModifiedBy>traian.seitan</cp:lastModifiedBy>
  <dcterms:modified xsi:type="dcterms:W3CDTF">2011-08-16T05:51:00Z</dcterms:modified>
  <cp:revision>6</cp:revision>
  <dc:subject/>
  <dc:title>Şcoala:</dc:title>
</cp:coreProperties>
</file>