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4680"/>
        <w:gridCol w:w="3720"/>
        <w:gridCol w:w="720"/>
        <w:gridCol w:w="1080"/>
        <w:gridCol w:w="108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roduce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 Organizarea de date despre lumea vie, selectate din diverse surse de documentare, conform unor criterii enunţat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iect de studiu. Scurt istor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zii nucleici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 Organizarea de date despre lumea vie, selectate din diverse surse de documentare, conform unor criterii enunţat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lul acizilor nucle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oziţia chim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primară şi secundară a ADN. Denaturarea-renaturarea. Modelarea structurii ADN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licarea ADN (Funcţia autocatali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rile ARN, structură şi func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ul gene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tapele sintezei proteinelor (Funcţia heterocatali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Organizarea materialului genetic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ul genetic la virus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ul genetic la pro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ul genetic la eu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omica structur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şi tehnici de studiu, PCR, importanţ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glajul genetic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la pro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4.11 – 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la eucariote, pe termen scu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pe termen lung, la eu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genetica moleculară (pentru teză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Organizarea de date despre lumea vie, selectate din diverse surse de documentare, conform unor criterii enunţ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ă um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omul uma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; 1.2 Recunoaşterea structurii şi funcţiilor materialului gene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lementul cromozomial. Cromatina sexuală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rtarea genomului u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ismul genetic al principalelor caractere fenotipice uman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e umane mono şi poligen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 comparative ale caracterelor fenotipice observate şi interpretarea transmiterii lor în populaţiile umane. Studiul arborelui genealogic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ismul genetic în memorie, inteligenţă, comportament, tempera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4680"/>
        <w:gridCol w:w="3840"/>
        <w:gridCol w:w="600"/>
        <w:gridCol w:w="1080"/>
        <w:gridCol w:w="108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versitatea genet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Recunoaşterea structurii şi funcţiilor materialului genetic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a raselor uma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a uman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tageneza şi teratogenez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Recunoaşterea structurii şi funcţiilor materialului genetic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taţiile: clasificare, factori mutageni (recapitular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omalii numerice şi cromozomiale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taţii genice (Boli ereditar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ă de cariotip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notipul cancerului, agenţii carcinogen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a cancerului: protooncogene, oncogene, antioncoge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unogenetica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gene, alergeni, anticorp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licaţii ale imunogeneticii în transplantul de organe, interferonu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enii de aplicabilitate şi consideraţii bioetice în genetica umană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ncipiile bioeticii. Sfatul geneti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ul prena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Fertilizarea </w:t>
            </w:r>
            <w:r>
              <w:rPr>
                <w:i/>
                <w:lang w:val="ro-RO"/>
              </w:rPr>
              <w:t>in vitro</w:t>
            </w:r>
            <w:r>
              <w:rPr>
                <w:lang w:val="ro-RO"/>
              </w:rPr>
              <w:t>; clonarea terapeutică, terapia genic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genetica uman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logie uman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isticile ecosistemelor antropizate şi modalităţi de investigar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observaţiei, a experimentului şi a investigaţiei pentru evidenţierea structurii şi a funcţiilor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 şi ecologie um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ale biotopului şi ale biocenozei ecosistemului antropiz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ale fluxului de materie şi energ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area structurii trofice în ecosistemele antropizate: lanţuri, reţele, piramide trofice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i interspecifice în ecosistemele antropiz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vestigarea ecosistemelor antropizate: tehnici şi metode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 factorilor abiotici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dinamica populaţiilor uman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observaţiei, a experimentului şi a investigaţiei pentru evidenţierea structurii şi a funcţiilor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graţia, rata natalităţii, rata mortalităţii, rata morbidităţii, structura pe vârste şi pe sexe. Speranţa de viaţă, explozia demografic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e statistice ale structurii şi dinamicii populaţiilor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actul antropic asupra ecosistemelor natural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observaţiei, a experimentului şi a investigaţiei pentru evidenţierea structurii şi a funcţiilor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 şi ecologie uman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gradarea habitatelor, introducerea de noi spec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raexploatarea resurselor biologice, urbanizare, industrializ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teriorarea mediului prin poluare fizică, chimică, biologic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impactului antropic asupra ecosistemelor (proiecte de mediu, portofolii, studii de caz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ele deteriorării ecosistemului asupra sănătăţii omul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rea de sănătate generală a populaţiei uma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ele dezvoltării agriculturii şi ale industrializării. Strategii de îmbunătăţire a stării de sănăta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resurselor naturale şi a biodiversită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voltarea durabilă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conservare a capitalului natu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ii protejate şi reconstrucţia ec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eptul de dezvoltare durabilă. Convenţii internaţion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: genetica moleculară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: genetica umană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: ecologia umană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00:00Z</dcterms:created>
  <dc:creator>Monica</dc:creator>
  <dc:description/>
  <cp:keywords/>
  <dc:language>en-US</dc:language>
  <cp:lastModifiedBy>traian.seitan</cp:lastModifiedBy>
  <dcterms:modified xsi:type="dcterms:W3CDTF">2011-08-16T05:47:00Z</dcterms:modified>
  <cp:revision>14</cp:revision>
  <dc:subject/>
  <dc:title>Model de planificare calendaristică</dc:title>
</cp:coreProperties>
</file>