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Model de planificare calendaristică</w:t>
      </w:r>
    </w:p>
    <w:p>
      <w:pPr>
        <w:pStyle w:val="Normal"/>
        <w:rPr>
          <w:lang w:val="ro-RO"/>
        </w:rPr>
      </w:pPr>
      <w:r>
        <w:rPr>
          <w:lang w:val="ro-RO"/>
        </w:rPr>
        <w:t>Filiera: Vocaţională</w:t>
      </w:r>
    </w:p>
    <w:p>
      <w:pPr>
        <w:pStyle w:val="Normal"/>
        <w:rPr>
          <w:lang w:val="ro-RO"/>
        </w:rPr>
      </w:pPr>
      <w:r>
        <w:rPr>
          <w:lang w:val="ro-RO"/>
        </w:rPr>
        <w:t>Profil: Artistic</w:t>
      </w:r>
    </w:p>
    <w:p>
      <w:pPr>
        <w:pStyle w:val="Normal"/>
        <w:rPr>
          <w:lang w:val="ro-RO"/>
        </w:rPr>
      </w:pPr>
      <w:r>
        <w:rPr>
          <w:lang w:val="ro-RO"/>
        </w:rPr>
        <w:t>Specializarea/calificare: coreografie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sciplina: Biologie 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Anul şcolar: 2011-2012</w:t>
      </w:r>
    </w:p>
    <w:p>
      <w:pPr>
        <w:pStyle w:val="Normal"/>
        <w:rPr>
          <w:lang w:val="ro-RO"/>
        </w:rPr>
      </w:pPr>
      <w:r>
        <w:rPr>
          <w:lang w:val="ro-RO"/>
        </w:rPr>
        <w:t>Unitatea de învăţământ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Clasa: a XI-a </w:t>
      </w:r>
    </w:p>
    <w:p>
      <w:pPr>
        <w:pStyle w:val="Normal"/>
        <w:rPr>
          <w:lang w:val="ro-RO"/>
        </w:rPr>
      </w:pPr>
      <w:r>
        <w:rPr>
          <w:lang w:val="ro-RO"/>
        </w:rPr>
        <w:t>Nr. ore/săptămână: 1 oră</w:t>
      </w:r>
    </w:p>
    <w:p>
      <w:pPr>
        <w:pStyle w:val="Normal"/>
        <w:rPr>
          <w:lang w:val="ro-RO"/>
        </w:rPr>
      </w:pPr>
      <w:r>
        <w:rPr>
          <w:lang w:val="ro-RO"/>
        </w:rPr>
        <w:t>Profesor: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LANIFICARE CALENDARIS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ESTRUL 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4320"/>
        <w:gridCol w:w="2880"/>
        <w:gridCol w:w="900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c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 învăţa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specif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ptămâ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stare iniţial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Test iniţi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I. Alcătuirea corpului uman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1.1 Identificarea organelor şi a sistemelor de organe la om, precum şi a caracteristicilor acestora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.2 Organizarea de date despre lumea vie,selectate din diverse surse de documentare,pentru rezolvarea unor sarcini de lucru variat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.1.Utilizarea experimentului şi a investigaţiei pentru evidenţierea structurii şi a funcţiilor organismului uma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.1.Utilizarea corectă a terminologiei specifice biologiei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 diferite situat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informaţiilor folosind diferite metode de comunic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pografia organelor  şi sistemelor de organe-planuri si raporturi anatom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Niveluri de organizare-celula, ţesuturi,organe,sisteme de organe,organism(observaţii micro</w:t>
            </w:r>
            <w:r>
              <w:rPr>
                <w:lang w:val="fr-FR"/>
              </w:rPr>
              <w:t>-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şi macroscopice</w:t>
            </w:r>
            <w:r>
              <w:rPr/>
              <w:t>)(lucrare practic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II.Funcţiile fundamentale ale organismului uman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1.Funcţiile de relaţie 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a. sistemul nervo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1.1 Identificarea organelor şi a sistemelor de organe la om, precum şi a caracteristicilor acestora  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1.2.Organizarea de date despre</w:t>
            </w:r>
            <w:r>
              <w:rPr>
                <w:lang w:val="ro-RO"/>
              </w:rPr>
              <w:t xml:space="preserve"> lumea vie, selectate din diverse surse de documentare,pentru rezolvarea unor sarcini de lucru variate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1. Utilizarea experimentului şi a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vestigaţiei pentru evidenţierea structurii şi a funcţiilor organismului uma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.1.Reprezentarea funcţiilor organelor şi sistemelor de organe la om pe baza modelelor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.2 elaborarea şi aplicarea unor algoritmi de identificare,investigare,experimentare şi rezolvar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.1.Utilizarea corectă a terminologiei specifice biologiei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 diferite situatii de comunicar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.2.Prezentarea informaţiilor folosind diverse metode de comunicar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.1 Utilizarea în viaţa cotidiană a cunoştinţelor despre influenţa factorilor de mediu asupra funcţiilor organismului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.2.Aplicarea unor reguli de menţinere a sănătăţii om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es-ES"/>
              </w:rPr>
              <w:t xml:space="preserve">5.3.Realizarea de conexiuni intra-, inter- şi transdisciplinare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lasificarea sistemului nervos din punct de vedere topografic şi funcţion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prietăţile neuronului, sinap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stemul nervos somatic:funcţia reflexă-actul reflex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lexe somatice,necondiţionat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diţion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monstrarea reflexelor osteotendinoase(lucrare practic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uncţia de conducere-clasificare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ăilor de conducere şi rolul acestora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ăi ascendente şi descende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tribuţia şi rolul nervilor spinali ş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anie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stemul nervos vegetativ-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lasificare,efecte ale stimulării simpaticului şi parasimpaticului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ro-RO"/>
              </w:rPr>
              <w:t>Actul reflex vegetativ simpatic şi parasimpat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lexe vegetativ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ţiuni elementare de igienă s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ro-RO"/>
              </w:rPr>
              <w:t>patolog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ro-RO"/>
              </w:rPr>
              <w:t>Recapitulare</w:t>
            </w:r>
            <w:r>
              <w:rPr/>
              <w:t>-</w:t>
            </w:r>
            <w:r>
              <w:rPr>
                <w:lang w:val="ro-RO"/>
              </w:rPr>
              <w:t xml:space="preserve"> sistemul nervo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1.2 Organizarea de date despre lumea vie, selectate din diverse surse de documentare  pentru rezolvarea unor sarcini de lucru variate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.2 Elaborarea şi aplicarea unor algoritmi de identificare ,investigare,experimentare şi rezolvar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4.1 Utilizarea corectă a terminologiei specifice biologiei în diferite situaţii de comunicare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.2 Prezentarea informaţiilor folosind diferite metode de comunic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işe de recapitulare,proiecte,porto- folii,et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. Analizatori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1.1 Identificarea organelor şi a sistemelor de organe la om, precum şi a caracteristicilor acestora  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1.2.Organizarea de date despre</w:t>
            </w:r>
            <w:r>
              <w:rPr>
                <w:lang w:val="ro-RO"/>
              </w:rPr>
              <w:t xml:space="preserve"> lumea vie, selectate din diverse surse de documentare,pentru rezolvarea unor sarcini de lucru variate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1. Utilizarea experimentului şi a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vestigaţiei pentru evidenţierea structurii şi a funcţiilor organismului uman2.2. Prelucrarea rezultatelor obţinute din investigaţii şi experimente şi formularea concluziilor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.1.Reprezentarea funcţiilor organelor şi sistemelor de organe la om pe baza modelelor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.2 Elaborarea şi aplicarea unor algoritmi de identificare,investigare,experimentare şi rezolvar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.1.Utilizarea corectă a terminologiei specifice biologiei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 diferite situatii de comunicar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.2.Prezentarea informaţiilor folosind diverse metode de comunicar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.1 Utilizarea în viaţă cotidiană a cunoştinţelor despre influenţa factorilor de mediu asura fun. Organismului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.2.Aplicarea unor reguli de menţinere a sănătăţii om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es-ES"/>
              </w:rPr>
              <w:t xml:space="preserve">5.3.Realizarea de conexiuni intra-, inter- şi transdisciplinare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gmentele unui analizator,fiziologia analizatorului cutanat</w:t>
            </w:r>
          </w:p>
          <w:p>
            <w:pPr>
              <w:pStyle w:val="Normal"/>
              <w:rPr>
                <w:vanish/>
                <w:lang w:val="ro-RO"/>
              </w:rPr>
            </w:pPr>
            <w:r>
              <w:rPr>
                <w:lang w:val="ro-RO"/>
              </w:rPr>
              <w:t>Evidenţierea sensibilităţii tactile,termice,dureroase,a amprentelor(lucrare practică)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vanish/>
                <w:lang w:val="ro-RO"/>
              </w:rPr>
              <w:t>utanattorului analil nervos si şi paraaţiei pentru evidentiereastruct</w:t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  <w:r>
              <w:rPr>
                <w:vanish/>
                <w:lang w:val="ro-RO"/>
              </w:rPr>
              <w:fldChar w:fldCharType="begin"/>
            </w:r>
            <w:r>
              <w:rPr>
                <w:vanish/>
                <w:lang w:val="ro-RO"/>
              </w:rPr>
              <w:instrText xml:space="preserve"> PAGE \* ARABIC </w:instrText>
            </w:r>
            <w:r>
              <w:rPr>
                <w:vanish/>
                <w:lang w:val="ro-RO"/>
              </w:rPr>
              <w:fldChar w:fldCharType="separate"/>
            </w:r>
            <w:r>
              <w:rPr>
                <w:vanish/>
                <w:lang w:val="ro-RO"/>
              </w:rPr>
              <w:t>0</w:t>
            </w:r>
            <w:r>
              <w:rPr>
                <w:vanish/>
                <w:lang w:val="ro-RO"/>
              </w:rPr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iziologia analizatorului vizual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Demostrarea reflexului pupilar,de clipire.Determinarea câmpului vizual.Disecţia globului ocular(lucrare practic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1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ziologia analizatorilor auditiv, vestibul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pitulare semestrial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1.2 Organizarea de date despre lumea vie, selectate din diverse surse de documentare  pentru rezolvarea unor sarcini de lucru variate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.2 Elaborarea şi aplicarea unor algoritmi de identificare ,investigare,experimentare şi rezolvar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4.1 Utilizarea corectă a terminologiei specifice biologiei în diferite situaţii de comunicare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4.2 Prezentarea informaţiilor folosind diferite metode de comunicar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e de recapitulare,proiecte,porto-folii,et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 semestrial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1.2 Organizarea de date despre lumea vie, selectate din diverse surse de documentare  pentru rezolvarea unor sarcini de lucru variate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.2 Elaborarea şi aplicarea unor algoritmi de identificare ,investigare,experimentare şi rezolvar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4.1 Utilizarea corectă a terminologiei specifice biologiei în diferite situaţii de comunicare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4.2 Prezentarea informaţiilor folosind diferite metode de comunicar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rtofoliul elevulu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*la rubrica “Observaţii” se trec modificările de intenţie ale profesorului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Model de planificare calendaristică</w:t>
      </w:r>
    </w:p>
    <w:p>
      <w:pPr>
        <w:pStyle w:val="Normal"/>
        <w:rPr>
          <w:lang w:val="ro-RO"/>
        </w:rPr>
      </w:pPr>
      <w:r>
        <w:rPr>
          <w:lang w:val="ro-RO"/>
        </w:rPr>
        <w:t>Filiera: Vocaţională</w:t>
      </w:r>
    </w:p>
    <w:p>
      <w:pPr>
        <w:pStyle w:val="Normal"/>
        <w:rPr>
          <w:lang w:val="ro-RO"/>
        </w:rPr>
      </w:pPr>
      <w:r>
        <w:rPr>
          <w:lang w:val="ro-RO"/>
        </w:rPr>
        <w:t>Profil: Artistic</w:t>
      </w:r>
    </w:p>
    <w:p>
      <w:pPr>
        <w:pStyle w:val="Normal"/>
        <w:rPr/>
      </w:pPr>
      <w:r>
        <w:rPr>
          <w:lang w:val="ro-RO"/>
        </w:rPr>
        <w:t>Specializarea/calificare: coreografie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sciplina: Biologie 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Anul şcolar: 2011-2012</w:t>
      </w:r>
    </w:p>
    <w:p>
      <w:pPr>
        <w:pStyle w:val="Normal"/>
        <w:rPr>
          <w:lang w:val="ro-RO"/>
        </w:rPr>
      </w:pPr>
      <w:r>
        <w:rPr>
          <w:lang w:val="ro-RO"/>
        </w:rPr>
        <w:t>Unitatea de învăţământ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Clasa: a XI-a </w:t>
      </w:r>
    </w:p>
    <w:p>
      <w:pPr>
        <w:pStyle w:val="Normal"/>
        <w:rPr>
          <w:lang w:val="ro-RO"/>
        </w:rPr>
      </w:pPr>
      <w:r>
        <w:rPr>
          <w:lang w:val="ro-RO"/>
        </w:rPr>
        <w:t>Nr. ore/săptămână: 1 oră</w:t>
      </w:r>
    </w:p>
    <w:p>
      <w:pPr>
        <w:pStyle w:val="Normal"/>
        <w:rPr>
          <w:lang w:val="ro-RO"/>
        </w:rPr>
      </w:pPr>
      <w:r>
        <w:rPr>
          <w:lang w:val="ro-RO"/>
        </w:rPr>
        <w:t>Profesor: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LANIFICARE CALENDARIS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ESTRUL AL II-LE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3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543"/>
        <w:gridCol w:w="3855"/>
        <w:gridCol w:w="4075"/>
        <w:gridCol w:w="889"/>
        <w:gridCol w:w="1377"/>
        <w:gridCol w:w="1296"/>
      </w:tblGrid>
      <w:tr>
        <w:trPr>
          <w:trHeight w:val="7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 învăţare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specifice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or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ptămân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vaţii</w:t>
            </w:r>
          </w:p>
        </w:tc>
      </w:tr>
      <w:tr>
        <w:trPr>
          <w:trHeight w:val="7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.Analizatori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1.1 Identificarea organelor şi a sistemelor de organe la om, precum şi a caracteristicilor acestora  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1.2.Organizarea de date despre</w:t>
            </w:r>
            <w:r>
              <w:rPr>
                <w:lang w:val="ro-RO"/>
              </w:rPr>
              <w:t xml:space="preserve"> lumea vie, selectate din diverse surse de documentare,pentru rezolvarea unor sarcini de lucru variate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1. Utilizarea experimentului şi a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vestigaţiei pentru evidenţierea structurii şi a funcţiilor organismului uman2.2. Prelucrarea rezultatelor obţinute din investigaţii şi experimente şi formularea concluziilor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.1.Reprezentarea funcţiilor organelor şi sistemelor de organe la om pe baza modelelor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.2 Elaborarea şi aplicarea unor algoritmi de identificare,investigare,experimentare şi rezolvar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.1.Utilizarea corectă a terminologiei specifice biologiei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 diferite situatii de comunicar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.2.Prezentarea informaţiilor folosind diverse metode de comunicar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.1 Utilizarea în viaţă cotidiană a cunoştinţelor despre influenţa factorilor de mediu asura fun. Organismului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.2.Aplicarea unor reguli de menţinere a sănătăţii om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es-ES"/>
              </w:rPr>
              <w:t xml:space="preserve">5.3.Realizarea de conexiuni intra-, inter- şi transdisciplinare 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ziologia analizatorilor gustativ,olfactiv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arta gustului,recunoaşterea diferitelor substanţe după gust şi miros,pragurile sensibilităţii gustative şi olfactive(lucrare practică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ziologia analizatorului kinestezic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ţiuni elementare de igienă şi patologie: micoze,acnee,herpes,pio-dermite,rinite, cataractă,glaucom,con-junctivită,otite,etc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.Functiile fundamentale ale organismului uman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1. Funcţiile de relaţi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.</w:t>
            </w:r>
            <w:r>
              <w:rPr>
                <w:lang w:val="ro-RO"/>
              </w:rPr>
              <w:t xml:space="preserve"> Glandele endocrin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1.1 Identificarea organelor şi a sistemelor de organe la om, precum şi a caracteristicilor acestora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.2 Organizarea de date despre lumea vie,selectate din diverse surse de documentare,pentru rezolvarea unor sarcini de lucru variat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.1.Reprezentarea funcţiilor organelor şi sistemelor de organe la om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2. Elaborarea şi aplicarea unor algoritmi de identificare, investigare, experimentare şi rezolvare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.1.Utilizarea corectă a terminologiei specifice biologiei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 diferite situatii de comunicar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.2 Prezentarea informaţiilor folosind diferite metode de comunicar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.1.Utilizarea în viaţa cotidiană a cunoştinţelor despre influenţa factorilor de mediu asupra funcţiilor organismului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.2 Aplicarea unor reguli de menţinere a sănătăţii om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-, inter- şi transdisciplinare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s-ES"/>
              </w:rPr>
              <w:t>Topografie,hormoni-efecte definitorii</w: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rPr>
                <w:lang w:val="ro-RO"/>
              </w:rPr>
            </w:pPr>
            <w:r>
              <w:rPr>
                <w:lang w:val="ro-RO"/>
              </w:rPr>
              <w:t>Hipofiza</w:t>
              <w:tab/>
              <w:t xml:space="preserve">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,S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iroida,paratiroidel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prarenalele, pancreasu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onadele,timusul,epifiz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anismul general de reglare nervoasă şi umorală a secreţiei endocrin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funcţii:nanism hipofizar,caşexie hipofizară,gigantism,acromegalie,diabet insipid,boala Basedow-Graves,mixedem,nanism tiroidian,guşa endemică,tetanie,boala Recklighausen,sindromul androgenital,boala Addison,boala Conn,diabet zaharat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,S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-glandele endocrin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1.2 Organizarea de date despre lumea vie, selectate din diverse surse de documentare  pentru rezolvarea unor sarcini de lucru variate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.2 Elaborarea şi aplicarea unor algoritmi de identificare ,investigare,experimentare şi rezolvar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4.1 Utilizarea corectă a terminologiei specifice biologiei în diferite situaţii de comunicare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4.2 Prezentarea informaţiilor folosind diferite metode de comunicare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e de recapitulare,proiecte,portofolii,etc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. Mişcarea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stemul osos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stemul muscula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1.1 Identificarea organelor şi a sistemelor de organe la om, precum şi a caracteristicilor acestora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.2 Organizarea de date despre lumea vie,selectate din diverse surse de documentare,pentru rezolvarea unor sarcini de lucru variat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2.1 Utilizarea experimentuluişi a investigaţiei pentru evidenţierea structurii şi funcţiilor organismului uman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.1.Reprezentarea funcţiilor organelor şi sistemelor de organe la om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2. Elaborarea şi aplicarea unor algoritmi de identificare, investigare, experimentare şi rezolvare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.1.Utilizarea corectă a terminologiei specifice biologiei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 diferite situatii de comunicar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.2 Prezentarea informaţiilor folosind diferite metode de comunicar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.1.Utilizarea în viaţa cotidiană a cunoştinţelor despre influenţa factorilor de mediu asupra funcţiilor organismului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.2 Aplicarea unor reguli de menţinere a sănătăţii omului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stemul oso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cheletul-alcătuire,rol, creşterea în lungime şi grosime a oaselor,tipuri de articulaţii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ţiuni elementare de igienă şi patologie: deformări, fracturi,entorse,luxaţii,boli reumatismal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şchii scheletici-principalele grupe,tipuri de contracţii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uctura şi fiziologia fibrei muscular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7, S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ţiuni elementare de igienă şi patolog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finală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1.Receptarea informaţiilor despre lumea vie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.Explorarea sistemelor biologic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.utilizarea şi construirea de modele şi algoritmi în scopul demonstrării principiilor lumii vii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. Comunicarea orală şi scrisă utilizînd corect terminología specifică biologiei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. transferarea şi integrarea cunoştinţelor şi metodelor de lucru specifice biologiei în contexte noi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e de recapitulare,portofolii,proiect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finală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1.Receptarea informaţiilor despre lumea vie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.Explorarea sistemelor biologic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.utilizarea şi construirea de modele şi algoritmi în scopul demonstrării principiilor lumii vii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. Comunicarea orală şi scrisă utilizînd corect terminología specifică biologiei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. transferarea şi integrarea cunoştinţelor şi metodelor de lucru specifice biologiei în contexte noi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rtofoliul elevului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*la rubrica “Observaţii” se trec modificările de intenţie ale profesorului</w:t>
      </w:r>
    </w:p>
    <w:p>
      <w:pPr>
        <w:pStyle w:val="Normal"/>
        <w:ind w:left="720" w:hanging="0"/>
        <w:rPr>
          <w:lang w:val="ro-RO"/>
        </w:rPr>
      </w:pPr>
      <w:r>
        <w:rPr>
          <w:lang w:val="pt-BR"/>
        </w:rPr>
        <w:t>*</w:t>
      </w:r>
      <w:r>
        <w:rPr/>
        <w:t>săptămâna a 12-a (2-6 aprilie 2012) este rezervată activităților extrașcolare și extracurriculare si are orar specific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6:32:00Z</dcterms:created>
  <dc:creator>User</dc:creator>
  <dc:description/>
  <cp:keywords/>
  <dc:language>en-US</dc:language>
  <cp:lastModifiedBy>traian.seitan</cp:lastModifiedBy>
  <dcterms:modified xsi:type="dcterms:W3CDTF">2011-08-16T05:57:00Z</dcterms:modified>
  <cp:revision>13</cp:revision>
  <dc:subject/>
  <dc:title>Model de planificare calendaristică</dc:title>
</cp:coreProperties>
</file>