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il : sportiv </w:t>
      </w:r>
    </w:p>
    <w:p>
      <w:pPr>
        <w:pStyle w:val="Normal"/>
        <w:rPr>
          <w:lang w:val="ro-RO"/>
        </w:rPr>
      </w:pPr>
      <w:r>
        <w:rPr>
          <w:lang w:val="ro-RO"/>
        </w:rPr>
        <w:t>Specializare/calificare: sportiv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a XII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5160"/>
        <w:gridCol w:w="3120"/>
        <w:gridCol w:w="720"/>
        <w:gridCol w:w="1080"/>
        <w:gridCol w:w="12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roduce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biect de studiu. Scurt istori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zii nucleic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 Organizarea de date despre lumea vie, selectate din diverse surse de documentare, conform unor criterii enunţ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ziţia chim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ructura primară şi secundară a AD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larea structurii ADN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rile ARN, structură şi func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8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autocatalitică şi heterocatali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0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Organizarea materialului genetic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ul genetic la virusuri; Materialul genetic la pro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terialul genetic la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eucariote; Analiza materialului genetic conservat, ilustrativ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glajul genetic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la eucariote, pe termen scu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pe termen lung, la eu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genetica molecular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Organizarea de date despre lumea vie, selectate din diverse surse de documentare, conform unor criterii enunţ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ă um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omul uma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mplementul cromozomia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ismul genetic al principalelor caractere fenotipice umane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e umane mono şi poligeni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 comparative ale caracterelor fenotipice observate şi interpretarea transmiterii lor în populaţiile umane.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il : sportiv </w:t>
      </w:r>
    </w:p>
    <w:p>
      <w:pPr>
        <w:pStyle w:val="Normal"/>
        <w:rPr/>
      </w:pPr>
      <w:r>
        <w:rPr>
          <w:lang w:val="ro-RO"/>
        </w:rPr>
        <w:t>Specializare/calificare: sportiv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a XII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5280"/>
        <w:gridCol w:w="3000"/>
        <w:gridCol w:w="720"/>
        <w:gridCol w:w="1080"/>
        <w:gridCol w:w="12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110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tageneza şi teratogeneza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Recunoaşterea structurii şi funcţiilor materialului genetic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omalii cromozomiale asociate cancer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notipul cancerului; agenţi carcinog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ă de cariotip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3.01 – 27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unogenetic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gene, alergeni, anticor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enii de aplicabilitate şi consideraţii bioetice în genetica umană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ncipiile bioeticii. Sfatul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ul prena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rtilizarea in vitro; clonarea terapeutică, terapia gen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logie uman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isticile ecosistemelor antropizate şi modalităţi de investigare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ularităţi ale biotopului şi ale biocenozei; Analiza factorilor abiotici (Lucrare practic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area structurii trofice în ecosistemele antropizate: lanţuri, reţele, piramide trofice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i interspecifice în ecosistemele antrop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42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actul antropic asupra ecosistemelor naturale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observaţiei, a experimentului şi a investigaţiei pentru evidenţierea structurii şi a funcţiilor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 şi ecologie uman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gradarea habitatelor: introducerea de noi spe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4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raexploatarea resurselor biologice, urbanizare, industrializ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teriorarea mediului prin poluare fizică, chimică, biologic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ele deteriorării ecosistemului asupra sănătăţii omulu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rea de sănătate generală a populaţiei umane; Strategii de îmbunătăţire a stării de sănă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resurselor naturale şi a biodiversită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conservare a capitalului natur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ii protejate şi reconstrucţia ecolog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finală: genetica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: ecologia umană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6:00Z</dcterms:created>
  <dc:creator>Noi</dc:creator>
  <dc:description/>
  <cp:keywords/>
  <dc:language>en-US</dc:language>
  <cp:lastModifiedBy>traian.seitan</cp:lastModifiedBy>
  <dcterms:modified xsi:type="dcterms:W3CDTF">2011-08-16T05:59:00Z</dcterms:modified>
  <cp:revision>4</cp:revision>
  <dc:subject/>
  <dc:title>Model de planificare calendaristică</dc:title>
</cp:coreProperties>
</file>