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odel de planificare calendaristică</w:t>
      </w:r>
    </w:p>
    <w:p>
      <w:pPr>
        <w:pStyle w:val="Normal"/>
        <w:rPr/>
      </w:pPr>
      <w:r>
        <w:rPr/>
        <w:t xml:space="preserve">Disciplina: </w:t>
      </w:r>
      <w:r>
        <w:rPr>
          <w:caps/>
        </w:rPr>
        <w:t>Biologie</w:t>
      </w:r>
    </w:p>
    <w:p>
      <w:pPr>
        <w:pStyle w:val="Normal"/>
        <w:rPr>
          <w:b/>
          <w:b/>
        </w:rPr>
      </w:pPr>
      <w:r>
        <w:rPr/>
        <w:t>Anul şcolar: 2011-2012</w:t>
      </w:r>
    </w:p>
    <w:p>
      <w:pPr>
        <w:pStyle w:val="Normal"/>
        <w:rPr/>
      </w:pPr>
      <w:r>
        <w:rPr/>
        <w:t>Unitate de invăţământ….......................</w:t>
      </w:r>
    </w:p>
    <w:p>
      <w:pPr>
        <w:pStyle w:val="Normal"/>
        <w:rPr/>
      </w:pPr>
      <w:r>
        <w:rPr/>
        <w:t>Clasa a V-a</w:t>
      </w:r>
    </w:p>
    <w:p>
      <w:pPr>
        <w:pStyle w:val="Normal"/>
        <w:rPr/>
      </w:pPr>
      <w:r>
        <w:rPr/>
        <w:t>Nr. ore/săptămână: 2</w:t>
      </w:r>
    </w:p>
    <w:p>
      <w:pPr>
        <w:pStyle w:val="Normal"/>
        <w:rPr/>
      </w:pPr>
      <w:r>
        <w:rPr/>
        <w:t>Profesor ................................................</w:t>
      </w:r>
    </w:p>
    <w:p>
      <w:pPr>
        <w:pStyle w:val="Normal"/>
        <w:jc w:val="center"/>
        <w:rPr/>
      </w:pPr>
      <w:r>
        <w:rPr>
          <w:b/>
          <w:spacing w:val="20"/>
          <w:w w:val="150"/>
        </w:rPr>
        <w:t>PLANIFICARE CALENDARISTICĂ</w:t>
      </w:r>
    </w:p>
    <w:p>
      <w:pPr>
        <w:pStyle w:val="Normal"/>
        <w:jc w:val="center"/>
        <w:rPr/>
      </w:pPr>
      <w:r>
        <w:rPr/>
        <w:t>SEMESTRUL I</w:t>
      </w:r>
    </w:p>
    <w:tbl>
      <w:tblPr>
        <w:tblW w:w="500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2087"/>
        <w:gridCol w:w="4522"/>
        <w:gridCol w:w="3282"/>
        <w:gridCol w:w="709"/>
        <w:gridCol w:w="1506"/>
        <w:gridCol w:w="1507"/>
      </w:tblGrid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>
                <w:b/>
              </w:rPr>
              <w:t>Nr. crt</w:t>
            </w:r>
            <w:r>
              <w:rPr/>
              <w:t>.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Unitatea de învăţare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mpetenţe specifice 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Conţinutur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r. ore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ăptămâna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Observaţii*</w:t>
            </w:r>
          </w:p>
        </w:tc>
      </w:tr>
      <w:tr>
        <w:trPr>
          <w:trHeight w:val="420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autoSpaceDE w:val="true"/>
              <w:snapToGrid w:val="false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/>
              <w:t>Test iniţia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.09 – 16.09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uto" w:line="276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u w:val="none"/>
                <w:lang w:val="ro-RO"/>
              </w:rPr>
              <w:t>BOTANICA-Noţiuni introductiv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5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452" w:leader="none"/>
              </w:tabs>
              <w:autoSpaceDE w:val="true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>Identificarea unor grupe şi specii din regnul Planta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6" w:leader="none"/>
                <w:tab w:val="left" w:pos="452" w:leader="none"/>
              </w:tabs>
              <w:autoSpaceDE w:val="true"/>
              <w:spacing w:lineRule="auto" w:line="276"/>
              <w:ind w:left="26" w:hanging="26"/>
              <w:rPr/>
            </w:pPr>
            <w:r>
              <w:rPr>
                <w:lang w:val="en-US" w:eastAsia="en-US"/>
              </w:rPr>
              <w:t>Stabilirea relaţiei factori de mediu plante</w:t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>2.1  Utilizarea de metode şi mijloace adecvate explorării / investigării lumii vegetale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/>
              <w:t>Mediul de viaţă al plantelor Diversitatea plantelo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.09 – 16.09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452" w:leader="none"/>
              </w:tabs>
              <w:autoSpaceDE w:val="true"/>
              <w:snapToGrid w:val="false"/>
              <w:spacing w:lineRule="auto" w:line="276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/>
              <w:t>Laboratorul de biolog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.09 – 23.09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/>
              <w:t>Microscopul optic-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/>
              <w:t>studierea microscopului optic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/>
              <w:t>(lucrări practice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.09 – 23.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/>
              <w:t>Celula şi ţesuturile vegetale</w:t>
            </w:r>
          </w:p>
        </w:tc>
        <w:tc>
          <w:tcPr>
            <w:tcW w:w="45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listparagraph"/>
              <w:numPr>
                <w:ilvl w:val="1"/>
                <w:numId w:val="9"/>
              </w:numPr>
              <w:tabs>
                <w:tab w:val="clear" w:pos="720"/>
                <w:tab w:val="left" w:pos="452" w:leader="none"/>
              </w:tabs>
              <w:autoSpaceDE w:val="true"/>
              <w:spacing w:lineRule="auto" w:line="276"/>
              <w:ind w:left="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Stabilirea relaţiei factori de mediu plante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26" w:leader="none"/>
                <w:tab w:val="left" w:pos="452" w:leader="none"/>
              </w:tabs>
              <w:autoSpaceDE w:val="true"/>
              <w:spacing w:lineRule="auto" w:line="276"/>
              <w:ind w:left="26" w:hanging="26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Explicarea alcătuirii generale a unei plante cu flor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val="en-US" w:eastAsia="en-US"/>
              </w:rPr>
              <w:t>2.1  Utilizarea de metode şi mijloace adecvate explorării / investigãrii lumii vegetale</w:t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.2  Realizarea de activităţi experimentale şi interpretarea rezultatelor </w:t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.1  Reprezentarea structurii şi funcţiilor sistemelor biologice pe baza modelelor </w:t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.1  Utilizarea corectă a terminologiei specifice biologiei în diferite situaţii de comunicare </w:t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>4.2  Prezentarea informaţiilor folosind diverse metode de comunicare</w:t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>5.1  Utilizarea în viaţa cotidiană a cunostinţelor de biologie vegetală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ula vegetală- definiţie, mărime, forme, alcătuire Observaţii microscopice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(lucrări practice, AE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.09 – 30.09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160" w:hRule="atLeast"/>
        </w:trPr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Ţesuturi vegetale- definiţie, enumerare, rol 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 microscopice asupra unor ţesuturi vegetale, evidenţierea rolului ţesutului secretor şi conducător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lucrări practice, AEL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.09 – 23.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apitulare unitate învăţare-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tăţi practice de sinteză (propuse de elevi pe baza portofoliilor prezentate/proiectelor tematic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5</w:t>
            </w:r>
          </w:p>
          <w:p>
            <w:pPr>
              <w:pStyle w:val="Normal"/>
              <w:jc w:val="center"/>
              <w:rPr/>
            </w:pPr>
            <w:r>
              <w:rPr/>
              <w:t>10.10 – 14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aluare unitate învăţare (test sumativ, fişe de lucru, portofoliul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5</w:t>
            </w:r>
          </w:p>
          <w:p>
            <w:pPr>
              <w:pStyle w:val="Normal"/>
              <w:jc w:val="center"/>
              <w:rPr/>
            </w:pPr>
            <w:r>
              <w:rPr/>
              <w:t>10.10 – 14.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/>
              <w:t>Organele vegetative ale unei plante cu flori</w:t>
            </w:r>
          </w:p>
        </w:tc>
        <w:tc>
          <w:tcPr>
            <w:tcW w:w="45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rPr/>
            </w:pPr>
            <w:r>
              <w:rPr/>
              <w:t xml:space="preserve">1.2  </w:t>
            </w:r>
            <w:r>
              <w:rPr>
                <w:lang w:val="en-US" w:eastAsia="en-US"/>
              </w:rPr>
              <w:t>Stabilirea relaţiei factori de mediu plante</w:t>
            </w:r>
          </w:p>
          <w:p>
            <w:pPr>
              <w:pStyle w:val="Normal"/>
              <w:autoSpaceDE w:val="true"/>
              <w:spacing w:lineRule="auto" w:line="276"/>
              <w:rPr/>
            </w:pPr>
            <w:r>
              <w:rPr/>
              <w:t xml:space="preserve">1.4  </w:t>
            </w:r>
            <w:r>
              <w:rPr>
                <w:lang w:val="en-US" w:eastAsia="en-US"/>
              </w:rPr>
              <w:t>Explicarea alcătuirii generale a unei plante cu flori.</w:t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>2.1  Utilizarea de metode şi mijloace adecvate explorării / investigãrii lumii vegetale</w:t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.2  Realizarea de activităţi experimentale şi interpretarea rezultatelor </w:t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.1  Reprezentarea structurii şi funcţiilor sistemelor biologice pe baza modelelor </w:t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.1  Utilizarea corectă a terminologiei specifice biologiei în diferite situaţii de comunicare </w:t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>4.2  Prezentarea informaţiilor folosind diverse metode de comunicar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rPr/>
            </w:pPr>
            <w:r>
              <w:rPr>
                <w:lang w:val="en-US" w:eastAsia="en-US"/>
              </w:rPr>
              <w:t>5.1  Utilizarea în viaţa cotidiană a cunostinţelor de biologie vegetală</w:t>
            </w:r>
            <w:r>
              <w:rPr/>
              <w:t xml:space="preserve"> 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ădăcina → observaţii asupra tipurilor morfologice de rădăcini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lucrări practice, AE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.10 – 21.1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ădăcina → alcătuirea externă, funcţii→ evidenţierea rolului perişorilor absorbanţi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lucrări practice, AEL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6-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.10 – 28.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lpina→ alcătuirea, funcţii, tipuri- clasificare → observaţii asupra tipurilor morfologice de tulpini, evidenţierea circulaţiei sevei brute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(lucrări practice, AEL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7-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.10 – 4.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  <w:tab w:val="left" w:pos="900" w:leader="none"/>
              </w:tabs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unza→ alcătuirea, tipuri- clasificare→ observaţii asupra unor tipuri morfologice de frunze (lucrări practic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1.10 – 4.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tosinteza, Respiraţia şi Transpiraţia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videnţierea fotosintezei, respiraţiei şi transpiraţiei- (lucrări practice, AEL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.11 – 11.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apitulare unitate învăţare-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tăţi practice de sinteză (propuse de elevi pe baza portofoliilor prezentate/proiectelor tematic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1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.11 – 18.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317" w:hRule="atLeast"/>
        </w:trPr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aluare unitate învăţare (test sumativ, fişe de lucru, portofoliul, proiect de grup, modelaj, evaluare AEL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1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.11 – 18.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/>
              <w:t>Organele de înmulţire ale unei plante cu flori</w:t>
            </w:r>
          </w:p>
        </w:tc>
        <w:tc>
          <w:tcPr>
            <w:tcW w:w="45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rPr/>
            </w:pPr>
            <w:r>
              <w:rPr/>
              <w:t xml:space="preserve">1.2  </w:t>
            </w:r>
            <w:r>
              <w:rPr>
                <w:lang w:val="en-US" w:eastAsia="en-US"/>
              </w:rPr>
              <w:t>Stabilirea relaţiei factori de mediu plante</w:t>
            </w:r>
          </w:p>
          <w:p>
            <w:pPr>
              <w:pStyle w:val="Normal"/>
              <w:autoSpaceDE w:val="true"/>
              <w:spacing w:lineRule="auto" w:line="276"/>
              <w:rPr/>
            </w:pPr>
            <w:r>
              <w:rPr/>
              <w:t xml:space="preserve">1.4  </w:t>
            </w:r>
            <w:r>
              <w:rPr>
                <w:lang w:val="en-US" w:eastAsia="en-US"/>
              </w:rPr>
              <w:t>Explicarea alcătuirii generale a unei plante cu flori.</w:t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>2.1  Utilizarea de metode şi mijloace adecvate explorării / investigãrii lumii vegetale</w:t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.2  Realizarea de activităţi experimentale şi interpretarea rezultatelor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val="en-US" w:eastAsia="en-US"/>
              </w:rPr>
              <w:t xml:space="preserve">3.1  Reprezentarea structurii şi funcţiilor sistemelor biologice pe baza modelelor </w:t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.1  Utilizarea corectă a terminologiei specifice biologiei în diferite situaţii de comunicare </w:t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>4.2  Prezentarea informaţiilor folosind diverse metode de comunicar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rPr/>
            </w:pPr>
            <w:r>
              <w:rPr>
                <w:lang w:val="en-US" w:eastAsia="en-US"/>
              </w:rPr>
              <w:t>5.1  Utilizarea în viaţa cotidiană a cunostinţelor de biologie vegetală</w:t>
            </w:r>
            <w:r>
              <w:rPr/>
              <w:t xml:space="preserve"> 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oarea- alcătuire, tipuri- clasificare → observaţii asupra unor tipuri de flori şi inflorescenţe (lucrări practice, AE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1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.11 – 25.1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uncţiile florii → 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ierea germinaţiei seminţelor (lucrări practice, AEL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12-1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.11 – 9.1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clul de viaţă al unei plante→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 de lungă durată asupra influenţei factorilor de mediu asupra creşterii şi dezvoltării plantelor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fişe de observare individual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1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.12 – 16.1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550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6.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</w:rPr>
            </w:pPr>
            <w:r>
              <w:rPr/>
              <w:t>Recapitulare semestrială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 xml:space="preserve">1.2 </w:t>
            </w:r>
            <w:r>
              <w:rPr>
                <w:lang w:val="en-US" w:eastAsia="en-US"/>
              </w:rPr>
              <w:t>Stabilirea relaţiei factori de mediu plante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1.4 </w:t>
            </w:r>
            <w:r>
              <w:rPr>
                <w:lang w:val="en-US" w:eastAsia="en-US"/>
              </w:rPr>
              <w:t>Explicarea alcătuirii generale a unei plante cu flori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.1 Utilizarea corectă a terminologiei specifice biologiei în diferite situaţii de comunicare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.1 Utilizarea în viaţa cotidiană a cunostinţelor de biologie vegetală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rPr/>
            </w:pPr>
            <w:r>
              <w:rPr/>
              <w:t>Fişe de recapitular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Portofoliul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Proiect de grup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rPr/>
            </w:pPr>
            <w:r>
              <w:rPr/>
              <w:t>Modela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1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.12 – 23.1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valuare semestrială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 xml:space="preserve">1.2 </w:t>
            </w:r>
            <w:r>
              <w:rPr>
                <w:lang w:val="en-US" w:eastAsia="en-US"/>
              </w:rPr>
              <w:t>Stabilirea relaţiei factori de mediu plante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1.4 </w:t>
            </w:r>
            <w:r>
              <w:rPr>
                <w:lang w:val="en-US" w:eastAsia="en-US"/>
              </w:rPr>
              <w:t>Explicarea alcătuirii generale a unei plante cu flori.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4.1 Utilizarea corectă a terminologiei specifice biologiei în diferite situaţii de comunicare </w:t>
            </w:r>
          </w:p>
          <w:p>
            <w:pPr>
              <w:pStyle w:val="Normal"/>
              <w:autoSpaceDE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5.1 Utilizarea în viaţa cotidiană a cunostinţelor de biologie vegetală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Test sumativ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Portofoliul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Proiect de grup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15</w:t>
            </w:r>
          </w:p>
          <w:p>
            <w:pPr>
              <w:pStyle w:val="Normal"/>
              <w:jc w:val="center"/>
              <w:rPr/>
            </w:pPr>
            <w:r>
              <w:rPr/>
              <w:t>19.12 – 23.1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 În rubrica „Observaţii” se trec modificările de intenţie ale profesorului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Model de planificare calendaristică</w:t>
      </w:r>
    </w:p>
    <w:p>
      <w:pPr>
        <w:pStyle w:val="Normal"/>
        <w:rPr/>
      </w:pPr>
      <w:r>
        <w:rPr/>
        <w:t xml:space="preserve">Disciplina: </w:t>
      </w:r>
      <w:r>
        <w:rPr>
          <w:caps/>
        </w:rPr>
        <w:t>Biologie</w:t>
      </w:r>
    </w:p>
    <w:p>
      <w:pPr>
        <w:pStyle w:val="Normal"/>
        <w:rPr>
          <w:b/>
          <w:b/>
        </w:rPr>
      </w:pPr>
      <w:r>
        <w:rPr/>
        <w:t>Anul şcolar: 2011-2012</w:t>
      </w:r>
    </w:p>
    <w:p>
      <w:pPr>
        <w:pStyle w:val="Normal"/>
        <w:rPr/>
      </w:pPr>
      <w:r>
        <w:rPr/>
        <w:t>Unitate de invăţământ….......................</w:t>
      </w:r>
    </w:p>
    <w:p>
      <w:pPr>
        <w:pStyle w:val="Normal"/>
        <w:rPr/>
      </w:pPr>
      <w:r>
        <w:rPr/>
        <w:t>Clasa a V-a</w:t>
      </w:r>
    </w:p>
    <w:p>
      <w:pPr>
        <w:pStyle w:val="Normal"/>
        <w:rPr/>
      </w:pPr>
      <w:r>
        <w:rPr/>
        <w:t>Nr. ore/săptămână: 2</w:t>
      </w:r>
    </w:p>
    <w:p>
      <w:pPr>
        <w:pStyle w:val="Normal"/>
        <w:rPr/>
      </w:pPr>
      <w:r>
        <w:rPr/>
        <w:t>Profesor ................................................</w:t>
      </w:r>
    </w:p>
    <w:p>
      <w:pPr>
        <w:pStyle w:val="Normal"/>
        <w:rPr>
          <w:b/>
          <w:b/>
          <w:spacing w:val="20"/>
          <w:w w:val="150"/>
        </w:rPr>
      </w:pPr>
      <w:r>
        <w:rPr>
          <w:b/>
          <w:spacing w:val="20"/>
          <w:w w:val="150"/>
        </w:rPr>
      </w:r>
    </w:p>
    <w:p>
      <w:pPr>
        <w:pStyle w:val="Normal"/>
        <w:jc w:val="center"/>
        <w:rPr/>
      </w:pPr>
      <w:r>
        <w:rPr>
          <w:b/>
          <w:w w:val="150"/>
        </w:rPr>
        <w:t>PLANIFICARE CALENDARISTICĂ</w:t>
      </w:r>
    </w:p>
    <w:p>
      <w:pPr>
        <w:pStyle w:val="Normal"/>
        <w:jc w:val="center"/>
        <w:rPr>
          <w:b/>
          <w:b/>
          <w:w w:val="150"/>
        </w:rPr>
      </w:pPr>
      <w:r>
        <w:rPr>
          <w:b/>
          <w:w w:val="150"/>
        </w:rPr>
        <w:t xml:space="preserve"> </w:t>
      </w:r>
      <w:r>
        <w:rPr>
          <w:b/>
          <w:w w:val="150"/>
        </w:rPr>
        <w:t xml:space="preserve">SEMESTRUL  AL II-LEA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2281"/>
        <w:gridCol w:w="4330"/>
        <w:gridCol w:w="3147"/>
        <w:gridCol w:w="689"/>
        <w:gridCol w:w="1575"/>
        <w:gridCol w:w="1591"/>
      </w:tblGrid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>
                <w:b/>
              </w:rPr>
              <w:t>Nr. crt</w:t>
            </w:r>
            <w:r>
              <w:rPr/>
              <w:t>.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>
                <w:b/>
              </w:rPr>
              <w:t xml:space="preserve">Unitatea de învăţare 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mpetenţe specifice 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Conţinuturi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>
                <w:b/>
              </w:rPr>
              <w:t xml:space="preserve">Nr. ore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ăptămâna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Observaţii*</w:t>
            </w:r>
          </w:p>
        </w:tc>
      </w:tr>
      <w:tr>
        <w:trPr>
          <w:trHeight w:val="57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rPr/>
            </w:pPr>
            <w:r>
              <w:rPr/>
              <w:t>1.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/>
              <w:t>Organele de înmulţire ale unei plante cu flori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rPr/>
            </w:pPr>
            <w:r>
              <w:rPr/>
              <w:t xml:space="preserve">1.2  </w:t>
            </w:r>
            <w:r>
              <w:rPr>
                <w:lang w:val="en-US" w:eastAsia="en-US"/>
              </w:rPr>
              <w:t>Stabilirea relaţiei factori de mediu plante</w:t>
            </w:r>
          </w:p>
          <w:p>
            <w:pPr>
              <w:pStyle w:val="Normal"/>
              <w:autoSpaceDE w:val="true"/>
              <w:spacing w:lineRule="auto" w:line="276"/>
              <w:rPr/>
            </w:pPr>
            <w:r>
              <w:rPr/>
              <w:t xml:space="preserve">1.4  </w:t>
            </w:r>
            <w:r>
              <w:rPr>
                <w:lang w:val="en-US" w:eastAsia="en-US"/>
              </w:rPr>
              <w:t>Explicarea alcătuirii generale a unei plante cu flori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val="en-US" w:eastAsia="en-US"/>
              </w:rPr>
              <w:t>2.1  Utilizarea de metode şi mijloace adecvate explorării / investigãrii lumii vegetale</w:t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.2  Realizarea de activităţi experimentale şi interpretarea rezultatelor </w:t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.1  Reprezentarea structurii şi funcţiilor sistemelor biologice pe baza modelelor </w:t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.1  Utilizarea corectă a terminologiei specifice biologiei în diferite situaţii de comunicare </w:t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>4.2  Prezentarea informaţiilor folosind diverse metode de comunicar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rPr/>
            </w:pPr>
            <w:r>
              <w:rPr>
                <w:lang w:val="en-US" w:eastAsia="en-US"/>
              </w:rPr>
              <w:t>5.1  Utilizarea în viaţa cotidiană a cunostinţelor de biologie vegetală</w:t>
            </w:r>
            <w:r>
              <w:rPr/>
              <w:t xml:space="preserve"> 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apitulare şi evaluare unitate învăţare (test sumativ, fişe de lucru, portofoliul, proiect de grup, modelaj, evaluare AEL)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.01 – 20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/>
              <w:t xml:space="preserve">Diversitatea lumii vii- Regnul </w:t>
            </w:r>
            <w:r>
              <w:rPr>
                <w:i/>
              </w:rPr>
              <w:t>Monera</w:t>
            </w:r>
            <w:r>
              <w:rPr/>
              <w:t xml:space="preserve">, </w:t>
            </w:r>
            <w:r>
              <w:rPr>
                <w:i/>
              </w:rPr>
              <w:t>Protista</w:t>
            </w:r>
            <w:r>
              <w:rPr/>
              <w:t xml:space="preserve">, </w:t>
            </w:r>
            <w:r>
              <w:rPr>
                <w:i/>
              </w:rPr>
              <w:t>Fungi</w:t>
            </w:r>
            <w:r>
              <w:rPr/>
              <w:t xml:space="preserve"> şi Regnul </w:t>
            </w:r>
            <w:r>
              <w:rPr>
                <w:i/>
              </w:rPr>
              <w:t>Plantae</w:t>
            </w:r>
            <w:r>
              <w:rPr/>
              <w:t xml:space="preserve"> (</w:t>
            </w:r>
            <w:r>
              <w:rPr>
                <w:i/>
              </w:rPr>
              <w:t>Bryophyta, Pteridophyta</w:t>
            </w:r>
            <w:r>
              <w:rPr/>
              <w:t xml:space="preserve"> şi </w:t>
            </w:r>
            <w:r>
              <w:rPr>
                <w:i/>
              </w:rPr>
              <w:t>Spermatophyta</w:t>
            </w:r>
            <w:r>
              <w:rPr/>
              <w:t xml:space="preserve"> –</w:t>
            </w:r>
            <w:r>
              <w:rPr>
                <w:i/>
              </w:rPr>
              <w:t xml:space="preserve"> Gymnospermae şi  Angiospermae</w:t>
            </w:r>
            <w:r>
              <w:rPr/>
              <w:t>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listparagraph"/>
              <w:tabs>
                <w:tab w:val="clear" w:pos="720"/>
                <w:tab w:val="left" w:pos="452" w:leader="none"/>
              </w:tabs>
              <w:autoSpaceDE w:val="true"/>
              <w:spacing w:lineRule="auto" w:line="276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.1 Identificarea unor grupe şi specii din regnul Plantae</w:t>
            </w:r>
          </w:p>
          <w:p>
            <w:pPr>
              <w:pStyle w:val="Msolistparagraph"/>
              <w:tabs>
                <w:tab w:val="clear" w:pos="720"/>
                <w:tab w:val="left" w:pos="452" w:leader="none"/>
              </w:tabs>
              <w:autoSpaceDE w:val="true"/>
              <w:spacing w:lineRule="auto" w:line="276"/>
              <w:ind w:left="0" w:hanging="0"/>
              <w:rPr/>
            </w:pPr>
            <w:r>
              <w:rPr>
                <w:lang w:val="en-US" w:eastAsia="en-US"/>
              </w:rPr>
              <w:t>1.2 Stabilirea relaţiei factori de mediu plante</w:t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autoSpaceDE w:val="true"/>
              <w:spacing w:lineRule="auto" w:line="276" w:before="0" w:after="0"/>
              <w:contextualSpacing/>
              <w:rPr/>
            </w:pPr>
            <w:r>
              <w:rPr>
                <w:lang w:val="en-US" w:eastAsia="en-US"/>
              </w:rPr>
              <w:t>2.1  Utilizarea de metode şi mijloace adecvate explorării / investigãrii lumii vegetale</w:t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.2  Realizarea de activităţi experimentale şi interpretarea rezultatelor </w:t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.1  Reprezentarea structurii şi funcţiilor sistemelor biologice pe baza modelelor </w:t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.1  Utilizarea corectă a terminologiei specifice biologiei în diferite situaţii de comunicare </w:t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>4.2  Prezentarea informaţiilor folosind diverse metode de comunicare</w:t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>5.1  Utilizarea în viaţa cotidiană a cunostinţelor de biologie vegetală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/>
              <w:t>Regnul Monera -Microorganismele in natura-Bacterii → observaţii asupra unor reprezentanţi (lucrări practice, AEL)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1-S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.01 – 20.0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533" w:hRule="atLeast"/>
        </w:trPr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/>
              <w:t>Regnul Protista - Primele plante verzi- Algele –</w:t>
            </w:r>
            <w:r>
              <w:rPr>
                <w:i/>
              </w:rPr>
              <w:t>Spyrogira spp</w:t>
            </w:r>
            <w:r>
              <w:rPr/>
              <w:t>. (Mătasea broaştei)→ observaţii in vivo şi in vitro, alţi reprezentanţi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/>
              <w:t>(lucrări practice, AEL)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2-S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.01 – 3.0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533" w:hRule="atLeast"/>
        </w:trPr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rPr/>
            </w:pPr>
            <w:r>
              <w:rPr/>
              <w:t>2.</w:t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rPr/>
            </w:pPr>
            <w:r>
              <w:rPr/>
              <w:t>Regnul Fungi. Ciuperca de câmp → observaţii asupra reprezentanţilor şi evidenţierea caracterelor generale (lucrări practice, AEL)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.01 – 3.0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272" w:hRule="atLeast"/>
        </w:trPr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" w:leader="none"/>
                <w:tab w:val="left" w:pos="455" w:leader="none"/>
              </w:tabs>
              <w:autoSpaceDE w:val="true"/>
              <w:snapToGrid w:val="false"/>
              <w:spacing w:lineRule="auto" w:line="276"/>
              <w:ind w:left="3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rPr/>
            </w:pPr>
            <w:r>
              <w:rPr/>
              <w:t>Licheni → Lichenul galben-observaţii asupra reprezentanţilor şi evidenţierea caracterelor generale (lucrări practice, AEL)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.02 – 10.0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rPr/>
            </w:pPr>
            <w:r>
              <w:rPr/>
              <w:t xml:space="preserve">Regnul </w:t>
            </w:r>
            <w:r>
              <w:rPr>
                <w:i/>
              </w:rPr>
              <w:t>Planta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rPr/>
            </w:pPr>
            <w:r>
              <w:rPr>
                <w:i/>
              </w:rPr>
              <w:t>Polytrichum commune</w:t>
            </w:r>
            <w:r>
              <w:rPr/>
              <w:t xml:space="preserve"> (Muşchiul de pământ)→ evidenţierea caracterelor generale, alţi reprezentanţi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rPr/>
            </w:pPr>
            <w:r>
              <w:rPr/>
              <w:t>(lucrări practice, AEL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.02 – 10.0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rPr/>
            </w:pPr>
            <w:r>
              <w:rPr>
                <w:i/>
              </w:rPr>
              <w:t>Dryopteris filix mas</w:t>
            </w:r>
            <w:r>
              <w:rPr/>
              <w:t xml:space="preserve"> (Feriga comună) → observaţii alupra reprezentanţilor, evidenţierea caracterelor general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rPr/>
            </w:pPr>
            <w:r>
              <w:rPr/>
              <w:t>(lucrări practice, AEL)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.02 – 17.0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664" w:hRule="atLeast"/>
        </w:trPr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rPr/>
            </w:pPr>
            <w:r>
              <w:rPr>
                <w:i/>
              </w:rPr>
              <w:t>Gymnospermae</w:t>
            </w:r>
            <w:r>
              <w:rPr/>
              <w:t>-</w:t>
            </w:r>
            <w:r>
              <w:rPr>
                <w:i/>
              </w:rPr>
              <w:t xml:space="preserve"> Picea abies</w:t>
            </w:r>
            <w:r>
              <w:rPr/>
              <w:t xml:space="preserve"> (Molidul) → evidenţierea caracterelor generale, alţi reprezentanţi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rPr/>
            </w:pPr>
            <w:r>
              <w:rPr/>
              <w:t>(lucrări practice, AEL)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.02 – 24.0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965" w:hRule="atLeast"/>
        </w:trPr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apitulare unitate învăţare-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rPr/>
            </w:pPr>
            <w:r>
              <w:rPr/>
              <w:t>Activităţi practice de sinteză (propuse de elevi pe baza portofoliilor prezentate/proiectelor tematice)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.02 – 2.0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rPr/>
            </w:pPr>
            <w:r>
              <w:rPr/>
              <w:t>Evaluare unitate învăţare (test sumativ, fişe de lucru, portofoliul, proiect de grup, evaluare AEL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.02 – 2.0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rPr/>
            </w:pPr>
            <w:r>
              <w:rPr/>
              <w:t xml:space="preserve">Clasa </w:t>
            </w:r>
            <w:r>
              <w:rPr>
                <w:i/>
              </w:rPr>
              <w:t>Magnoliatae (Dicotiledonatae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rPr/>
            </w:pPr>
            <w:r>
              <w:rPr/>
              <w:t xml:space="preserve">Familia </w:t>
            </w:r>
            <w:r>
              <w:rPr>
                <w:i/>
              </w:rPr>
              <w:t>Rosaceae</w:t>
            </w:r>
            <w:r>
              <w:rPr/>
              <w:t>-</w:t>
            </w:r>
            <w:r>
              <w:rPr>
                <w:i/>
              </w:rPr>
              <w:t>Rosa canina</w:t>
            </w:r>
            <w:r>
              <w:rPr/>
              <w:t xml:space="preserve"> (Măceşul)→ evidenţierea caracterelor generale, alţi reprezentanţi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rPr/>
            </w:pPr>
            <w:r>
              <w:rPr/>
              <w:t>(lucrări practice, AEL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03 – 9.0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rPr/>
            </w:pPr>
            <w:r>
              <w:rPr/>
              <w:t xml:space="preserve">Familia </w:t>
            </w:r>
            <w:r>
              <w:rPr>
                <w:i/>
              </w:rPr>
              <w:t>Fabaceae</w:t>
            </w:r>
            <w:r>
              <w:rPr/>
              <w:t>-</w:t>
            </w:r>
            <w:r>
              <w:rPr>
                <w:i/>
              </w:rPr>
              <w:t>Pisum sativum</w:t>
            </w:r>
            <w:r>
              <w:rPr/>
              <w:t xml:space="preserve"> (Mazărea)→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rPr/>
            </w:pPr>
            <w:r>
              <w:rPr/>
              <w:t>evidenţierea caracterelor generale, alţi reprezentanţi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rPr/>
            </w:pPr>
            <w:r>
              <w:rPr/>
              <w:t>(lucrări practice, AEL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.03 – 16.0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3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rPr/>
            </w:pPr>
            <w:r>
              <w:rPr>
                <w:i/>
              </w:rPr>
              <w:t>Familia Brassicaceae (Cruciferae)-Brassica oleracea</w:t>
            </w:r>
            <w:r>
              <w:rPr/>
              <w:t xml:space="preserve"> (Varza)→ evidenţierea caracterelor generale, alţi reprezentanţi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rPr/>
            </w:pPr>
            <w:r>
              <w:rPr/>
              <w:t>(lucrări practice, AEL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1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.03 – 23.0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rPr/>
            </w:pPr>
            <w:r>
              <w:rPr>
                <w:i/>
              </w:rPr>
              <w:t>Familia Solanaceae -Solanum tuberosum</w:t>
            </w:r>
            <w:r>
              <w:rPr/>
              <w:t xml:space="preserve"> (Cartoful)→ evidenţierea caracterelor generale, alţi reprezentanţi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rPr/>
            </w:pPr>
            <w:r>
              <w:rPr/>
              <w:t>(lucrări practice, AEL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1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.03 -30.0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rPr/>
            </w:pPr>
            <w:r>
              <w:rPr>
                <w:i/>
              </w:rPr>
              <w:t>Familia Asteraceae (Compositae)</w:t>
            </w:r>
            <w:r>
              <w:rPr>
                <w:bCs/>
                <w:i/>
                <w:iCs/>
              </w:rPr>
              <w:t>-Helianthus annuus</w:t>
            </w:r>
            <w:r>
              <w:rPr/>
              <w:t xml:space="preserve"> (Floarea soarelui) → observaţii asupra părţilor componente, alţi reprezentanţi (lucrări practice, AEL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1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.04 – 27.0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rPr/>
            </w:pPr>
            <w:r>
              <w:rPr/>
              <w:t xml:space="preserve">Familia </w:t>
            </w:r>
            <w:r>
              <w:rPr>
                <w:i/>
              </w:rPr>
              <w:t>Vitaceae- Vitis vinifera</w:t>
            </w:r>
            <w:r>
              <w:rPr/>
              <w:t>-(Viţa de vie)→ evidenţierea caracterelor generale, alţi reprezentanţi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rPr/>
            </w:pPr>
            <w:r>
              <w:rPr/>
              <w:t>(lucrări practice, AEL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1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.04 – 4.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rPr/>
            </w:pPr>
            <w:r>
              <w:rPr/>
              <w:t xml:space="preserve">Familia </w:t>
            </w:r>
            <w:r>
              <w:rPr>
                <w:i/>
              </w:rPr>
              <w:t xml:space="preserve">Fagaceae -Fagus sylvatica </w:t>
            </w:r>
            <w:r>
              <w:rPr/>
              <w:t>(Fagul)→ evidenţierea caracterelor generale, alţi reprezentanţi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rPr/>
            </w:pPr>
            <w:r>
              <w:rPr/>
              <w:t>(lucrări practice, AEL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1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.05 – 11.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rPr/>
            </w:pPr>
            <w:r>
              <w:rPr/>
              <w:t xml:space="preserve">Clasa </w:t>
            </w:r>
            <w:r>
              <w:rPr>
                <w:i/>
              </w:rPr>
              <w:t>Liliatae (Monocotiledonatae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rPr/>
            </w:pPr>
            <w:r>
              <w:rPr/>
              <w:t xml:space="preserve">Familia </w:t>
            </w:r>
            <w:r>
              <w:rPr>
                <w:i/>
              </w:rPr>
              <w:t>Liliaceae</w:t>
            </w:r>
            <w:r>
              <w:rPr/>
              <w:t xml:space="preserve">- </w:t>
            </w:r>
            <w:r>
              <w:rPr>
                <w:i/>
              </w:rPr>
              <w:t>Tulipa gesneriana</w:t>
            </w:r>
            <w:r>
              <w:rPr/>
              <w:t xml:space="preserve"> (Laleaua) → evidenţierea caracterelor generale, alţi reprezentanţi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rPr/>
            </w:pPr>
            <w:r>
              <w:rPr/>
              <w:t>(lucrări practice, AEL)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   </w:t>
            </w:r>
            <w:r>
              <w:rPr/>
              <w:t>S1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.05 – 18.0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193" w:hRule="atLeast"/>
        </w:trPr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ecapitulare unitate învăţare-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rPr/>
            </w:pPr>
            <w:r>
              <w:rPr/>
              <w:t>Activităţi practice de sinteză (propuse de elevi pe baza portofoliilor prezentate/proiectelor tematice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1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.05 – 25.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rPr/>
            </w:pPr>
            <w:r>
              <w:rPr/>
              <w:t>Evaluare unitate învăţare (test sumativ, fişe de lucru, portofoliul, proiect de grup, evaluare AEL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1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.05 – 25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/>
              <w:t>10.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/>
              <w:t>Protecţia plantelor şi ocrotirea naturii</w:t>
            </w:r>
          </w:p>
        </w:tc>
        <w:tc>
          <w:tcPr>
            <w:tcW w:w="43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listparagraph"/>
              <w:numPr>
                <w:ilvl w:val="1"/>
                <w:numId w:val="11"/>
              </w:numPr>
              <w:tabs>
                <w:tab w:val="clear" w:pos="720"/>
                <w:tab w:val="left" w:pos="455" w:leader="none"/>
              </w:tabs>
              <w:autoSpaceDE w:val="true"/>
              <w:spacing w:lineRule="auto" w:line="276"/>
              <w:ind w:left="30" w:hanging="30"/>
              <w:rPr>
                <w:lang w:val="en-US" w:eastAsia="en-US"/>
              </w:rPr>
            </w:pPr>
            <w:r>
              <w:rPr>
                <w:lang w:val="en-US" w:eastAsia="en-US"/>
              </w:rPr>
              <w:t>Identificarea unor grupe şi specii din regnul Plantae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455" w:leader="none"/>
              </w:tabs>
              <w:autoSpaceDE w:val="true"/>
              <w:spacing w:before="0" w:after="0"/>
              <w:ind w:left="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Stabilirea relaţiei factori de mediu plante</w:t>
            </w:r>
          </w:p>
          <w:p>
            <w:pPr>
              <w:pStyle w:val="Normal"/>
              <w:tabs>
                <w:tab w:val="clear" w:pos="720"/>
                <w:tab w:val="left" w:pos="455" w:leader="none"/>
              </w:tabs>
              <w:autoSpaceDE w:val="true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2.1  Utilizarea de metode şi mijloace adecvate explorării /investigării lumii vegetale</w:t>
            </w:r>
          </w:p>
          <w:p>
            <w:pPr>
              <w:pStyle w:val="Normal"/>
              <w:tabs>
                <w:tab w:val="clear" w:pos="720"/>
                <w:tab w:val="left" w:pos="455" w:leader="none"/>
              </w:tabs>
              <w:autoSpaceDE w:val="true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.1  Reprezentarea structurii şi funcţiilor sistemelor biologice pe baza modelelor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.1  Utilizarea corectă a terminologiei specifice biologiei în diferite situaţii de comunicare </w:t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>4.2  Prezentarea informaţiilor folosind diverse metode de comunicare</w:t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>5.1  Utilizarea în viaţa cotidiană a cunostinţelor de biologie vegetalã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Relaţia plantă- animal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1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.05 – 1.06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listparagraph"/>
              <w:numPr>
                <w:ilvl w:val="0"/>
                <w:numId w:val="0"/>
              </w:numPr>
              <w:tabs>
                <w:tab w:val="clear" w:pos="720"/>
                <w:tab w:val="left" w:pos="455" w:leader="none"/>
              </w:tabs>
              <w:autoSpaceDE w:val="true"/>
              <w:snapToGrid w:val="false"/>
              <w:spacing w:lineRule="auto" w:line="276"/>
              <w:ind w:left="3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lante ocrotite în România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lucrări practice, sală multimedia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18-S1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.05 – 8.0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 Iunie- Ziua Internaţională a Mediului- poluarea şi combaterea ei (sală multimedia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1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06 – 8.0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autoSpaceDE w:val="true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autoSpaceDE w:val="tru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autoSpaceDE w:val="true"/>
              <w:rPr/>
            </w:pPr>
            <w:r>
              <w:rPr/>
              <w:t>Recapitulare finală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ceptarea informaţiilor despre lumea vi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xplorarea sistemelor biologic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tilizarea şi construirea de modele şi algoritmi în scopul demonstrării principiilor lumii vii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omunicarea orală şi scrisă utilizând corect terminologia specifică biologiei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Transferarea şi integrarea cunoştinţelor şi a metodelor de lucru specifice biologiei în contexte noi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rPr/>
            </w:pPr>
            <w:r>
              <w:rPr/>
              <w:t>Fişe de recapitulare</w:t>
            </w:r>
          </w:p>
          <w:p>
            <w:pPr>
              <w:pStyle w:val="Normal"/>
              <w:autoSpaceDE w:val="true"/>
              <w:rPr/>
            </w:pPr>
            <w:r>
              <w:rPr/>
              <w:t>Portofolii</w:t>
            </w:r>
          </w:p>
          <w:p>
            <w:pPr>
              <w:pStyle w:val="Normal"/>
              <w:autoSpaceDE w:val="true"/>
              <w:rPr/>
            </w:pPr>
            <w:r>
              <w:rPr/>
              <w:t>Ierbar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0</w:t>
            </w:r>
          </w:p>
          <w:p>
            <w:pPr>
              <w:pStyle w:val="Normal"/>
              <w:jc w:val="center"/>
              <w:rPr/>
            </w:pPr>
            <w:r>
              <w:rPr/>
              <w:t>11.06 – 15.0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autoSpaceDE w:val="true"/>
              <w:rPr/>
            </w:pPr>
            <w:r>
              <w:rPr/>
              <w:t>12.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Evaluare finală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ceptarea informaţiilor despre lumea vi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xplorarea sistemelor biologic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tilizarea şi construirea de modele şi algoritmi în scopul demonstrării principiilor lumii vi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municarea orală şi scrisă utilizând corect terminologia specifică biologie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ransferarea şi integrarea cunoştinţelor şi a metodelor de lucru specifice biologiei în contexte noi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Test sumativ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Portofoliul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Ierbar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Proiect de grup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1</w:t>
            </w:r>
          </w:p>
          <w:p>
            <w:pPr>
              <w:pStyle w:val="Normal"/>
              <w:jc w:val="center"/>
              <w:rPr/>
            </w:pPr>
            <w:r>
              <w:rPr/>
              <w:t>18.06 – 22.0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>
          <w:lang w:val="pt-BR"/>
        </w:rPr>
      </w:pPr>
      <w:r>
        <w:rPr>
          <w:lang w:val="pt-BR"/>
        </w:rPr>
        <w:t>*la rubrica “Observaţii” se trec modificările de intenţie ale profesorului</w:t>
      </w:r>
    </w:p>
    <w:p>
      <w:pPr>
        <w:pStyle w:val="Normal"/>
        <w:ind w:left="720" w:hanging="0"/>
        <w:rPr/>
      </w:pPr>
      <w:r>
        <w:rPr>
          <w:lang w:val="pt-BR"/>
        </w:rPr>
        <w:t>*</w:t>
      </w:r>
      <w:r>
        <w:rPr/>
        <w:t>săptămâna a 12-a (2-6 aprilie 2012) este rezervată activităților extrașcolare și extracurriculare si are orar specif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3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45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0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9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3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8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7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20" w:hanging="180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75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0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9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3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8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7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2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3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/>
    <w:lvlOverride w:ilvl="1">
      <w:startOverride w:val="1"/>
    </w:lvlOverride>
  </w:num>
  <w:num w:numId="9">
    <w:abstractNumId w:val="5"/>
    <w:lvlOverride w:ilvl="0"/>
    <w:lvlOverride w:ilvl="1">
      <w:startOverride w:val="2"/>
    </w:lvlOverride>
  </w:num>
  <w:num w:numId="10">
    <w:abstractNumId w:val="7"/>
    <w:lvlOverride w:ilvl="0"/>
    <w:lvlOverride w:ilvl="1">
      <w:startOverride w:val="4"/>
    </w:lvlOverride>
  </w:num>
  <w:num w:numId="11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b/>
      <w:bCs/>
      <w:u w:val="single"/>
      <w:lang w:val="en-U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ro-RO"/>
    </w:rPr>
  </w:style>
  <w:style w:type="character" w:styleId="HeaderChar1">
    <w:name w:val="Header Char1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</w:rPr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3:54:00Z</dcterms:created>
  <dc:creator>rozo danciu</dc:creator>
  <dc:description/>
  <cp:keywords/>
  <dc:language>en-US</dc:language>
  <cp:lastModifiedBy>traian.seitan</cp:lastModifiedBy>
  <dcterms:modified xsi:type="dcterms:W3CDTF">2011-08-16T05:30:00Z</dcterms:modified>
  <cp:revision>20</cp:revision>
  <dc:subject/>
  <dc:title/>
</cp:coreProperties>
</file>