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ore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il: uman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pecializare/calificare: filologie, ştiinţe social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IX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1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708"/>
        <w:gridCol w:w="3780"/>
        <w:gridCol w:w="900"/>
        <w:gridCol w:w="1440"/>
        <w:gridCol w:w="13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mâ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 iniţial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9 – 16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lula-unitatea structurală şi funcţională a lumii vii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1 Culegerea de date din surse variate de informare/documentare despre organizarea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 Clasificarea indivizilor biologici pe baza caracterelor gener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3 Identificarea structurilor biologice microscopice în vederea caracterizării 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investigaţiei pentru pentru identificarea unor caractere generale ale organismelor şi evidenţierea componentelor şi proceselor cel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lumii vii pe baza modelelor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Celula. Noţiuni introductive.Tipuri fundamentale de celule: procariote, eucario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9 – 23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ţii microscopice asupra structurii celulei procariote şi eucariote (Lucrare practică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tura celulei procario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9 – 23.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ructura celulei eucariote: membrana celulară, perete celula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idenţierea osmozei, plasmolizei şi deplasmolizei (Lucrare practic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-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0 – 14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toplasma fundamentală şi structurată: organite celulare comune: reticul endoplasmatic, ribozomi, mitocondrii, aparat Golgi, lizozomi, centrozom, plastide, vacuole şi incluziun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loroplastele de la </w:t>
            </w:r>
            <w:r>
              <w:rPr>
                <w:i/>
                <w:lang w:val="ro-RO"/>
              </w:rPr>
              <w:t>Elodea</w:t>
            </w:r>
            <w:r>
              <w:rPr>
                <w:lang w:val="ro-RO"/>
              </w:rPr>
              <w:t>, mişcarea de rotaţie şi circulaţie a plasmei şi cloroplastelor; evidenţierea incluziunilor ergastice, evidenţierea celulelor stomatice (Lucrare practic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-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.10 – 28.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cleul(membrană nucleară, nucleoli, carioplasmă). Acizii nucleic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 – 4.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iviziunea celulară. Ciclul celular. Cromozomii şi fusul de divizi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11 – 11.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toza (faze, importanţă). Evidenţierea diviziunii celulare mitotice la </w:t>
            </w:r>
            <w:r>
              <w:rPr>
                <w:i/>
                <w:lang w:val="ro-RO"/>
              </w:rPr>
              <w:t>Allium cepa</w:t>
            </w:r>
            <w:r>
              <w:rPr>
                <w:lang w:val="ro-RO"/>
              </w:rPr>
              <w:t xml:space="preserve"> (Lucrare practic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-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11 – 25.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ioza (etape, faze, importanţ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 – 2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reditatea şi variabilitatea lumii vii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Culegerea de date din surse variate de informare/documentare despre organizarea lumii vi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lumii vi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Aplicarea în viaţa cotidiană a cunoştinţelor referitoare la structurile şi organismele cu potenţial patogen precum şi la acţiunea factorilor mutage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oţiuni generale despre ereditate şi variabilitate.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Legile mendeliene: Legea purităţii gameţilor. Legea segregării independente a perechilor de caractere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2 – 9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bateri de la segregarea mendeliană: codominanţ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12 – 16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fin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1 Utilizarea investigaţiei pentru pentru identificarea unor caractere generale ale organismelor şi evidenţierea componentelor şi proceselor cel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3.1 Reprezentarea lumii vii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2 Prezentarea informaţiilor folosind diverse metode de comunicar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se de lucru, portofolii 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12 – 23.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>În rubrica „Observaţii” se trec modificările de intenţie ale profesorului</w:t>
      </w:r>
      <w:r>
        <w:br w:type="page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Model de planificare calendaris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Filiera: teoretic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il: uman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Specializare/calificare: filologie, ştiinţe social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Unitatea de învăţământ:……….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Clasa: a IX-a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Nr. ore/săptămână: 1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>Profesor: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caps/>
          <w:lang w:val="ro-RO"/>
        </w:rPr>
      </w:pPr>
      <w:r>
        <w:rPr>
          <w:b/>
          <w:lang w:val="ro-RO"/>
        </w:rPr>
        <w:t>PLANIFICARE CALENDARIS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ESTRUL AL II-LE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4140"/>
        <w:gridCol w:w="3708"/>
        <w:gridCol w:w="900"/>
        <w:gridCol w:w="1512"/>
        <w:gridCol w:w="12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c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or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mâ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>
          <w:trHeight w:val="6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Ereditatea şi variabilitatea lumii vii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 Aplicarea în viaţa cotidiană a cunoştinţelor referitoare la structurile şi organismele cu potenţial patogen precum şi la acţiunea factorilor mutageni 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5.3 Argumentarea importanţei teoretice şi practice a noţiunilor de biodiversitate şi de genetic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oria cromozomială a eredităţii. Schimbul reciproc de gene între cromozomii omolog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ombinarea genetică. Determinismul cromozomal al sexelo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12 – 23.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luenţa mediului asupra eredităţii (mutaţii, clasificare, factori mutage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1 – 27.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6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Genetica umană. Boli ereditare. Sfaturi gene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 – 3.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gineria genetică: sinteza artificială de gene şi transferul interspecific; clon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-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02 – 17.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8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iversitatea lumii vii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 Culegerea de date din surse variate de informare/documentare despre organizarea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 Clasificarea indivizilor biologici pe baza caracterelor gener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investigaţiei pentru pentru identificarea unor caractere generale ale organismelor şi evidenţierea componentelor şi proceselor cel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Reprezentarea lumii vii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1Aplicarea în viaţa cotidiană a cunoştinţelor referitoare la structurile şi organismele cu potenţial patoge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Proiectarea unor activităţi de protejare şi conservare a medi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3 Argumentarea importanţei teoretice şi practice a noţiunilor de biodiversit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introductiv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rusuri. Regnul Monera: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bacterii: eubacte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02 – 24.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Protista: sporozoare, alge unicelulare,eugle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 – 2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Fungi: ascomicete, bazidiomic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03 – 9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0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gnul Plante: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lge pluricelul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iofite: bri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teridofite: filic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3 – 16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Plant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osperme:conif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3 – 23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Plant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giosperme dicotiledonate şi monocotiledon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3 -30.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 Animal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Celenterate:hidrozoare, scifoz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4 – 27.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 Animal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Platelminţi(trematode,cestod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Nematelminţi(nematod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Anelide(oligochete, hiridine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 – 4.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 Animal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Moluşte: lamelibranhiate,gasteropode,cefalop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 – 11.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 Animal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Artropode:arahnid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ustacei,insec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05 – 18.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nul  Animal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ertebrate:peşti osoşi,amfibieni(anure,urodele),reptile,păsări,mamifere placent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-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05 – 1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ervarea biodiversităţii în Româ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06 – 8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Recapitulare final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 Utilizarea investigaţiei pentru pentru identificarea unor caractere generale ale organismelor şi evidenţierea componentelor şi proceselor cel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2 Prelucrarea rezultatelor obţinute din investigaţii şi formularea concluziilor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 Reprezentarea lumii vii pe baza mode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 Aplicarea unor algoritmi de identificare şi rezolvare de 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e biologiei în diferite situaţii de comunic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4.2 Prezentarea informaţiilor folosind diverse metode de comunicar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ortofolii, fişe de recapitul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.06 – 15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Evaluare final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receptarea informaţiilor despre lumea v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utilizarea şi construirea de modele  şi algoritmi în  scopul demostrării principilor lumii v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comunicarea orală şi scrisă utilizând corect terminologia specifică biologie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5. transferarea şi integrarea cunoştinţelor şi metodelor de lucru specifice biologiei în contexte no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 sumat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.06 – 22.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40:00Z</dcterms:created>
  <dc:creator>User</dc:creator>
  <dc:description/>
  <cp:keywords/>
  <dc:language>en-US</dc:language>
  <cp:lastModifiedBy>traian.seitan</cp:lastModifiedBy>
  <dcterms:modified xsi:type="dcterms:W3CDTF">2011-08-16T05:38:00Z</dcterms:modified>
  <cp:revision>6</cp:revision>
  <dc:subject/>
  <dc:title>Şcoala:</dc:title>
</cp:coreProperties>
</file>