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Profil: real 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pecializare/calificare: ştiinţe ale naturii/ matematică-informatică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X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2</w:t>
      </w:r>
    </w:p>
    <w:p>
      <w:pPr>
        <w:pStyle w:val="Normal"/>
        <w:autoSpaceDE w:val="false"/>
        <w:rPr/>
      </w:pPr>
      <w:r>
        <w:rPr>
          <w:lang w:val="ro-RO"/>
        </w:rPr>
        <w:t>Profesor: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4320"/>
        <w:gridCol w:w="3595"/>
        <w:gridCol w:w="567"/>
        <w:gridCol w:w="1443"/>
        <w:gridCol w:w="9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>
          <w:trHeight w:val="3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 iniţ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 - 16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. Ţesuturi vegetale şi animale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. Culegerea de date din surse variate de informare/ documentare în scopul asimilării de cunoştinţe despre structura şi funcţiile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3. Identificarea structurii microscopice a organelor vegetale şi animale în vederea explicării relaţiei dintre structură şi funcţie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2.1. Utilizarea investigaţiei pentru evidenţierea structurii şi funcţiilor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 Reprezentarea structurii şi funcţiilor organismelor pe baza model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1 Utilizarea corectă a terminologia specifice biologiei în diferite situaţii de comunicare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Ţesuturi vegetale: embrionare, definitive. Efectuarea de preparate microscopice cu secţiuni prin organe vegetale şi observarea lor la microscop (Lucrare practic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-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 - 16.0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 - 23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Ţesuturi animale: epitelial, conjunct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 - 23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Ţesuturi animale: muscular, nervo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nerea în evidenţă a diferitelor tipuri de ţesuturi la microscop (Lucrare practic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 - 30.0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. Structura şi funcţiile fundamentale ale organismelor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>Funcţii de nutriţie :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Nutriţ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</w:t>
            </w: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</w:t>
            </w: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a autotrofă: Frunza (structură, rol). Observaţii asupra morfologiei frunzei, efectuarea de secţiuni şi observarea lor la microscop (Lucrare practic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- 7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Fotosinteza: ecuaţie chimică, etape, importanţă, influenţa factorilor de mediu asupra intensităţii fotosintezei; Evidenţierea necesităţii CO2, </w:t>
            </w:r>
          </w:p>
          <w:p>
            <w:pPr>
              <w:pStyle w:val="Normal"/>
              <w:ind w:right="-22" w:hanging="0"/>
              <w:rPr>
                <w:lang w:val="ro-RO"/>
              </w:rPr>
            </w:pPr>
            <w:r>
              <w:rPr>
                <w:lang w:val="ro-RO"/>
              </w:rPr>
              <w:t>evidenţierea producerii O2, evidenţierea substanţelor organice produse prin fotosinteză. Demonstrarea prezenţei pigmenţilor clorofilieni în organele verzi (Lucrare practic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-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- 7.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 - 14.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lang w:val="ro-RO"/>
              </w:rPr>
              <w:t>Chemosinteza: bacterii, chemosintetizatoare, importanţ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 - 14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lang w:val="ro-RO"/>
              </w:rPr>
            </w:pPr>
            <w:r>
              <w:rPr>
                <w:lang w:val="ro-RO"/>
              </w:rPr>
              <w:t>Nutriţia heterotrofă: Heterotrofia la fungi şi la pl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 - 21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6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lang w:val="ro-RO"/>
              </w:rPr>
            </w:pPr>
            <w:r>
              <w:rPr>
                <w:lang w:val="ro-RO"/>
              </w:rPr>
              <w:t>Nutriţia mixotrofă la plante (plante semiparazite şi carnivo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 - 21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Nutriţia simbiont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 - 28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lang w:val="ro-RO"/>
              </w:rPr>
            </w:pPr>
            <w:r>
              <w:rPr>
                <w:lang w:val="ro-RO"/>
              </w:rPr>
              <w:t>Digestia la animale (intra- şi extracelulară)</w:t>
            </w:r>
          </w:p>
          <w:p>
            <w:pPr>
              <w:pStyle w:val="Normal"/>
              <w:ind w:right="-22" w:hanging="0"/>
              <w:rPr>
                <w:lang w:val="ro-RO"/>
              </w:rPr>
            </w:pPr>
            <w:r>
              <w:rPr>
                <w:lang w:val="ro-RO"/>
              </w:rPr>
              <w:t>Sistemul digestiv la mamifere: tub digestiv şi glande anexe (componente – localizare, morfologie) şi rolul lor in digestia chimică a alimentelor. Evidenţierea activităţii enzimelor din salivă şi a rolului bilei (Lucrare practic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-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</w:t>
            </w:r>
            <w:r>
              <w:rPr>
                <w:lang w:val="ro-RO"/>
              </w:rPr>
              <w:t>24 - 28.1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10-4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lang w:val="ro-RO"/>
              </w:rPr>
              <w:t>Particularităţile structurale si funcţionale ale sistemului  digestiv la vertebr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-4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Boli ale sistemului digestiv la om (gastrita, ulcer gastroduodenal, toxiinfecţii alimentare, apendicita acută, hepatită virală acută) – manifestări, cauze şi preven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 - 11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spiraţ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o-RO"/>
              </w:rPr>
              <w:t xml:space="preserve"> </w:t>
            </w: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. Realizarea de conexiuni intra, inter şi transdisciplinar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spiraţia. Respiraţia anaerobă (ecuaţia chimică, localizare, exemple, fermentaţ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-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 - 11.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 - 18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spiraţia aerobă (ecuaţia chimică, localiza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 - 18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spiraţia la plante - evidenţiere; influenţa factorilor de medi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 - 25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ţesuturi, funcţiile de nutriţie (pentru tez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3 Identificarea structurii microscopice a organelor vegetale şi animale în vederea explicării relaţiei dintre structură şi funcţi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 şi de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Explicarea şi aplicarea unor reguli şi procedee de protejare a sănătăţii proprii şi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, inter şi transdisciplinar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 - 25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valuare (teza semestrul 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 şi de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, inter şi transdisciplinar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suma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.11- 2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spiraţ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. Realizarea de conexiuni intra, inter şi transdisciplinar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 la animale. Sistemul respirator la mamifere: căi respiratorii, plămâni – localizare, structur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- 2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anismul respiraţiei pulmonare – inspiraţie, expiraţie, volume respiratorii la om. Evidenţierea respiraţiei celulare.(Lucrare practic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- 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ularităţi structurale şi funcţionale ale sistemului respirator la vertebr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- 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Boli ale sistemului respirator la om (bronşita, laringita, astm bronşic, pneumonie, TBC) - manifestări, cauze, preveni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 - 16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. Realizarea de conexiuni intra, inter şi transdisciplinar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 la plante. Structura primară a rădăcinii şi tulpinii la angiosperme dicotiledonate. Efectuarea de preparate microscopice cu secţiuni prin rădăcină şi tulpină, observarea lor (Lucrare practic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 - 16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6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bsorbţia apei şi sărurilor minerale. Circulaţia sevelor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idenţierea lor şi a influenţei factorilor de mediu asupra absorbţiei şi circulaţiei sevelor (Lucrare practic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 - 23.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uncţiile de nutriţie (recapitulare semestrial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 Culegerea de date din surse variate de informare/ documentare în scopul asimilării de cunoştinţe despre structura şi funcţiile  organism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. Prezentarea informaţiilor folosind diverse metode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Aplicarea în viaţa cotidiană a cunoştinţelor despre influenţa factorilor de mediu asupra funcţiilor organism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Explicarea şi aplicarea unor reguli şi procedee de protejare a sănătăţii proprii şi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, inter şi transdisciplinar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 - 23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>În rubrica „Observaţii” se trec modificările de intenţie ale profesorului</w:t>
      </w:r>
      <w:r>
        <w:br w:type="page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Profil: real </w:t>
      </w:r>
    </w:p>
    <w:p>
      <w:pPr>
        <w:pStyle w:val="Normal"/>
        <w:autoSpaceDE w:val="false"/>
        <w:rPr/>
      </w:pPr>
      <w:r>
        <w:rPr>
          <w:lang w:val="ro-RO"/>
        </w:rPr>
        <w:t>Specializare/calificare: ştiinţe ale naturii/ matematică-informatică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X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AL II-LEA</w:t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4320"/>
        <w:gridCol w:w="3840"/>
        <w:gridCol w:w="606"/>
        <w:gridCol w:w="1194"/>
        <w:gridCol w:w="9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>
          <w:trHeight w:val="69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tura şi funcţiile fundamentale ale organismelor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>Funcţii de nutriţie :</w:t>
            </w:r>
          </w:p>
          <w:p>
            <w:pPr>
              <w:pStyle w:val="ListParagraph"/>
              <w:ind w:left="0" w:hanging="0"/>
              <w:rPr/>
            </w:pPr>
            <w:r>
              <w:rPr/>
              <w:t>Circulaţia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Excreţia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. Explicarea şi aplicarea unor reguli şi procedee de protejare a sănătăţii proprii şi a mediulu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 la animale. Mediul intern la mamifere. Determinarea grupelor sangvine (Lucrare practică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-2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9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circulator la mamifere: inima si vase de sânge. Configuraţia externă a inimii; evidenţierea automatismului cardiac (Lucrare practică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-2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9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 sângelui prin vase. Factorii ce influenţează circulaţia sângelui. Evidenţierea circulaţiei sângelui prin capilare în membrana interdigitală de broască (Lucrare practică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-27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9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ularităţi structurale şi funcţionale ale sistemului circulator la vertebra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-27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9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sistemului circulator la om (varice, ateroscleroză, hipertensiune arterială, infarct miocardic, accident vascular cerebral) cauze, manifestări, preveni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-3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9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creţia la plante: transpiraţia si gutaţia. Evidenţierea gutaţiei (Lucrare practică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-3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luenţa factorilor de mediu asupra transpiraţiei si gutaţie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10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excretor la mamifere: căi urinare şi rinichi (localizare , structura, rol). Configuraţia externă a rinichiului (Lucrare practică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10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ularităţi structurale şi funcţionale ale sistemului excretor la vertebra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-17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4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olile sistemului excretor la om (litiaza renală, insuficienţa renală cronică) - manifestări, cauze, prevenire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-17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uncţii de rel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>Sensibilitatea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şcarea şi sensibilitatea la plante. Evidenţierea mişcărilor la plante (Lucrare practică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24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e de simţ la mamifere (ochiul, urechea, nasul, limba şi pielea) - structură şi rol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-S7-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24.0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-9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0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cienţe senzoriale la om: miopie, hipermetropie, strabism, astigmatism, surditate) manifestări, cauze şi remed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9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ularităţi structurale şi funcţion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e organelor de simţ la vertebra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-16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N la mamifere. SNC (măduva spinării, encefal – localizare, componente, rol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-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-23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5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ularităţi structurale şi funcţionale ale SNC la vertebra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-23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sistemului nervos la om (boala Parkinson, paralizie, scleroza in plăci, epilepsie) - manifestări, cauze, preveni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-30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6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Locomoţia la anim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locomotor la mamifere (scheletul şi musculatura membrelor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-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-30.0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-27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6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ularităţi structurale şi funcţionale ale locomoţiei la vertebra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-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-27.0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-4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capitulare pentru tez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3 Identificarea structurii microscopice a organelor vegetale şi animale în vederea explicării relaţiei dintre structură şi funcţi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 şi de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Explicarea şi aplicarea unor reguli şi procedee de protejare a sănătăţii proprii şi a mediulu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3 Realizarea de conexiuni intra, inter şi transdisciplina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-4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Evaluare (teza semestrul I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 şi de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3 Realizarea de conexiuni intra, inter şi transdisciplinar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sumativ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-11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4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uncţia de reproducere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oducerea asexuată la plante - specializată şi vegetativ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-11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oducerea sexuată la angiosperme. Structura florii şi fecundaţi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-18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ămânţa - alcătuire. Factorii interni si externi care influenţează germinaţi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-18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ructul - tipuri. Transportul, depozitarea şi păstrarea fructelor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-25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oducerea asexuată la animal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-25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6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oducerea sexuată la mamifere (om). Sistemul reproducător femel şi mascul (localizare, structură, rol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-1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1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ularităţi structurale şi funcţionale ale sistemului reproducător la vertebra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-1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sistemului reproducător la om (BTS: sifilis, gonoree, candidoza, SIDA) – manifestări, cauze, prevenire. Planificare familială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-8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. Dezechilibre ecologice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2. Explicarea şi aplicarea unor reguli şi procedee de protejare a sănătăţii proprii şi a mediului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3. Realizarea de conexiuni intra, inter şi transdisciplinar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zechilibre ecologice: cauze, efecte, măsur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19-S20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-15.06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fectele dezvoltării agriculturii şi ale industrializări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ategii de îmbunătăţire a stării de sănăta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-15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inală - Structura şi funcţiile fundamentale ale organismelor v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Receptarea informaţiilor despre lumea v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 Utilizarea şi construirea de modele şi algoritmi in scopul demonstrării principiilor lumii vi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Comunicarea orală şi scrisă utilizând corect terminologia specifică biologie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Transferarea şi integrarea cunoştinţelor şi metodelor de lucru specifice biologiei în contexte no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lucru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e de mediu, Realizare de portofoli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i de caz etc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-22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7:10:00Z</dcterms:created>
  <dc:creator>Monica</dc:creator>
  <dc:description/>
  <cp:keywords/>
  <dc:language>en-US</dc:language>
  <cp:lastModifiedBy>traian.seitan</cp:lastModifiedBy>
  <dcterms:modified xsi:type="dcterms:W3CDTF">2011-08-16T05:42:00Z</dcterms:modified>
  <cp:revision>24</cp:revision>
  <dc:subject/>
  <dc:title>Model de planificare calendaristică</dc:title>
</cp:coreProperties>
</file>