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Model de planificare calendaristică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Disciplina: </w:t>
      </w:r>
      <w:r>
        <w:rPr>
          <w:caps/>
          <w:lang w:val="ro-RO"/>
        </w:rPr>
        <w:t>Biologie</w:t>
      </w:r>
    </w:p>
    <w:p>
      <w:pPr>
        <w:pStyle w:val="Normal"/>
        <w:rPr>
          <w:b/>
          <w:b/>
        </w:rPr>
      </w:pPr>
      <w:r>
        <w:rPr/>
        <w:t>Anul şcolar: 2011-2012</w:t>
      </w:r>
    </w:p>
    <w:p>
      <w:pPr>
        <w:pStyle w:val="Normal"/>
        <w:rPr>
          <w:lang w:val="ro-RO"/>
        </w:rPr>
      </w:pPr>
      <w:r>
        <w:rPr>
          <w:lang w:val="ro-RO"/>
        </w:rPr>
        <w:t>Unitate de invăţământ….......................</w:t>
      </w:r>
    </w:p>
    <w:p>
      <w:pPr>
        <w:pStyle w:val="Normal"/>
        <w:rPr>
          <w:lang w:val="ro-RO"/>
        </w:rPr>
      </w:pPr>
      <w:r>
        <w:rPr>
          <w:lang w:val="ro-RO"/>
        </w:rPr>
        <w:t>Clasa a VI-a</w:t>
      </w:r>
    </w:p>
    <w:p>
      <w:pPr>
        <w:pStyle w:val="Normal"/>
        <w:rPr>
          <w:lang w:val="ro-RO"/>
        </w:rPr>
      </w:pPr>
      <w:r>
        <w:rPr>
          <w:lang w:val="ro-RO"/>
        </w:rPr>
        <w:t>Nr. ore/săptămână: 2</w:t>
      </w:r>
    </w:p>
    <w:p>
      <w:pPr>
        <w:pStyle w:val="Normal"/>
        <w:rPr>
          <w:b/>
          <w:b/>
          <w:lang w:val="ro-RO"/>
        </w:rPr>
      </w:pPr>
      <w:r>
        <w:rPr>
          <w:lang w:val="ro-RO"/>
        </w:rPr>
        <w:t>Profesor ................................................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/>
      </w:pPr>
      <w:r>
        <w:rPr>
          <w:b/>
          <w:spacing w:val="20"/>
          <w:w w:val="150"/>
        </w:rPr>
        <w:t>PLANIFICARE CALENDARISTICĂ</w:t>
      </w:r>
    </w:p>
    <w:p>
      <w:pPr>
        <w:pStyle w:val="Normal"/>
        <w:jc w:val="center"/>
        <w:rPr>
          <w:b/>
          <w:b/>
          <w:spacing w:val="20"/>
          <w:w w:val="150"/>
        </w:rPr>
      </w:pPr>
      <w:r>
        <w:rPr>
          <w:b/>
          <w:spacing w:val="20"/>
          <w:w w:val="150"/>
        </w:rPr>
        <w:t>SEMESTRUL I</w:t>
      </w:r>
    </w:p>
    <w:tbl>
      <w:tblPr>
        <w:tblW w:w="150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4860"/>
        <w:gridCol w:w="3240"/>
        <w:gridCol w:w="900"/>
        <w:gridCol w:w="1710"/>
        <w:gridCol w:w="1488"/>
      </w:tblGrid>
      <w:tr>
        <w:trPr>
          <w:trHeight w:val="4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rt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Unitatea de învăţar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mpetenţe specific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nţinutur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r. or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Săptămâna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Observaţii*</w:t>
            </w:r>
          </w:p>
        </w:tc>
      </w:tr>
      <w:tr>
        <w:trPr>
          <w:trHeight w:val="6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est iniţi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.09 – 16.09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0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oţiuni introductiv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1.1.Identificarea unor grupe şi specii de animale.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1.3.Stabilirea relaţiilor între factorii de medii şi diversitatea animalelor.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3.2.Elaborarea şi aplicarea unor algoritmi de identificare, investigare, experimentare şi rezolvare a unor situaţii problemă.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4.1.Exersarea utilizării unor surse de informare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4.2.Utilizara adecvată a terminologiei, specifică biologiei, în diferite situaţii de comunicare.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5.1.Rezolvarea situaţiilor problemă în relaţia dintre om şi regnul animal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dii de viaţ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.09 – 16.09</w:t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iversitatea lumii v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2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9.09 – 23.09</w:t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lemente de etologi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2</w:t>
            </w:r>
          </w:p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19.09 – 23.09</w:t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lcătuirea generală a unui mamifer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1.2.Recunoaşterea alcătuirii generale a unui mamifer.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1.4.Explicarea structurii şi funcţiilor organismului unor vieţuitoare.</w:t>
            </w:r>
          </w:p>
          <w:p>
            <w:pPr>
              <w:pStyle w:val="Normal"/>
              <w:jc w:val="both"/>
              <w:rPr/>
            </w:pPr>
            <w:r>
              <w:rPr>
                <w:lang w:val="ro-RO"/>
              </w:rPr>
              <w:t>2.2.Realizarea activităţilor experimentale şi interpretarea rezultatelor.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3.1.Reprezentarea structurii şi funcţiilor sistemelor biologice pe baza modelelor.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4.1.Exersarea utilizării unor surse de informare.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4.2.Utilizara adecvată a terminologiei, specifică biologiei, în diferite situaţii de comunicare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e la celulă la organis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3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6.09 – 30.09</w:t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0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-Funcţii de bază ale organismului animal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Organizarea externă şi internă a unui mamifer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3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6.09 – 30.09</w:t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Funcţii de relaţie: sistem nervos, organe de simţ, sistem locomotor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4–5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9.09 – 14.10</w:t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8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Funcţia de nutriţie: sistem digestiv, sistem circulator, sistem respirator, sistem excretor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6–7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7.10 – 28.10</w:t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5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Funcţia de reproducere- sistem reproducător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8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1.10 – 4.11</w:t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81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Recapitulare unitate învăţare Activităţi practice de sinteză (propuse de elevi pe baza portofoliilor prezentate/proiectelor tematice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8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1.10 – 4.11</w:t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valuare unitate învăţare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ro-RO"/>
              </w:rPr>
              <w:t>(test sumativ, portofoliu, proiect de grup, modelaj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9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.11 – 11.11</w:t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2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Caractere generale morfofuncţionale, comportament, adaptări şi importanţă ale unor grupe de vieţuitoare –Nevertebrat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1.1.Identificarea unor grupe şi specii de animale.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1.2.Recunoaşterea alcătuirii generale a unui mamifer.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1.3.Stabilirea relaţiilor între factorii de medii şi diversitatea animalelor.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1.4.Explicarea structurii şi funcţiilor organismului unor vieţuitoare.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1.5.Stabilirea relaţiilor între tipurile de comportament şi procesul de adaptare a organismului la mediu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2.1.Utilizarea metodelor şi a mijloacelor adecvate explorării lumii animale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2.2.Realizarea activităţilor experimentale şi interpretarea rezultatelor.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2.3.Transferarea rezultatelor experimentale în activităţile de creştere şi de îngrijire a animalelor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3.1.Reprezentarea structurii şi funcţiilor sistemelor biologice pe baza modelelor.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3.2.Elaborarea şi aplicarea unor algoritmi de identificare, investigare, experimentare şi rezolvare a unor situaţii problemă.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4.1.Exersarea utilizării unor surse de informare.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4.2.Utilizara adecvată a terminologiei, specifică biologiei, în diferite situaţii de comunicare.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5.1.Rezolvarea situaţiilor problemă în relaţia dintre om şi regnul animal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 Regnul Protista- Protozoa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9 -10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.11 – 18.11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5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 Regnul animal- nevertebrat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 Spongier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0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4.11 – 18.11</w:t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 Celentera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1.11 – 25.11</w:t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-  Viermi laţi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1</w:t>
            </w:r>
          </w:p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21.11 – 25.11</w:t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- Viermi  cilindric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2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8.11 – 2.12</w:t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 xml:space="preserve">- Viermi inelaţi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2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8.11 – 2.12</w:t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 Moluşte- gasteropod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3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.12 – 9.12</w:t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         </w:t>
            </w:r>
            <w:r>
              <w:rPr>
                <w:lang w:val="ro-RO"/>
              </w:rPr>
              <w:t xml:space="preserve">- bivalv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3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.12 – 9.12</w:t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           </w:t>
            </w:r>
            <w:r>
              <w:rPr>
                <w:lang w:val="ro-RO"/>
              </w:rPr>
              <w:t>-cefalopod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4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.12 – 16.12</w:t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- Artropode- arahnid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4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.12 – 16.12</w:t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41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capitulare semestrial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1.4.Explicarea structurii şi funcţiilor organismului unor vieţuitoare.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2.3.Transferarea rezultatelor experimentale în activităţile de creştere şi de îngrijire a animalelor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3.2.Elaborarea şi aplicarea unor algoritmi de identificare, investigare, experimentare şi rezolvare a unor situaţii problemă.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4.2.Utilizarea adecvată a terminologiei, specifică biologiei, în diferite situaţii de comunicare.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5.1.Rezolvarea situaţiilor problemă în relaţia dintre om şi regnul animal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Fişe de recapitular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ortofoliu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roiect de grup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odela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5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9.12 – 23.12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6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valuare semestrială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1.4.Explicarea structurii şi funcţiilor organismului unor vieţuitoare.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2.3.Transferarea rezultatelor experimentale în activităţile de creştere şi de îngrijire a animalelor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3.2.Elaborarea şi aplicarea unor algoritmi de identificare, investigare, experimentare şi rezolvare a unor situaţii problemă.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4.2.Utilizarea adecvată a terminologiei, specifică biologiei, în diferite situaţii de comunicare.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5.1.Rezolvarea situaţiilor problemă în relaţia dintre om şi regnul animal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est final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ortofoliu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roiect de grup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ro-RO"/>
              </w:rPr>
              <w:t>Modelaj</w:t>
            </w:r>
            <w:r>
              <w:rPr>
                <w:lang w:val="fr-FR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</w:t>
            </w:r>
            <w:r>
              <w:rPr>
                <w:lang w:val="ro-RO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  </w:t>
            </w:r>
            <w:r>
              <w:rPr>
                <w:lang w:val="ro-RO"/>
              </w:rPr>
              <w:t>S15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9.12 – 23.1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ind w:left="720" w:hanging="0"/>
        <w:rPr>
          <w:lang w:val="pt-BR"/>
        </w:rPr>
      </w:pPr>
      <w:r>
        <w:rPr>
          <w:lang w:val="pt-BR"/>
        </w:rPr>
        <w:t>*la rubrica “Observaţii” se trec modificările de intenţie ale profesorului</w:t>
      </w:r>
      <w:r>
        <w:br w:type="page"/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Model de planificare calendaristică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Disciplina: </w:t>
      </w:r>
      <w:r>
        <w:rPr>
          <w:caps/>
          <w:lang w:val="ro-RO"/>
        </w:rPr>
        <w:t>Biologie</w:t>
      </w:r>
    </w:p>
    <w:p>
      <w:pPr>
        <w:pStyle w:val="Normal"/>
        <w:rPr>
          <w:b/>
          <w:b/>
        </w:rPr>
      </w:pPr>
      <w:r>
        <w:rPr/>
        <w:t>Anul şcolar: 2011-2012</w:t>
      </w:r>
    </w:p>
    <w:p>
      <w:pPr>
        <w:pStyle w:val="Normal"/>
        <w:rPr>
          <w:lang w:val="ro-RO"/>
        </w:rPr>
      </w:pPr>
      <w:r>
        <w:rPr>
          <w:lang w:val="ro-RO"/>
        </w:rPr>
        <w:t>Unitate de invăţământ….......................</w:t>
      </w:r>
    </w:p>
    <w:p>
      <w:pPr>
        <w:pStyle w:val="Normal"/>
        <w:rPr>
          <w:lang w:val="ro-RO"/>
        </w:rPr>
      </w:pPr>
      <w:r>
        <w:rPr>
          <w:lang w:val="ro-RO"/>
        </w:rPr>
        <w:t>Clasa a VI-a</w:t>
      </w:r>
    </w:p>
    <w:p>
      <w:pPr>
        <w:pStyle w:val="Normal"/>
        <w:rPr>
          <w:lang w:val="ro-RO"/>
        </w:rPr>
      </w:pPr>
      <w:r>
        <w:rPr>
          <w:lang w:val="ro-RO"/>
        </w:rPr>
        <w:t>Nr. ore/săptămână: 2</w:t>
      </w:r>
    </w:p>
    <w:p>
      <w:pPr>
        <w:pStyle w:val="Normal"/>
        <w:rPr>
          <w:lang w:val="ro-RO"/>
        </w:rPr>
      </w:pPr>
      <w:r>
        <w:rPr>
          <w:lang w:val="ro-RO"/>
        </w:rPr>
        <w:t>Profesor ...............................................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/>
      </w:pPr>
      <w:r>
        <w:rPr>
          <w:b/>
          <w:spacing w:val="20"/>
          <w:w w:val="150"/>
        </w:rPr>
        <w:t>PLANIFICARE CALENDARISTICĂ</w:t>
      </w:r>
    </w:p>
    <w:p>
      <w:pPr>
        <w:pStyle w:val="Normal"/>
        <w:jc w:val="center"/>
        <w:rPr>
          <w:b/>
          <w:b/>
          <w:spacing w:val="20"/>
          <w:w w:val="150"/>
        </w:rPr>
      </w:pPr>
      <w:r>
        <w:rPr>
          <w:b/>
          <w:spacing w:val="20"/>
          <w:w w:val="150"/>
        </w:rPr>
        <w:t>SEMESTRUL AL II-LEA</w:t>
      </w:r>
    </w:p>
    <w:tbl>
      <w:tblPr>
        <w:tblW w:w="15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250"/>
        <w:gridCol w:w="5400"/>
        <w:gridCol w:w="2880"/>
        <w:gridCol w:w="720"/>
        <w:gridCol w:w="1800"/>
        <w:gridCol w:w="1454"/>
      </w:tblGrid>
      <w:tr>
        <w:trPr>
          <w:trHeight w:val="40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rt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Unitatea de învăţar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mpetenţe specific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nţinutur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o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Săptămâna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Observaţii*</w:t>
            </w:r>
          </w:p>
        </w:tc>
      </w:tr>
      <w:tr>
        <w:trPr>
          <w:trHeight w:val="305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.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Caractere generale morfofuncţionale, comportament, adaptări şi importanţă ale unor grupe de vieţuitoare (Vertebrate)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1.1.Identificarea unor grupe şi specii de animale.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1.2.Recunoaşterea alcătuirii generale a unui mamifer.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1.3.Stabilirea relaţiilor între factorii de medii şi diversitatea animalelor.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1.4.Explicarea structurii şi funcţiilor organismului unor vieţuitoare.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1.5.Stabilirea relaţiilor între tipurile de comportament şi procesul de adaptare a organismului la mediu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2.1.Utilizarea metodelor şi a mijloacelor adecvate explorării lumii animale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2.2.Realizarea activităţilor experimentale şi interpretarea rezultatelor.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2.3.Transferarea rezultatelor experimentale în activităţile de creştere şi de îngrijire a animalelor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3.1.Reprezentarea structurii şi funcţiilor sistemelor biologice pe baza modelelor.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3.2.Elaborarea şi aplicarea unor algoritmi de identificare, investigare, experimentare şi rezolvare a unor situaţii problemă.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4.1.Exersarea utilizării unor surse de informare.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4.2.Utilizara adecvată a terminologiei, specifică biologiei, în diferite situaţii de comunicare.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5.1.Rezolvarea situaţiilor problemă în relaţia dintre om şi regnul animal.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-Artropode - crustacee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6.01 – 20.0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52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            </w:t>
            </w:r>
            <w:r>
              <w:rPr>
                <w:lang w:val="ro-RO"/>
              </w:rPr>
              <w:t>- miriapo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6.01 – 20.0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7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            </w:t>
            </w:r>
            <w:r>
              <w:rPr>
                <w:lang w:val="ro-RO"/>
              </w:rPr>
              <w:t>- insec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2-3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3.01 – 3.0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50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Regnul animal -vertebrat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 Pesti- cartilaginoş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3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0.01 – 3.02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    </w:t>
            </w:r>
            <w:r>
              <w:rPr>
                <w:lang w:val="ro-RO"/>
              </w:rPr>
              <w:t>- cartilaginoşi- osoş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4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.02 – 10.02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4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     </w:t>
            </w:r>
            <w:r>
              <w:rPr>
                <w:lang w:val="ro-RO"/>
              </w:rPr>
              <w:t>- osoş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4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.02 – 10.02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2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Amfibie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5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3.02 – 17.02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2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Reptile- şopâr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6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.02 – 24.02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2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            </w:t>
            </w:r>
            <w:r>
              <w:rPr>
                <w:lang w:val="ro-RO"/>
              </w:rPr>
              <w:t>- şerp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6-7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.02 – 2.03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2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             </w:t>
            </w:r>
            <w:r>
              <w:rPr>
                <w:lang w:val="ro-RO"/>
              </w:rPr>
              <w:t>- ţestoas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7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7.02 – 2.03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2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             </w:t>
            </w:r>
            <w:r>
              <w:rPr>
                <w:lang w:val="ro-RO"/>
              </w:rPr>
              <w:t>- crocodil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8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.03 – 9.03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74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-Fixare, sistematizare- caractere generale ale peştilor, amfibienilor, reptilel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8-9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.03 – 16.03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4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Păsări- porumbelu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9-10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.03 – 23.03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2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Păsari scurmătoa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0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.03 – 16.03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54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 Păsări picioroange şi                          agăţătoa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6.03 -30.03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-  Păsări răpitoare,                 alergătoare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6.03 -30.03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2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Mamifere- inferioa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3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3.04 – 27.04</w:t>
            </w:r>
          </w:p>
        </w:tc>
        <w:tc>
          <w:tcPr>
            <w:tcW w:w="14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               </w:t>
            </w:r>
            <w:r>
              <w:rPr>
                <w:lang w:val="ro-RO"/>
              </w:rPr>
              <w:t>-insectivo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3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3.04 – 27.04</w:t>
            </w:r>
          </w:p>
        </w:tc>
        <w:tc>
          <w:tcPr>
            <w:tcW w:w="14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46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                </w:t>
            </w:r>
            <w:r>
              <w:rPr>
                <w:lang w:val="ro-RO"/>
              </w:rPr>
              <w:t>- rozătoa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4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0.04 – 4.05</w:t>
            </w:r>
          </w:p>
        </w:tc>
        <w:tc>
          <w:tcPr>
            <w:tcW w:w="14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8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                </w:t>
            </w:r>
            <w:r>
              <w:rPr>
                <w:lang w:val="ro-RO"/>
              </w:rPr>
              <w:t>- carnivo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4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0.04 – 4.05</w:t>
            </w:r>
          </w:p>
        </w:tc>
        <w:tc>
          <w:tcPr>
            <w:tcW w:w="14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4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                </w:t>
            </w:r>
            <w:r>
              <w:rPr>
                <w:lang w:val="ro-RO"/>
              </w:rPr>
              <w:t>- acvati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5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.05 – 11.05</w:t>
            </w:r>
          </w:p>
        </w:tc>
        <w:tc>
          <w:tcPr>
            <w:tcW w:w="14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                </w:t>
            </w:r>
            <w:r>
              <w:rPr>
                <w:lang w:val="ro-RO"/>
              </w:rPr>
              <w:t>- erbivo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6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.05 – 11.05</w:t>
            </w:r>
          </w:p>
        </w:tc>
        <w:tc>
          <w:tcPr>
            <w:tcW w:w="14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61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                </w:t>
            </w:r>
            <w:r>
              <w:rPr>
                <w:lang w:val="ro-RO"/>
              </w:rPr>
              <w:t>- omnivo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7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.05 – 11.05</w:t>
            </w:r>
          </w:p>
        </w:tc>
        <w:tc>
          <w:tcPr>
            <w:tcW w:w="14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558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.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Influenţa omului asupra faunei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2.1.Utilizarea metodelor şi a mijloacelor adecvate explorării lumii animale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2.3.Transferarea rezultatelor experimentale în activităţile de creştere şi de îngrijire a animalelor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4.2.Utilizara adecvată a terminologiei, specifică biologiei, în diferite situaţii de comunicare.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5.1.Rezolvarea situaţiilor problemă în relaţia dintre om şi regnul animal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 Consecinţele activităţii  omului asupra faune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8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8.05 – 1.06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63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 Necesitatea protecţiei animalelor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9-20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.06 – 15.06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2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9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Cs/>
                <w:lang w:val="pt-BR"/>
              </w:rPr>
              <w:t>Recapitulare finală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2. Explorarea sistemelor biologice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3. Utilizarea şi construirea de modele şi algoritmi în scopul demonstrării principiilor lumii vii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4. Comunicarea orală şi scrisă utilizând corect terminologia specifică biologiei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5. Transferarea şi integrarea cunoştinţelor şi metodelor de lucru specifice biologiei în contexte noi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işe de recapitulare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ortofoliul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roiect de grup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fr-FR"/>
              </w:rPr>
              <w:t>Modelaj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20-2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1.06 – 22.0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22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o-RO"/>
              </w:rPr>
            </w:pPr>
            <w:r>
              <w:rPr>
                <w:bCs/>
                <w:lang w:val="pt-BR"/>
              </w:rPr>
              <w:t>Evaluare final</w:t>
            </w:r>
            <w:r>
              <w:rPr>
                <w:bCs/>
                <w:lang w:val="ro-RO"/>
              </w:rPr>
              <w:t>ă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2. Explorarea sistemelor biologice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3. Utilizarea şi construirea de modele şi algoritmi în scopul demonstrării principiilor lumii vii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4. Comunicarea orală şi scrisă utilizând corect terminologia specifică biologiei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5. Transferarea şi integrarea cunoştinţelor şi metodelor de lucru specifice biologiei în contexte noi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est final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ortofoliu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roiect de grup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Modelaj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2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8.06 – 22.0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ind w:left="720" w:hanging="0"/>
        <w:rPr/>
      </w:pPr>
      <w:r>
        <w:rPr>
          <w:lang w:val="pt-BR"/>
        </w:rPr>
        <w:t>*la rubrica “Observaţii” se trec modificările de intenţie ale profesorului</w:t>
      </w:r>
    </w:p>
    <w:p>
      <w:pPr>
        <w:pStyle w:val="Normal"/>
        <w:ind w:left="720" w:hanging="0"/>
        <w:rPr>
          <w:lang w:val="ro-RO"/>
        </w:rPr>
      </w:pPr>
      <w:r>
        <w:rPr>
          <w:lang w:val="pt-BR"/>
        </w:rPr>
        <w:t>*</w:t>
      </w:r>
      <w:r>
        <w:rPr>
          <w:lang w:val="ro-RO"/>
        </w:rPr>
        <w:t>săptămâna a 12-a (2-6 aprilie 2012) este rezervată activităților extrașcolare și extracurriculare si are orar specific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3:55:00Z</dcterms:created>
  <dc:creator>rozo danciu</dc:creator>
  <dc:description/>
  <cp:keywords/>
  <dc:language>en-US</dc:language>
  <cp:lastModifiedBy>traian.seitan</cp:lastModifiedBy>
  <dcterms:modified xsi:type="dcterms:W3CDTF">2011-08-16T05:29:00Z</dcterms:modified>
  <cp:revision>10</cp:revision>
  <dc:subject/>
  <dc:title/>
</cp:coreProperties>
</file>