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ro-RO"/>
        </w:rPr>
        <w:t>Unitatea de învăţământ</w:t>
      </w:r>
      <w:r>
        <w:rPr>
          <w:sz w:val="24"/>
          <w:szCs w:val="24"/>
          <w:lang w:val="ro-RO"/>
        </w:rPr>
        <w:t xml:space="preserve">: 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Profesor</w:t>
      </w:r>
      <w:r>
        <w:rPr>
          <w:sz w:val="24"/>
          <w:szCs w:val="24"/>
          <w:lang w:val="ro-RO"/>
        </w:rPr>
        <w:t xml:space="preserve">:  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Disciplina</w:t>
      </w:r>
      <w:r>
        <w:rPr>
          <w:sz w:val="24"/>
          <w:szCs w:val="24"/>
          <w:lang w:val="ro-RO"/>
        </w:rPr>
        <w:t>:  Ştiinţe</w:t>
        <w:tab/>
        <w:tab/>
        <w:t xml:space="preserve">            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</w:t>
      </w:r>
      <w:r>
        <w:rPr>
          <w:sz w:val="24"/>
          <w:szCs w:val="24"/>
          <w:lang w:val="ro-RO"/>
        </w:rPr>
        <w:t xml:space="preserve">: XII 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r. de ore pe săpt./ anul</w:t>
      </w:r>
      <w:r>
        <w:rPr>
          <w:sz w:val="24"/>
          <w:szCs w:val="24"/>
          <w:lang w:val="ro-RO"/>
        </w:rPr>
        <w:t>: 2 ore pe săpt./ 2011-201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ograma Şcolară aprobată prin O.MEC.nr. 5959 / 22.12.200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liera vocationala, specializare teologie si pedagogie</w:t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PLANIFICAREA ANUALĂ </w:t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partizarea orelor</w:t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estrul I</w:t>
        <w:tab/>
        <w:t xml:space="preserve">  15 săptămâni =  30 h</w:t>
      </w:r>
    </w:p>
    <w:p>
      <w:pPr>
        <w:pStyle w:val="Normal"/>
        <w:ind w:left="7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estrul II       21săptămâni =  40 h (sapt. 27 –se desfasoara activ. extracurric.)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Total ore anual = 70 h</w:t>
      </w:r>
    </w:p>
    <w:tbl>
      <w:tblPr>
        <w:tblW w:w="1029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567"/>
        <w:gridCol w:w="4820"/>
        <w:gridCol w:w="567"/>
        <w:gridCol w:w="1701"/>
        <w:gridCol w:w="1237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88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. Moleculele vieţii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a, Lipide, Zaharuri, Proteine, Acizi nucleici;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I. Ceasul molecular al vieţii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Teoria celulară din perspectiva biologica si teologica: Similitudine, Diversitate, Evolutie, Imbatranire, Moarte;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nipularea materialului genetic din perspectiva biologica si teologica: Clonarea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nipularea materialului genetic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iotehnologii. Ameliorare. Proiectul genomului uman. Reglaj genetic.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II. Sisteme biologice deschise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Comunicarea celulară din perspectiva biologica si teologica: Membrana celulara, Receptori, Hormoni, Droguri, Transplanturi, Grefe, Inlocuiri de organe;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e informationale: Cod genetic.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nteza proteica. Reglaj genetic.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a   semestria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 - S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4 - S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8 - S9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0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0 - S12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3 - S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o-RO"/>
              </w:rPr>
              <w:t>8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o-RO"/>
              </w:rPr>
              <w:t>9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II. Sisteme biologice deschise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ansmitere  ereditara si maladii ereditare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Starea de sanatate si boala din perspectiva biologica si teologica: Germeni, Anticorpi, Imunitate, Antibiotice, Vaccinuri, Prioni.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V. Chimia sistemelor biologice deschise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tabolismul: Reactii specifice. Energie si conversia energiei in reactii biochimice.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e clinice de fluide biologice: Sange, Urina, Lichidul cefalorahidian, Saliva, Sucuri Digestive, Lichid pleural, Lichid amniotic.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V. Entropia sistemelor reale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ntropia si evolutia ireversibila a sistemelor reale;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ntropia si perceptia timpului ca masura a ireversibilitatii;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se ireversibile si informatia.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ormatia-stocare si transmitere. Modele reale de stocare si prelucrare a informatiei - ARN, neuron, paleocortex.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rus informatic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VI. Teorii ale unificării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se corticale din perspectiva biologica si teologica: Memoria, Constiinta, Gandirea, Ratiune, Inteligenta, Inteligenta  emotionala, Subconstientul, Somn, Vise, Cultura, Comportament;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mpuri fizice-forte elementare: Campul electromagnetic, Campul  fortelor nucleare, Teoria campului unificat, Teorii cosmologice-abordare relativista.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 fina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6 - S18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8 - S2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1 - S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24 - S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1 - S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34 - S3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34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lang w:val="en-AU"/>
    </w:rPr>
  </w:style>
  <w:style w:type="character" w:styleId="FooterChar">
    <w:name w:val="Footer Char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22:00Z</dcterms:created>
  <dc:creator>Laura</dc:creator>
  <dc:description/>
  <cp:keywords/>
  <dc:language>en-US</dc:language>
  <cp:lastModifiedBy>mali</cp:lastModifiedBy>
  <cp:lastPrinted>2011-02-03T10:32:00Z</cp:lastPrinted>
  <dcterms:modified xsi:type="dcterms:W3CDTF">2011-08-11T12:53:00Z</dcterms:modified>
  <cp:revision>27</cp:revision>
  <dc:subject/>
  <dc:title>Unitatea de învăţământ: Colegiul Naţional Gheorghe Şincai</dc:title>
</cp:coreProperties>
</file>