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Model de planificare calendaristicǎ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sciplina:BIOLOGI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ul şcolar: 2011-2012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Unitate de învǎţǎmânt…………………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lasa:  a VIII - 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Nr.ore/sǎptǎmânǎ: 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Profesor………………………………..</w:t>
      </w:r>
    </w:p>
    <w:p>
      <w:pPr>
        <w:pStyle w:val="Normal"/>
        <w:tabs>
          <w:tab w:val="clear" w:pos="720"/>
          <w:tab w:val="left" w:pos="225" w:leader="none"/>
          <w:tab w:val="center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w w:val="15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w w:val="150"/>
          <w:sz w:val="24"/>
          <w:szCs w:val="24"/>
        </w:rPr>
        <w:t>PLANIFICARE CALENDARISTIC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w w:val="15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w w:val="150"/>
          <w:sz w:val="24"/>
          <w:szCs w:val="24"/>
        </w:rPr>
        <w:t>SEMESTRUL 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w w:val="15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w w:val="150"/>
          <w:sz w:val="24"/>
          <w:szCs w:val="24"/>
        </w:rPr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463"/>
        <w:gridCol w:w="4985"/>
        <w:gridCol w:w="2315"/>
        <w:gridCol w:w="916"/>
        <w:gridCol w:w="1535"/>
        <w:gridCol w:w="1416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Unitatea de învăţare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etenţe specific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Nr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 o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bservaţii*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iniţia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 - 16. 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rganizarea materiei vi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veluri de organizare a materiei vi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otopul, Biocenoza.Ecosistemul</w:t>
            </w:r>
          </w:p>
        </w:tc>
        <w:tc>
          <w:tcPr>
            <w:tcW w:w="4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dentificarea elementelor componente ale unui ecosis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 Utilizarea de mijloace şi metode adecvate explorǎrii/investigǎrii ecosistem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 Formarea deprinderilor de documentare şi de comunic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 Prelucrarea datelor înregistrate şi elaborarea concluziil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1 Demonstarea unui mod de gândire ecologic în luarea unor deciz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 Demonstrarea înţelegerii consecinţelor propriului comportament în raport cu mediul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oţiuni introductive în ecologi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 -23. 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veluri de organizare a materiei vii: individ, populatie, speci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 -30. 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mpararea unor tipuri de ecosisteme naturale şi antropizat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mpararea unor tipuri de ecosisteme naturale şi antropiz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 Utilizarea de mijloace şi metode adecvate explorǎrii/investigǎrii ecosistem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 Realizarea unor activitǎţi experiment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3 Interpretarea rezultatelor investigaţiilor si ale experiment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 Reprezentarea structurii funcţiilor sistemelor biologice pe baza model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2 Elaborarea şi aplicarea unor algoritmi de identificare, investigare, experimentare  şi rezolvare a unor situaţii problem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 Demonstrarea înţelegerii consecinţelor propriului comportament în raport cu mediul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otopu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 - 7.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ocenoz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 -14.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osistemul: clasificare general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 - 21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practică de sinteză - studiul unui ecosiste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 - 28.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re sumativ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test sumativ, portofoliu, proiecte de grup, modelaj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. 10 - 4.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actorii determinanţi  în rǎspândirea şi adaptarea la mediu a organismelor vi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ctorii abiotici</w:t>
            </w:r>
          </w:p>
        </w:tc>
        <w:tc>
          <w:tcPr>
            <w:tcW w:w="4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2 Descrierea organizarii functionale a unui ecosis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 Compararea unor tipuri de ecosisteme naturale şi antropiz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 Explicarea modului de acţiune a factorilor evoluţi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 Utilizarea de mijloace şi metode adecvate explorǎrii/investigǎrii ecosistemel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 Realizarea unor activitǎţi experiment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2 Elaborarea şi aplicarea unor algoritmi de identificare, investigare, experimentare  şi rezolvare a unor situaţii problem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1 Demonstarea unui mod de gândire ecologic în luarea unor deciz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3 Elaborarea şi implementarea unor proiecte ecologic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teracţiunea  biotop-biocenozǎ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 - 11. 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oritmuri circadiene şi sezonier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 - 18. 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ctorii biotici</w:t>
            </w:r>
          </w:p>
        </w:tc>
        <w:tc>
          <w:tcPr>
            <w:tcW w:w="4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2 Descrierea organizarii functionale a unui ecosis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 Compararea unor tipuri de ecosisteme naturale şi antropiz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 Explicarea modului de acţiune a factorilor evoluţi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 Utilizarea de mijloace şi metode adecvate explorǎrii/investigǎrii ecosistem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 Realizarea unor activităţi experiment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3 Interpretarea rezultatelor investigaţiilor si ale experiment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 Formarea deprinderilor de documentare şi de comunic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 Prelucrarea datelor înregistrate şi elaborarea concluzi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1 Demonstarea unui mod de gândire ecologic în luarea unor deciz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 Demonstrarea înţelegerii consecinţelor propriului comportament în raport cu medi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3 Elaborarea şi implementarea unor proiecte ecolog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laţiile interspecific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 - 25. 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laţiile intraspecific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. 11 - 2. 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municarea şi viaţa socială la animal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 - 9. 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capitulare semestrialǎ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 - 16. 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re semestrialǎ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 - 23. 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*În rubrica observaţii se trec modificǎrile de intenţie ale profesorulu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odel de planificare calendaristicǎ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sciplina:BIOLOGI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ul şcolar: 2011-2012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Unitate de învǎţǎmânt…………………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lasa:  a VIII - 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Nr.ore/sǎptǎmânǎ: 1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fesor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IFICARE CALENDARISTIC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ESTRUL AL II-LEA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840"/>
        <w:gridCol w:w="5370"/>
        <w:gridCol w:w="2430"/>
        <w:gridCol w:w="967"/>
        <w:gridCol w:w="1558"/>
        <w:gridCol w:w="1416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Unitatea de învăţare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etenţe specif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Nr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 or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bservaţii*</w:t>
            </w:r>
          </w:p>
        </w:tc>
      </w:tr>
      <w:tr>
        <w:trPr>
          <w:trHeight w:val="1135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elaţii trofice î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cosistem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ţele trofic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rcuitul materiei şi energiei – noţiuni generale</w:t>
            </w:r>
          </w:p>
        </w:tc>
        <w:tc>
          <w:tcPr>
            <w:tcW w:w="5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1 Identificarea elementelor componente ale unui ecosis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2 Descrierea organizarii functionale a unui ecosis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 Compararea unor tipuri de ecosisteme naturale şi antropiz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 Utilizarea de mijloace şi metode adecvate explorǎrii/investigǎrii ecosistem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 Realizarea unor activitǎţi experiment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3 Interpretarea rezultatelor investigaţiilor si ale experiment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2 Elaborarea şi aplicarea unor algoritmi de identificare, investigare, experimentare  şi rezolvare a unor situaţii problem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 Formarea deprinderilor de documentare şi de comunic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 Prelucrarea datelor înregistrate şi elaborarea concluzi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1 Demonstarea unui mod de gândire ecologic în luarea unor deciz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3 Elaborarea şi implementarea unor proiecte ecolog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tegorii trofice în ecosiste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 - 20. 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odelarea lanţurilor şi reţelelor trofic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lucrare  practicǎ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 - 27. 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veluri şi piramide trofice în ecosistem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. 01 - 3.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76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scrierea organizarii functionale a unui ecosis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 Utilizarea de mijloace şi metode adecvate explorǎrii/investigǎrii ecosistem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3 Elaborarea şi implementarea unor proiecte ecolog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rcuitul materiei şi energiei – noţiuni general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 - 10. 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chilibre şi dezechilibre în ecosistem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teriorarea mediului</w:t>
            </w:r>
          </w:p>
        </w:tc>
        <w:tc>
          <w:tcPr>
            <w:tcW w:w="5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 Compararea unor tipuri de ecosisteme naturale şi antropiz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 Utilizarea de mijloace şi metode adecvate explorǎrii/investigǎrii ecosistem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 Realizarea unor activitǎţi experiment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3 Interpretarea rezultatelor investigaţiilor si ale experiment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2 Elaborarea şi aplicarea unor algoritmi de identificare, investigare, experimentare  şi rezolvare a unor situaţii problem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 Formarea deprinderilor de documentare şi de comunic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 Prelucrarea datelor înregistrate şi elaborarea concluzi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1 Demonstarea unui mod de gândire ecologic în luarea unor deciz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 Demonstrarea înţelegerii consecinţelor propriului comportament în raport cu medi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3 Elaborarea şi implementarea unor proiecte ecolog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luare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 -17. 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ţii asupra unor zone poluate şi nepoluate, compararea şi comentarea  datelor (lucrare practicǎ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 - 24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praexploatare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. 02 - 2.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7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troducerea de noi specii în ecosistem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 - 9. 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tropizare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 - 16. 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886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tecţia şi conservarea mediului</w:t>
            </w:r>
          </w:p>
        </w:tc>
        <w:tc>
          <w:tcPr>
            <w:tcW w:w="5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2 Descrierea organizarii functionale a unui ecosis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 Compararea unor tipuri de ecosisteme naturale şi antropiz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 Utilizarea de mijloace şi metode adecvate explorǎrii/investigǎrii ecosistem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1 Demonstarea unui mod de gândire ecologic în luarea unor deciz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3 Elaborarea şi implementarea unor proiecte ecologic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zvoltare durabil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ploatarea raţionalǎ a resurselor natural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 - 23. 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lectarea selectivǎ a deşeurilor (lucrare  practicǎ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rcuri şi rezervaţii natural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 - 30.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 - 27. 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voluţionism</w:t>
            </w:r>
          </w:p>
        </w:tc>
        <w:tc>
          <w:tcPr>
            <w:tcW w:w="5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4 Explicarea modului de acţiune a factorilor evoluţi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 Utilizarea de mijloace şi metode adecvate explorǎrii/investigǎrii ecosistem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2 Elaborarea şi aplicarea unor algoritmi de identificare, investigare, experimentare  şi rezolvare a unor situaţii problem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 Formarea deprinderilor de documentare şi de comunic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 Prelucrarea datelor înregistrate şi elaborarea concluzi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1 Demonstarea unui mod de gândire ecologic în luarea unor deciz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 Demonstrarea înţelegerii consecinţelor propriului comportament în raport cu medi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5.3 Elaborarea şi implementarea unor proiecte ecolog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4 Analiza şi interpretarea informaţiilor referitoare la evoluţia lumii vi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itatea şi diversitatea lumii vi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. 04 - 4. 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oluţie şi dovezi ale evoluţiei (definiţia evoluţiei,exemple de dovezi directe şi indirect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5-S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 - 11. 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 - 18. 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ctori ai evoluţiei (ereditatea, variabilitatea, suprapopulaţia, lupta pentru existenţǎ, selecţia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 - 25. 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pecia ca unitate a evoluţie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. 05 - 1. 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zolvarea unor probleme pe teme legate de evoluţi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 - 8. 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 Reprezentarea structurii şi a funcţiilor sistemelor biologice pe baza model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1 Demonstarea unui mod de gândire ecologic în luarea unor deciz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2 Demonstrarea înţelegerii consecinţelor propriului comportament în raport cu medi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3 Elaborarea şi implementarea unor proiecte ecolog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4 Analiza şi interpretarea informaţiilor referitoare la evoluţia lumii vi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re final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Portofoliu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Proiectul de gru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Machet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 - 15. 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*la rubrica “Observaţii” se trec modificările de intenţie ale profesorului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*</w:t>
      </w:r>
      <w:r>
        <w:rPr>
          <w:rFonts w:cs="Times New Roman" w:ascii="Times New Roman" w:hAnsi="Times New Roman"/>
          <w:sz w:val="24"/>
          <w:szCs w:val="24"/>
          <w:lang w:val="ro-RO"/>
        </w:rPr>
        <w:t>săptămâna a 12-a (2-6 aprilie 2012) este rezervată activităților extrașcolare și extracurriculare si are orar specif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orient="landscape" w:w="16838" w:h="11906"/>
      <w:pgMar w:left="1440" w:right="1077" w:gutter="0" w:header="0" w:top="107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8:42:00Z</dcterms:created>
  <dc:creator>Marian</dc:creator>
  <dc:description/>
  <cp:keywords/>
  <dc:language>en-US</dc:language>
  <cp:lastModifiedBy>traian.seitan</cp:lastModifiedBy>
  <dcterms:modified xsi:type="dcterms:W3CDTF">2011-08-16T05:35:00Z</dcterms:modified>
  <cp:revision>50</cp:revision>
  <dc:subject/>
  <dc:title/>
</cp:coreProperties>
</file>