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Unitatea de învăţământ</w:t>
      </w:r>
      <w:r>
        <w:rPr>
          <w:sz w:val="24"/>
          <w:szCs w:val="24"/>
          <w:lang w:val="ro-RO"/>
        </w:rPr>
        <w:t xml:space="preserve">: </w:t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b/>
          <w:sz w:val="24"/>
          <w:szCs w:val="24"/>
          <w:lang w:val="ro-RO"/>
        </w:rPr>
        <w:t>Nr. de ore pe săpt./ anul</w:t>
      </w:r>
      <w:r>
        <w:rPr>
          <w:sz w:val="24"/>
          <w:szCs w:val="24"/>
          <w:lang w:val="ro-RO"/>
        </w:rPr>
        <w:t>: 2 ore pe săpt./ 2011-2012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fesor</w:t>
      </w:r>
      <w:r>
        <w:rPr>
          <w:sz w:val="24"/>
          <w:szCs w:val="24"/>
          <w:lang w:val="ro-RO"/>
        </w:rPr>
        <w:t xml:space="preserve">:  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4"/>
          <w:szCs w:val="24"/>
          <w:lang w:val="ro-RO"/>
        </w:rPr>
        <w:t xml:space="preserve"> Programa Şcolară aprobată prin O.MEC.nr. 5959 / 22.12.2006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sciplina</w:t>
      </w:r>
      <w:r>
        <w:rPr>
          <w:sz w:val="24"/>
          <w:szCs w:val="24"/>
          <w:lang w:val="ro-RO"/>
        </w:rPr>
        <w:t>:  Ştiinţe</w:t>
        <w:tab/>
        <w:tab/>
        <w:t xml:space="preserve">                                        </w:t>
        <w:tab/>
        <w:t xml:space="preserve"> </w:t>
        <w:tab/>
        <w:t xml:space="preserve"> </w:t>
        <w:tab/>
        <w:tab/>
        <w:t xml:space="preserve">                                                                     </w:t>
      </w:r>
      <w:r>
        <w:rPr>
          <w:b/>
          <w:bCs/>
          <w:sz w:val="24"/>
          <w:szCs w:val="24"/>
          <w:lang w:val="ro-RO"/>
        </w:rPr>
        <w:t xml:space="preserve">Filiera vocaţională, profil pedagogic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Clasa: </w:t>
      </w:r>
      <w:r>
        <w:rPr>
          <w:b w:val="false"/>
          <w:sz w:val="24"/>
          <w:szCs w:val="24"/>
        </w:rPr>
        <w:t xml:space="preserve">XI                                                                       </w:t>
        <w:tab/>
        <w:t xml:space="preserve">   </w:t>
        <w:tab/>
        <w:tab/>
        <w:tab/>
        <w:tab/>
        <w:t xml:space="preserve">                                                            </w:t>
      </w:r>
      <w:r>
        <w:rPr>
          <w:b w:val="false"/>
          <w:bCs/>
          <w:sz w:val="24"/>
          <w:szCs w:val="24"/>
        </w:rPr>
        <w:t xml:space="preserve">Specializarea: </w:t>
      </w:r>
      <w:r>
        <w:rPr>
          <w:bCs/>
          <w:sz w:val="24"/>
          <w:szCs w:val="24"/>
        </w:rPr>
        <w:t>învăţător-educatoar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PLANIFICAREA  CALENDARISTIC</w:t>
      </w:r>
      <w:r>
        <w:rPr>
          <w:b/>
          <w:sz w:val="24"/>
          <w:szCs w:val="24"/>
          <w:lang w:val="ro-RO"/>
        </w:rPr>
        <w:t>Ă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EMESTRUL I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4961"/>
        <w:gridCol w:w="1134"/>
        <w:gridCol w:w="1710"/>
        <w:gridCol w:w="12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.Î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nitatea de învăţare – tit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ore aloc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rocese biologic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triţia autotrof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tritia  heterotrof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ensibilitatea la pla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ensibilitatea la anim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articularităţi structurale ale sistemului digestiv la vertebr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articularităţi  funcţionale ale sistemului digestiv la vertebr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iratia şi circulaţia la plante şi anim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ul intern al organism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oducer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solidarea cunoştinţelor. Auto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>S1 – S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eoria celul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right="-5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 xml:space="preserve">Teoria celulară din perspectiva biologica si teologica:-similitudine; </w:t>
            </w:r>
            <w:r>
              <w:rPr>
                <w:sz w:val="24"/>
                <w:szCs w:val="24"/>
                <w:lang w:val="it-IT"/>
              </w:rPr>
              <w:t>Particularităţi  structurale şi funcţionale ale celulei procariote şi celulei eucariot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Realizarea unor preparate microscopic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de recunoaştere a celulei procariote şi celulei eucariote; Prezentarea nivelurilor de organizare a </w:t>
            </w:r>
          </w:p>
          <w:p>
            <w:pPr>
              <w:pStyle w:val="Normal"/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ateriei vi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right="-5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>Comunicarea celulară din perspectiva biologica si teolog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right="-5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 xml:space="preserve">Membrana celulara, Receptori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e informationa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3" w:leader="none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Definirea şi explicarea unor noţiuni </w:t>
            </w:r>
          </w:p>
          <w:p>
            <w:pPr>
              <w:pStyle w:val="Normal"/>
              <w:tabs>
                <w:tab w:val="clear" w:pos="720"/>
                <w:tab w:val="left" w:pos="83" w:leader="none"/>
                <w:tab w:val="left" w:pos="263" w:leader="none"/>
              </w:tabs>
              <w:ind w:left="-7" w:right="-5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it-IT"/>
              </w:rPr>
              <w:t>precum: difuziune, osmoză, citoză, turgescenţă, plasmoliză, deplasmoli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1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isteme biologice deschi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pa – compozitie, proprietati fizice şi chim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mportanţa practică. Rolul apei în organismele vi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ircuitul apei in natura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7 - S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usi cu importanta pract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-7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Metale uzuale. Proprietăţi generale şi importanţa practică a acestor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a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-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izi şi baze uzuale. Proprietati fizice şi chim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-7" w:hanging="0"/>
              <w:rPr/>
            </w:pPr>
            <w:r>
              <w:rPr>
                <w:sz w:val="24"/>
                <w:szCs w:val="24"/>
                <w:lang w:val="ro-RO"/>
              </w:rPr>
              <w:t>Reacţii reversibile şi ireversibile</w:t>
            </w:r>
            <w:r>
              <w:rPr>
                <w:b/>
                <w:sz w:val="24"/>
                <w:szCs w:val="24"/>
                <w:lang w:val="ro-R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-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actii xoterme şi reacţii endote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3" w:leader="none"/>
              </w:tabs>
              <w:ind w:left="-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353" w:leader="none"/>
              </w:tabs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8 - S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olecule, substante si amestecur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3" w:leader="none"/>
              </w:tabs>
              <w:ind w:left="8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tom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3" w:leader="none"/>
              </w:tabs>
              <w:ind w:left="8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on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3" w:leader="none"/>
              </w:tabs>
              <w:ind w:left="8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Elemente chimic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3" w:leader="none"/>
              </w:tabs>
              <w:ind w:left="8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Substanţe compus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3" w:leader="none"/>
              </w:tabs>
              <w:ind w:left="83" w:hanging="0"/>
              <w:rPr/>
            </w:pPr>
            <w:r>
              <w:rPr>
                <w:sz w:val="24"/>
                <w:szCs w:val="24"/>
                <w:lang w:val="ro-RO"/>
              </w:rPr>
              <w:t>Amestecur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3" w:leader="none"/>
              </w:tabs>
              <w:ind w:left="-7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ro-RO"/>
              </w:rPr>
              <w:t>Recapitulare – Evaluar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>S13 - S1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Unitatea de învăţământ</w:t>
      </w:r>
      <w:r>
        <w:rPr>
          <w:sz w:val="24"/>
          <w:szCs w:val="24"/>
          <w:lang w:val="ro-RO"/>
        </w:rPr>
        <w:t xml:space="preserve">: </w:t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b/>
          <w:sz w:val="24"/>
          <w:szCs w:val="24"/>
          <w:lang w:val="ro-RO"/>
        </w:rPr>
        <w:t>Nr. de ore pe săpt./ anul</w:t>
      </w:r>
      <w:r>
        <w:rPr>
          <w:sz w:val="24"/>
          <w:szCs w:val="24"/>
          <w:lang w:val="ro-RO"/>
        </w:rPr>
        <w:t>: 2 ore pe săpt./ 2011-2012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ofesor</w:t>
      </w:r>
      <w:r>
        <w:rPr>
          <w:sz w:val="24"/>
          <w:szCs w:val="24"/>
          <w:lang w:val="ro-RO"/>
        </w:rPr>
        <w:t xml:space="preserve">:  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4"/>
          <w:szCs w:val="24"/>
          <w:lang w:val="ro-RO"/>
        </w:rPr>
        <w:t xml:space="preserve"> Programa Şcolară aprobată prin O.MEC.nr. 5959 / 22.12.2006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sciplina</w:t>
      </w:r>
      <w:r>
        <w:rPr>
          <w:sz w:val="24"/>
          <w:szCs w:val="24"/>
          <w:lang w:val="ro-RO"/>
        </w:rPr>
        <w:t>:  Ştiinţe</w:t>
        <w:tab/>
        <w:tab/>
        <w:t xml:space="preserve">                                        </w:t>
        <w:tab/>
        <w:t xml:space="preserve"> </w:t>
        <w:tab/>
        <w:t xml:space="preserve"> </w:t>
        <w:tab/>
        <w:tab/>
        <w:t xml:space="preserve">                                                                     </w:t>
      </w:r>
      <w:r>
        <w:rPr>
          <w:b/>
          <w:bCs/>
          <w:sz w:val="24"/>
          <w:szCs w:val="24"/>
          <w:lang w:val="ro-RO"/>
        </w:rPr>
        <w:t xml:space="preserve">Filiera vocaţională, profil pedagogic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Clasa: </w:t>
      </w:r>
      <w:r>
        <w:rPr>
          <w:b w:val="false"/>
          <w:sz w:val="24"/>
          <w:szCs w:val="24"/>
        </w:rPr>
        <w:t xml:space="preserve">XI                                                                       </w:t>
        <w:tab/>
        <w:t xml:space="preserve">   </w:t>
        <w:tab/>
        <w:tab/>
        <w:tab/>
        <w:tab/>
        <w:t xml:space="preserve">                                                            </w:t>
      </w:r>
      <w:r>
        <w:rPr>
          <w:b w:val="false"/>
          <w:bCs/>
          <w:sz w:val="24"/>
          <w:szCs w:val="24"/>
        </w:rPr>
        <w:t xml:space="preserve">Specializarea: </w:t>
      </w:r>
      <w:r>
        <w:rPr>
          <w:bCs/>
          <w:sz w:val="24"/>
          <w:szCs w:val="24"/>
        </w:rPr>
        <w:t>învăţător-educatoar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PLANIFICAREA  CALENDARISTIC</w:t>
      </w:r>
      <w:r>
        <w:rPr>
          <w:b/>
          <w:sz w:val="24"/>
          <w:szCs w:val="24"/>
          <w:lang w:val="ro-RO"/>
        </w:rPr>
        <w:t>Ă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EMESTRUL II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4961"/>
        <w:gridCol w:w="1134"/>
        <w:gridCol w:w="1701"/>
        <w:gridCol w:w="12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.Î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nitatea de învăţare – tit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ore aloc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>
          <w:trHeight w:val="1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olecule, substante si amestecuri</w:t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3" w:leader="none"/>
              </w:tabs>
              <w:ind w:left="8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olecul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3" w:leader="none"/>
              </w:tabs>
              <w:ind w:left="83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Tabelul periodic al elementelor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3" w:leader="none"/>
              </w:tabs>
              <w:ind w:left="83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etale şi nemet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3" w:leader="none"/>
              </w:tabs>
              <w:ind w:left="83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egaturi chimi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3" w:leader="none"/>
              </w:tabs>
              <w:ind w:left="83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egaturi fizi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3" w:leader="none"/>
              </w:tabs>
              <w:ind w:left="83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scrierea  sistemelor / proceselor / elementelor, studiate în scopul explicării unor transformări din natur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16 - S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actii chimice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3" w:leader="none"/>
              </w:tabs>
              <w:ind w:left="83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Observarea, compararea şi clasificarea tipurilor de reacţii chimi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3" w:leader="none"/>
              </w:tabs>
              <w:ind w:left="83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Realizarea de experimente pentru a observa importanţa practică a reacţiilor chimic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3" w:leader="none"/>
              </w:tabs>
              <w:ind w:left="83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Rezolvarea de situaţii problemă practice cu referire la aplicabilitatea reacţiilor chimice în viaţa cotidiană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3" w:leader="none"/>
              </w:tabs>
              <w:ind w:left="83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capitulare – 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19 - S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arimi fizice si masurar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.1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Circuite electric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enomenele electric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parate electrocasnic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Electricitatea statică în natură şi în aparatele tehnice de uz cotidian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Realizarea de experimente pentru a caracteriza mişcare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3" w:leader="none"/>
              </w:tabs>
              <w:ind w:left="-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capitulare – 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S21 - S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nergie si pute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călzire şi răcire în natură şi tehnic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 xml:space="preserve">Simţul tactil, termic, presional, </w:t>
            </w:r>
            <w:r>
              <w:rPr>
                <w:sz w:val="24"/>
                <w:szCs w:val="24"/>
              </w:rPr>
              <w:t>durer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Exerciţii de explorare a capacităţii discriminative tactile, termice, dureroase pentru observarea gradului de sensibilitate în diverse părţi ale corpului um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şcarea termic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Legi si principi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Utilizarea pârghiilor, inclusiv a celor din organismul uman – ca aplicatii ale momentului unei forţ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are termice – funcţionare, efec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ergia termică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ia intern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ldu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op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/>
            </w:pPr>
            <w:r>
              <w:rPr>
                <w:sz w:val="24"/>
                <w:szCs w:val="24"/>
              </w:rPr>
              <w:t>Entalp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licaţii în viaţa cotidiană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o-RO"/>
              </w:rPr>
              <w:t>Conversia energetică în procesul de fotosintez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4 - S26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8 - S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27 -activitati extracurriculare</w:t>
            </w:r>
          </w:p>
        </w:tc>
      </w:tr>
      <w:tr>
        <w:trPr>
          <w:trHeight w:val="3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nteractiuni in natur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Compararea elementelor unui ecosistem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din perspectivă pluridisciplinar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fizică/chimică/biologică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rea condiţiilor de desfǎşurare şi caracteristicilor transformărilor natur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Ecosistemele şi omu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Incadrarea sistematica a unui organis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Homeotermi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Legile integralitati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Teoria sistemului si a reglajulu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Factori de influenta asupra proceselor biologic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3" w:leader="none"/>
              </w:tabs>
              <w:autoSpaceDE w:val="false"/>
              <w:ind w:left="-7" w:hanging="0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2 - S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Recapitulare şi evaluare final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3" w:leader="none"/>
              </w:tabs>
              <w:ind w:left="-7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esiune de refe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2" w:right="432" w:gutter="0" w:header="0" w:top="1138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eastAsia="Times New Roman" w:cs="Times New Roman"/>
      <w:b/>
      <w:sz w:val="28"/>
      <w:szCs w:val="20"/>
      <w:lang w:val="ro-RO"/>
    </w:rPr>
  </w:style>
  <w:style w:type="character" w:styleId="Titlu2Caracter">
    <w:name w:val="Titlu 2 Caracter"/>
    <w:basedOn w:val="Fontdeparagrafimplicit"/>
    <w:qFormat/>
    <w:rPr>
      <w:rFonts w:eastAsia="Times New Roman" w:cs="Times New Roman"/>
      <w:b/>
      <w:sz w:val="32"/>
      <w:szCs w:val="20"/>
      <w:lang w:val="ro-RO"/>
    </w:rPr>
  </w:style>
  <w:style w:type="character" w:styleId="Corptext2Caracter">
    <w:name w:val="Corp text 2 Caracter"/>
    <w:basedOn w:val="Fontdeparagrafimplicit"/>
    <w:qFormat/>
    <w:rPr>
      <w:rFonts w:eastAsia="Times New Roman" w:cs="Times New Roman"/>
      <w:sz w:val="28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50:00Z</dcterms:created>
  <dc:creator>Windows User</dc:creator>
  <dc:description/>
  <cp:keywords/>
  <dc:language>en-US</dc:language>
  <cp:lastModifiedBy>traian</cp:lastModifiedBy>
  <dcterms:modified xsi:type="dcterms:W3CDTF">2011-09-07T03:48:00Z</dcterms:modified>
  <cp:revision>13</cp:revision>
  <dc:subject/>
  <dc:title/>
</cp:coreProperties>
</file>