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hnologică</w:t>
      </w:r>
    </w:p>
    <w:p>
      <w:pPr>
        <w:pStyle w:val="Normal"/>
        <w:rPr>
          <w:lang w:val="ro-RO"/>
        </w:rPr>
      </w:pPr>
      <w:r>
        <w:rPr>
          <w:lang w:val="ro-RO"/>
        </w:rPr>
        <w:t>Profil: tehnic/resurse/servicii</w:t>
      </w:r>
    </w:p>
    <w:p>
      <w:pPr>
        <w:pStyle w:val="TextBody"/>
        <w:spacing w:before="0" w:after="0"/>
        <w:ind w:right="-58" w:hanging="0"/>
        <w:rPr>
          <w:lang w:val="ro-RO"/>
        </w:rPr>
      </w:pPr>
      <w:r>
        <w:rPr>
          <w:lang w:val="ro-RO"/>
        </w:rPr>
        <w:t>Specializare/calificare: toate specializăril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Anul şcolar: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/>
      </w:pPr>
      <w:r>
        <w:rPr>
          <w:lang w:val="ro-RO"/>
        </w:rPr>
        <w:t>Clasa: a X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1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4200"/>
        <w:gridCol w:w="3360"/>
        <w:gridCol w:w="720"/>
        <w:gridCol w:w="1080"/>
        <w:gridCol w:w="9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 *</w:t>
            </w:r>
          </w:p>
        </w:tc>
      </w:tr>
      <w:tr>
        <w:trPr>
          <w:trHeight w:val="3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 iniţ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-16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. Ţesuturi vegetale şi animale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. Culegerea de date din surse variate de informare/ documentare în scopul asimilării de cunoştinţe despre structura şi funcţiile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3. Identificarea structurii microscopice a organelor vegetale şi animale în vederea explicării relaţiei dintre structură şi funcţie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 Utilizarea investigaţiei pentru evidenţierea structurii şi funcţiilor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 Reprezentarea structurii şi funcţiilor organismelor pe baza model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1 Utilizarea corectă a terminologia specifice biologiei în diferite situaţii de comunicare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Ţesuturi vegetale: embrionare, definitive. Efectuarea de preparate microscopice cu secţiuni prin organe vegetale şi observarea lor la microscop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-23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7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Ţesuturi animale: epitelial, conjunctiv, muscular, nervo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 xml:space="preserve">Observarea microscopică a unor secţiuni prin diferite ţesuturi vegetale şi animale </w:t>
            </w:r>
            <w:r>
              <w:rPr/>
              <w:t>(</w:t>
            </w:r>
            <w:r>
              <w:rPr>
                <w:lang w:val="ro-RO"/>
              </w:rPr>
              <w:t>Lucrare practică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-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9-7.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4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I. Structura şi funcţiile fundamentale ale organismelor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>Funcţii de nutriţie 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Nutriţ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,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a autotrofă: Frunza (structură, rol)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Fotosinteza: ecuaţie chimică, etape, evidenţiere, importanţă; rolul  pigmenţilor asimilatori. Evidenţierea necesităţii CO2, </w:t>
            </w:r>
          </w:p>
          <w:p>
            <w:pPr>
              <w:pStyle w:val="Normal"/>
              <w:ind w:right="-22" w:hanging="0"/>
              <w:rPr>
                <w:lang w:val="ro-RO"/>
              </w:rPr>
            </w:pPr>
            <w:r>
              <w:rPr>
                <w:lang w:val="ro-RO"/>
              </w:rPr>
              <w:t>evidenţierea producerii O2, evidenţierea substanţelor organice produse prin fotosinteză.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5-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21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9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lang w:val="ro-RO"/>
              </w:rPr>
              <w:t>Nutriţia heterotrofă: Heterotrofia la fungi şi la plante. Nutriţia simbiontă</w:t>
            </w:r>
          </w:p>
          <w:p>
            <w:pPr>
              <w:pStyle w:val="Normal"/>
              <w:ind w:right="-22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-28.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lang w:val="ro-RO"/>
              </w:rPr>
            </w:pPr>
            <w:r>
              <w:rPr>
                <w:lang w:val="ro-RO"/>
              </w:rPr>
              <w:t>Digestia la animale (intra- şi extracelulară)</w:t>
            </w:r>
          </w:p>
          <w:p>
            <w:pPr>
              <w:pStyle w:val="Normal"/>
              <w:ind w:right="-22" w:hanging="0"/>
              <w:rPr/>
            </w:pPr>
            <w:r>
              <w:rPr>
                <w:lang w:val="ro-RO"/>
              </w:rPr>
              <w:t>Sistemul digestiv la mamifere: tub digestiv şi glande anexe (componente – localizare, morfologie) şi rolul lor in digestia chimică a alimentel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-4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sistemului digestiv la om (gastrita, ulcer gastroduodenal, toxiinfecţii alimentare, apendicita acută, hepatită virală acută) – manifestări, cauze şi preven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-11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pentru teză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3 Identificarea structurii microscopice a organelor vegetale şi animale în vederea explicării relaţiei dintre structură şi funcţi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 şi de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Explicarea şi aplicarea unor reguli şi procedee de protejare a sănătăţii proprii şi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, inter şi transdisciplinar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-18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(teză semestrul I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 şi de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, inter şi transdisciplinar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sum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-25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4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3.1. Reprezentarea structurii şi funcţiilor organismelor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. Explicarea şi aplicarea unor reguli şi procedee de protejare a sănătăţii proprii şi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Realizarea de conexiuni intra, inter şi transdisciplinare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 anaerobă (ecuaţia chimică, localizare, exemple, fermentaţii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 aerobă (ecuaţia chimică, localizar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 la plante. Evidenţierea respiraţiei celulare (Lucrare practic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-2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 la animale. Sistemul respirator la mamifere: căi respiratorii, plămâni – localizare, structură Mecanismul respiraţiei pulmonare – inspiraţie, expiraţie, volume respiratorii la om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sistemului respirator la om (bronşita, laringita, astm bronşic, pneumonie, TBC) - manifestări, cauze, preven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-16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. Realizarea de conexiuni intra, inter şi transdisciplinar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 la plante. Structura primară a rădăcinii şi tulpinii la angiosperme dicotiledon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bsorbţia apei şi sărurilor minerale. Circulaţia sevelor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idenţierea circulaţiei sevei brute şi a sevei elaborate în corpul plantei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-23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În rubrica Observaţii se trec modificările de intenţie ale profesorului</w:t>
      </w:r>
      <w:r>
        <w:br w:type="page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hnologică</w:t>
      </w:r>
    </w:p>
    <w:p>
      <w:pPr>
        <w:pStyle w:val="Normal"/>
        <w:rPr>
          <w:lang w:val="ro-RO"/>
        </w:rPr>
      </w:pPr>
      <w:r>
        <w:rPr>
          <w:lang w:val="ro-RO"/>
        </w:rPr>
        <w:t>Profil: tehnic/ resurse/servicii</w:t>
      </w:r>
    </w:p>
    <w:p>
      <w:pPr>
        <w:pStyle w:val="TextBody"/>
        <w:spacing w:before="0" w:after="0"/>
        <w:ind w:right="-58" w:hanging="0"/>
        <w:rPr>
          <w:lang w:val="ro-RO"/>
        </w:rPr>
      </w:pPr>
      <w:r>
        <w:rPr>
          <w:lang w:val="ro-RO"/>
        </w:rPr>
        <w:t>Specializare/calificare: toate specializările/calificăril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Anul şcolar: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/>
      </w:pPr>
      <w:r>
        <w:rPr>
          <w:lang w:val="ro-RO"/>
        </w:rPr>
        <w:t>Clasa: a X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1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AL II-LEA</w:t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tbl>
      <w:tblPr>
        <w:tblW w:w="13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320"/>
        <w:gridCol w:w="2880"/>
        <w:gridCol w:w="720"/>
        <w:gridCol w:w="1080"/>
        <w:gridCol w:w="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*</w:t>
            </w:r>
          </w:p>
        </w:tc>
      </w:tr>
      <w:tr>
        <w:trPr>
          <w:trHeight w:val="1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tura şi funcţiile fundamentale ale organismelor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>Funcţii de nutriţie </w:t>
            </w:r>
          </w:p>
          <w:p>
            <w:pPr>
              <w:pStyle w:val="ListParagraph"/>
              <w:ind w:left="0" w:hanging="0"/>
              <w:rPr/>
            </w:pPr>
            <w:r>
              <w:rPr/>
              <w:t>Circulaţia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Excreţia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. Explicarea şi aplicarea unor reguli şi procedee de protejare a sănătăţii proprii şi a medi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irculaţia la animale. Mediul intern la mamifere(sânge: compoziţie, rol). Determinarea grupelor de sânge (Lucrare practic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-2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istemul circulator la mamifere: inima si vase de sânge. Configuraţia externă a inimii (Lucrare practic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-27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Boli ale sistemului circulator la om(varice, ateroscleroză, hipertensiune arterială, infarct miocardic, accident vascular cerebral) cauze, manifestări, preveni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-3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creţia la plante: transpiraţ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10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excretor la mamifere: căi urinare şi rinichi (localizare , structura, rol). Configuraţia externă a rinichiului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-17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olile sistemului excretor la om (litiaza renală, insuficienţa renală cronică) - manifestări, cauze, preveni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24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uncţii de rel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>Sensibilitatea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şcarea şi sensibilitatea la pla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-2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Organe de simţ la mamifere (ochiul, urechea, nasul, limba şi pielea) - structură şi ro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cienţe senzoriale la om: miopie, hipermetropie, strabism, astigmatism, surditate) manifestări, cauze şi remed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-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16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N la mamifere. SNC (măduva spinării, encefal – localizare, componente, ro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-23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Boli ale sistemului nervos la om (boala Parkinson, paralizie, scleroza in plăci, epilepsie) - manifestări, cauze, preven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-30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Locomoţia la anim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locomotor la mamifere (scheletul şi musculatura membrelo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-27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capitulare pentru tez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3 Identificarea structurii microscopice a organelor vegetale şi animale în vederea explicării relaţiei dintre structură şi funcţi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 şi de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Explicarea şi aplicarea unor reguli şi procedee de protejare a sănătăţii proprii şi a mediulu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3 Realizarea de conexiuni intra, inter şi transdisciplin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şe de recapitulare etc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-4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Evaluare (teza semestrul al II-le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 şi de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3 Realizarea de conexiuni intra, inter şi transdisciplin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sum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-11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uncţia de reproduc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oducerea asexuată la plante - specializată şi vegetativ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-18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oducerea sexuată la angiosperme. Structura florii şi fecundaţia Sămânţa – alcătui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</w:t>
            </w:r>
            <w:r>
              <w:rPr>
                <w:lang w:val="ro-RO"/>
              </w:rPr>
              <w:t>Fructul – tipur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Reproducerea sexuată la mamifere (om). Sistemul reproducător femel şi mascul (localizare, structură, ro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-25.0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sistemului reproducător la om (BTS: sifilis, gonoree, candidoza, SIDA) – manifestări, cauze, prevenire. Planificare familial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-1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. Dezechilibre ecologi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2. Explicarea şi aplicarea unor reguli şi procedee de protejare a sănătăţii proprii şi a mediului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3. Realizarea de conexiuni intra, inter şi transdisciplin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zechilibre ecologice: cauze, efecte, măs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19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-8.06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capitulare finală – Structura şi funcţiile fundamentale ale organismelor v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Receptarea informaţiilor despre lumea v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 Utilizarea şi construirea de modele şi algoritmi in scopul demonstrării principiilor lumii vi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Comunicarea orală şi scrisă utilizând corect terminologia specifică biologie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Transferarea şi integrarea cunoştinţelor şi metodelor de lucru specifice biologiei în contexte no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işe de recapitulare,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roiecte de mediu, Portofoli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i de caz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1-15.0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ro-RO"/>
    </w:rPr>
  </w:style>
  <w:style w:type="paragraph" w:styleId="Landscape">
    <w:name w:val="Landscape"/>
    <w:basedOn w:val="Normal"/>
    <w:qFormat/>
    <w:pPr>
      <w:jc w:val="both"/>
    </w:pPr>
    <w:rPr>
      <w:rFonts w:eastAsia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39:00Z</dcterms:created>
  <dc:creator>TUDOR</dc:creator>
  <dc:description/>
  <cp:keywords/>
  <dc:language>en-US</dc:language>
  <cp:lastModifiedBy>traian.seitan</cp:lastModifiedBy>
  <dcterms:modified xsi:type="dcterms:W3CDTF">2011-08-16T06:38:00Z</dcterms:modified>
  <cp:revision>11</cp:revision>
  <dc:subject/>
  <dc:title>Model de planificare calendaristică</dc:title>
</cp:coreProperties>
</file>