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 de planificare calendaristică</w:t>
      </w:r>
    </w:p>
    <w:p>
      <w:pPr>
        <w:pStyle w:val="Normal"/>
        <w:rPr>
          <w:lang w:val="ro-RO"/>
        </w:rPr>
      </w:pPr>
      <w:r>
        <w:rPr>
          <w:lang w:val="ro-RO"/>
        </w:rPr>
        <w:t>Filiera vocaţională</w:t>
      </w:r>
    </w:p>
    <w:p>
      <w:pPr>
        <w:pStyle w:val="Normal"/>
        <w:rPr>
          <w:lang w:val="ro-RO"/>
        </w:rPr>
      </w:pPr>
      <w:r>
        <w:rPr>
          <w:lang w:val="ro-RO"/>
        </w:rPr>
        <w:t>Profil : sportiv, artistic, militar (MApN), militar (MI) teologic și pedagogic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pecializare/calificare: toate specializările  </w:t>
      </w:r>
    </w:p>
    <w:p>
      <w:pPr>
        <w:pStyle w:val="Normal"/>
        <w:rPr>
          <w:lang w:val="ro-RO"/>
        </w:rPr>
      </w:pPr>
      <w:r>
        <w:rPr>
          <w:lang w:val="ro-RO"/>
        </w:rPr>
        <w:t>Disciplina: 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ţământ:</w:t>
      </w:r>
    </w:p>
    <w:p>
      <w:pPr>
        <w:pStyle w:val="Normal"/>
        <w:rPr/>
      </w:pPr>
      <w:r>
        <w:rPr>
          <w:lang w:val="ro-RO"/>
        </w:rPr>
        <w:t xml:space="preserve">Clasa:a X-a </w:t>
      </w:r>
    </w:p>
    <w:p>
      <w:pPr>
        <w:pStyle w:val="Normal"/>
        <w:rPr>
          <w:lang w:val="ro-RO"/>
        </w:rPr>
      </w:pPr>
      <w:r>
        <w:rPr>
          <w:lang w:val="ro-RO"/>
        </w:rPr>
        <w:t>Nr.ore/săptămână:1 oră</w:t>
      </w:r>
    </w:p>
    <w:p>
      <w:pPr>
        <w:pStyle w:val="Normal"/>
        <w:rPr>
          <w:lang w:val="ro-RO"/>
        </w:rPr>
      </w:pPr>
      <w:r>
        <w:rPr>
          <w:lang w:val="ro-RO"/>
        </w:rPr>
        <w:t>Profesor:</w:t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40"/>
        <w:gridCol w:w="5015"/>
        <w:gridCol w:w="145"/>
        <w:gridCol w:w="3540"/>
        <w:gridCol w:w="709"/>
        <w:gridCol w:w="1147"/>
        <w:gridCol w:w="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>
          <w:trHeight w:val="3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iniţ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 - 16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 Ţesuturi vegetale şi animale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Culegerea de date din surse variate de informare/ documentare în scopul asimilării de cunoştinţe despre structura şi funcţiile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3. Identificarea structurii microscopice a organelor vegetale şi animale în vederea explicării relaţiei dintre structură şi funcţie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 Utilizarea investigaţiei pentru evidenţierea structurii şi funcţiilor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 Reprezentarea structurii şi funcţiilor organismelor pe baza model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1 Utilizarea corectă a terminologia specifice biologiei în diferite situaţii de comunicare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Ţesuturi vegetale: embrionare, definitive. Efectuarea de preparate microscopice cu secţiuni prin organe vegetale şi observarea lor la microscop 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 - 23. 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7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Ţesuturi animale: epitelial, conjunctiv, muscular, nervo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nerea în evidenţă a diferitelor tipuri de ţesuturi la microscop 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3-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9-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7.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4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. Structura şi funcţiile fundamentale ale organismelor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Funcţii de nutriţie 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Nutriţ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a autotrofă: Frunza (structură, rol) Observaţii asupra morfologiei frunzei, efectuarea de secţiuni şi observarea lor la microscop (Lucrare prac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otosinteza: ecuaţie chimică, etape, evidenţiere, importanţă; rolul  pigmenţilor asimilatori. Evidenţierea necesităţii CO2, </w:t>
            </w:r>
          </w:p>
          <w:p>
            <w:pPr>
              <w:pStyle w:val="Normal"/>
              <w:ind w:right="-22" w:hanging="0"/>
              <w:rPr>
                <w:lang w:val="ro-RO"/>
              </w:rPr>
            </w:pPr>
            <w:r>
              <w:rPr>
                <w:lang w:val="ro-RO"/>
              </w:rPr>
              <w:t>evidenţierea producerii O2, evidenţierea substanţelor organice produse prin fotosinteză.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-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0.10 - 21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lang w:val="ro-RO"/>
              </w:rPr>
            </w:pPr>
            <w:r>
              <w:rPr>
                <w:lang w:val="ro-RO"/>
              </w:rPr>
              <w:t>Nutriţia heterotrofă: Heterotrofia la fungi şi la plante. Nutriţia simbiont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-28.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lang w:val="ro-RO"/>
              </w:rPr>
            </w:pPr>
            <w:r>
              <w:rPr>
                <w:lang w:val="ro-RO"/>
              </w:rPr>
              <w:t>Digestia la animale (intra- şi extracelular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digestiv la mamifere: tub digestiv şi glande anexe (componente – localizare, morfologie) şi rolul lor in digestia chimică a alimentelor. Evidenţierea activităţii enzimelor din salivă 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 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Boli ale sistemului digestiv la om (gastrita, ulcer gastroduodenal, toxiinfecţii alimentare, apendicita acută, hepatită virală acută) – manifestări, cauze şi preven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7 - 11.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7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spiraţ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. Realizarea de conexiuni intra, inter şi transdisciplinar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 anaerobă (ecuaţia chimică, localizare, exemple, fermentaţii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 aerobă (ecuaţia chimică, localizar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 la plante. Evidenţierea respiraţiei celulare.(Lucrare prac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-18. 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 la animale. Sistemul respirator la mamifere: căi respiratorii, plămâni – localizare, structură Mecanismul respiraţiei pulmonare – inspiraţie, expiraţie, volume respiratorii la om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1-25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respirator la om (bronşita, laringita, astm bronşic, pneumonie, TBC) - manifestări, cauze, prevenir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.11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. Realizarea de conexiuni intra, inter şi transdisciplinar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 la plante. Structura primară a rădăcinii şi tulpinii la angiosperme dicotiledonate 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5 - 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bsorbţia apei şi sărurilor minerale. Circulaţia sevelor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luenţa factorilor de mediu asupra absorbţiei şi circulaţiei sevel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12-16. 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uncţiile de nutriţie (recapitulare semestrială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Culegerea de date din surse variate de informare/ documentare în scopul asimilării de cunoştinţe despre structura şi funcţiile  organism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. Prezentarea informaţiilor folosind diverse metode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Aplicarea în viaţa cotidiană a cunoştinţelor despre influenţa factorilor de mediu asupra funcţiilor organism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Explicarea şi aplicarea unor reguli şi procedee de protejare a sănătăţii proprii şi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, inter şi transdisciplinar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9-23.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>În rubrica „Observaţii” se trec modificările de intenţie ale profesorului</w:t>
      </w:r>
      <w:r>
        <w:br w:type="page"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 de planificare calendaristică</w:t>
      </w:r>
    </w:p>
    <w:p>
      <w:pPr>
        <w:pStyle w:val="Normal"/>
        <w:rPr>
          <w:lang w:val="ro-RO"/>
        </w:rPr>
      </w:pPr>
      <w:r>
        <w:rPr>
          <w:lang w:val="ro-RO"/>
        </w:rPr>
        <w:t>Filiera vocaţională</w:t>
      </w:r>
    </w:p>
    <w:p>
      <w:pPr>
        <w:pStyle w:val="Normal"/>
        <w:rPr>
          <w:lang w:val="ro-RO"/>
        </w:rPr>
      </w:pPr>
      <w:r>
        <w:rPr>
          <w:lang w:val="ro-RO"/>
        </w:rPr>
        <w:t>Profil : sportiv, artistic, militar (MApN), militar (MI) teologic și pedagogic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pecializare/calificare: toate specializările  </w:t>
      </w:r>
    </w:p>
    <w:p>
      <w:pPr>
        <w:pStyle w:val="Normal"/>
        <w:rPr>
          <w:lang w:val="ro-RO"/>
        </w:rPr>
      </w:pPr>
      <w:r>
        <w:rPr>
          <w:lang w:val="ro-RO"/>
        </w:rPr>
        <w:t>Disciplina: 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ţământ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lasa:a X-a </w:t>
      </w:r>
    </w:p>
    <w:p>
      <w:pPr>
        <w:pStyle w:val="Normal"/>
        <w:rPr>
          <w:lang w:val="ro-RO"/>
        </w:rPr>
      </w:pPr>
      <w:r>
        <w:rPr>
          <w:lang w:val="ro-RO"/>
        </w:rPr>
        <w:t>Nr.ore/săptămână:1 oră</w:t>
      </w:r>
    </w:p>
    <w:p>
      <w:pPr>
        <w:pStyle w:val="Normal"/>
        <w:rPr>
          <w:lang w:val="ro-RO"/>
        </w:rPr>
      </w:pPr>
      <w:r>
        <w:rPr>
          <w:lang w:val="ro-RO"/>
        </w:rPr>
        <w:t>Profesor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40"/>
        <w:gridCol w:w="5160"/>
        <w:gridCol w:w="3480"/>
        <w:gridCol w:w="720"/>
        <w:gridCol w:w="960"/>
        <w:gridCol w:w="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>
          <w:trHeight w:val="52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a şi funcţiile fundamentale ale organismelor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Funcţii de nutriţie </w:t>
            </w:r>
          </w:p>
          <w:p>
            <w:pPr>
              <w:pStyle w:val="ListParagraph"/>
              <w:ind w:left="0" w:hanging="0"/>
              <w:rPr/>
            </w:pPr>
            <w:r>
              <w:rPr/>
              <w:t>Circulaţia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Excreţia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. Explicarea şi aplicarea unor reguli şi procedee de protejare a sănătăţii proprii şi a mediulu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 la animale. Mediul intern la mamifere (sânge: compoziţie, rol) Determinarea grupelor de sânge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-2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circulator la mamifere: inima si vase de sânge. Configuraţia externă a inimii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-27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circulator la om (varice, ateroscleroză, hipertensiune arterială, infarct miocardic, accident vascular cerebral) cauze, manifestări, preven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-3.0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creţia la plante: transpiraţ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10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excretor la mamifere: căi urinare şi rinichi (localizare , structura, rol). Configuraţia externă a rinichiului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-17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olile sistemului excretor la om (litiaza renală, insuficienţa renală cronică) - manifestări, cauze, preveni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24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uncţii de rel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Sensibilitatea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şcarea şi sensibilitatea la plan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-2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e de simţ la mamifere (ochiul, urechea, nasul, limba şi pielea) - structură şi ro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cienţe senzoriale la om: miopie, hipermetropie, strabism, astigmatism, surditate) manifestări, cauze şi remed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-S9-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23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1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N la mamifere. SNC (măduva spinării, encefal – localizare, componente, ro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-30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nervos la om (boala Parkinson, paralizie, scleroza in plăci, epilepsie) - manifestări, cauze, preven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 – 27.0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Locomoţia la anim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locomotor la mamifere (scheletul şi musculatura membrelo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 – 4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uncţia de reproduc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oducerea asexuată la plante - specializată şi vegetativ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oducerea sexuată la angiosperme. Structura florii şi fecundaţ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 – 18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ămânţa - alcătuire. Fructul - tip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05 – 25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oducerea sexuată la mamifere (om). Sistemul reproducător femel şi mascul (localizare, structură, ro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 – 1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reproducător la om (BTS: sifilis, gonoree, candidoza, SIDA) – manifestări, cauze, prevenire. Planificare familial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06 – 8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. Dezechilibre ecologic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2. Explicarea şi aplicarea unor reguli şi procedee de protejare a sănătăţii proprii şi a mediului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3. Realizarea de conexiuni intra, inter şi transdisciplina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zechilibre ecologice: cauze, efecte, măs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06 – 15.06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inală - Structura şi funcţiile fundamentale ale organismelor vi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Receptarea informaţiilor despre lumea v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 Utilizarea şi construirea de modele şi algoritmi in scopul demonstrării principiilor lumii vi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Comunicarea orală şi scrisă utilizând corect terminologia specifică biologie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şi metodelor de lucru specifice biologiei în contexte no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e de mediu, Portofoli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i de caz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06 – 22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59:00Z</dcterms:created>
  <dc:creator>Monica</dc:creator>
  <dc:description/>
  <cp:keywords/>
  <dc:language>en-US</dc:language>
  <cp:lastModifiedBy>traian.seitan</cp:lastModifiedBy>
  <dcterms:modified xsi:type="dcterms:W3CDTF">2011-08-16T05:53:00Z</dcterms:modified>
  <cp:revision>4</cp:revision>
  <dc:subject/>
  <dc:title>Model de planificare calendaristică</dc:title>
</cp:coreProperties>
</file>