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Profil: real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ştiinţe ale naturii/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I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rPr>
          <w:caps/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708"/>
        <w:gridCol w:w="3411"/>
        <w:gridCol w:w="709"/>
        <w:gridCol w:w="1892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ăptă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â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Obser-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ţ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–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lula-unitatea structurală şi funcţională a lumii vii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lor biologice microscopice în vederea caracterizării 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lula. Noţiuni introductiv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ziţia chimică a materiei 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–16.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ipuri fundamentale de celule: procariote,eucario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–23.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 microscopice asupra structurii celulei procariote şi eucariote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–23.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Ultrastructura celulei procario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-30.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şi ultrastructura celulei eucariote: membrana celulară, perete celular, caps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-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-30.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–7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osmozei, plasmolizei şi deplasmolizei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.10–7.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itoplasma fundamentală şi structurat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te celulare comune: reticul endoplasmatic, ribozomi, mitocondrii, aparat Golgi, lizozomi, centrozom, plastide, vacuole şi incluz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-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10–14.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–21.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te celulare specifice: neurofibrile, corpusculi Nissl, miofibrile, cili, flag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–28.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loroplastele de la </w:t>
            </w:r>
            <w:r>
              <w:rPr>
                <w:i/>
                <w:lang w:val="ro-RO"/>
              </w:rPr>
              <w:t>Elodea</w:t>
            </w:r>
            <w:r>
              <w:rPr>
                <w:lang w:val="ro-RO"/>
              </w:rPr>
              <w:t>, mişcarea de rotaţie şi circulaţie a plasmei şi cloroplastelor; cromoplastele de la morcov şi tomate; evidenţierea incluziunilor ergastice, evidenţierea celulelor stomatice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10–28.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cleul (membrană nucleară, nucleoli, carioplasmă). Acizii nuclei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–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lang w:val="ro-RO"/>
              </w:rPr>
            </w:pPr>
            <w:r>
              <w:rPr>
                <w:lang w:val="ro-RO"/>
              </w:rPr>
              <w:t>Diviziunea celulară directă.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ro-RO"/>
              </w:rPr>
              <w:t>evidenţierea diviziunii  prin înmugurire la drojdia de bere (Lucrare practică)</w:t>
            </w:r>
          </w:p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ro-RO"/>
              </w:rPr>
              <w:t>Ciclul celular. Cromozomii şi fusul de diviziune; evidenţierea cromozomilor metafazici l</w:t>
            </w:r>
            <w:r>
              <w:rPr>
                <w:i/>
                <w:lang w:val="it-IT"/>
              </w:rPr>
              <w:t>a Allium, Vicia</w:t>
            </w:r>
            <w:r>
              <w:rPr>
                <w:lang w:val="it-IT"/>
              </w:rPr>
              <w:t xml:space="preserve"> (Lucrare pra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–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itoza (faze, importanţ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–11.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idenţierea diviziunii celulare mitotice la </w:t>
            </w:r>
            <w:r>
              <w:rPr>
                <w:i/>
                <w:lang w:val="ro-RO"/>
              </w:rPr>
              <w:t>Allium cepa</w:t>
            </w:r>
            <w:r>
              <w:rPr>
                <w:lang w:val="ro-RO"/>
              </w:rPr>
              <w:t xml:space="preserve"> (Lucrare prac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–11.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ioza (etape, faze, importanţă); evidenţierea diviziunii meiotice la </w:t>
            </w:r>
            <w:r>
              <w:rPr>
                <w:i/>
                <w:lang w:val="ro-RO"/>
              </w:rPr>
              <w:t>Secale  sp., Triticum sp</w:t>
            </w:r>
            <w:r>
              <w:rPr>
                <w:lang w:val="ro-RO"/>
              </w:rPr>
              <w:t xml:space="preserve"> (Lucrare pratic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–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lor biologice microscopice în vederea caracterizării 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1.11–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(teză semestrul I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–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reditatea şi variabilitatea lumii vii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 pe baza modelel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oţiuni generale despre ereditate şi variabilitate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Legile mendeliene: Legea purităţii gameţilor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–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egea segregării independente a perechilor de caracte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–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ortanţa legilor mendelie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–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ateri de la segregarea mendeliană: semidominanţ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–9.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ateri de la segregarea mendeliană: codominanţa, supradominanţa, genele le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-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oria cromozomială a eredităţi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asarea liniară a genelor în cromozomi. Transmiterea înlănţuită a gen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-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himbul reciproc de gene între cromozomii omolo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–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capitulare semestri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se de lucru, portofolii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–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, zi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Profil: real </w:t>
      </w:r>
    </w:p>
    <w:p>
      <w:pPr>
        <w:pStyle w:val="Normal"/>
        <w:autoSpaceDE w:val="false"/>
        <w:rPr/>
      </w:pPr>
      <w:r>
        <w:rPr>
          <w:lang w:val="ro-RO"/>
        </w:rPr>
        <w:t>Specializare/calificare: ştiinţe ale naturii, matematică-informa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I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416"/>
        <w:gridCol w:w="567"/>
        <w:gridCol w:w="2317"/>
        <w:gridCol w:w="1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or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>
          <w:trHeight w:val="12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reditatea şi variabilitatea lumii vii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Argumentarea importanţei teoretice şi practice a noţiunilor de biodiversitate şi de genetică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ombinarea genetic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reditatea extracromozomial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–20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terminismul cromozomal al sex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–20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luenţa mediului asupra eredităţ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3.01–27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enetica umană: Metode de cerce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–27.0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iotipul uman norm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–3.0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li ereditare (clasificare, exemple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–3.0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aturi genetice. Diagnoza prenat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–10.0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0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ia genetică şi biotehnologii: sinteza artificială de gene şi transferul interspecific; clon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–10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genetica umană şi ingineria genetic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Argumentarea importanţei teoretice şi practice a noţiunilor de biodiversitate şi de genetică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–17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3 Argumentarea importanţei teoretice şi practice a noţiunilor de biodiversitate şi de genetică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–17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versitatea lumii vii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introductiv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rusuri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–24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Monera: arhebacterii, eubacterii, cianobac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–24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rotista: sarcodine, ciliofore, zoomastigine, sporozoare, alge unicelulare,euglene, oomic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–2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Fungi: zigomicete, ascomicete, bazidiomicete. Liche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–9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nul Plant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ge pluricelul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iofite: hepatice, bri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eridofite: licopodiate, equisetate, filic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–16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lan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osperme:conif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–23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lan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giosperme dicotiledonate şi monocotiledon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-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–23.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-30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Sporozoa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lenterate: hidrozoare, scifozoare, antozoa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-30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Platelminţi (trematode, cestode); Nematelminţi (nematode); Anelide (oligochete, hirudin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–27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Moluşte: lamelibranhiate, gasteropode, cefalop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-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–27.0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–4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pentru tez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 Aplicarea în viaţa cotidiană a cunoştinţelor referitoare la structurile şi organismele cu potenţial patoge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Proiectarea unor activităţi de protejare şi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Argumentarea importanţei teoretice şi practice a noţiunilor de biodiversitate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, portofolii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–4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 (teza semestrul al II-le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 Prelucrarea rezultatelor obţinute din investigaţii şi formularea concluz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5.3 Argumentarea importanţei teoretice şi practice a noţiunilor de biodiversitat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e sum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–11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versitatea lumii vii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Artropode: arahnide, crustacei, insec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hinode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-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–11.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–18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Urocordate, cefalocordate, Vertebrate: Ciclosto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–18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Peşti cartilaginoşi, peşti osoş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–25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Amfibieni (anure,urodele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–1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nul Animale: Reptil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–1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Păs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–8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Animale: Mamifere monotreme, marsupiale, plac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-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–8.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–15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ervarea biodiversităţii în Româ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–15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capitulare final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ortofolii, fişe de recapitul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8.06-22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 final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 şi algoritmi în  scopul demonstrării princip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omunicarea orală şi scrisă utilizând corect terminologia specifică biologi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st sumat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8.06-22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15:00Z</dcterms:created>
  <dc:creator>User</dc:creator>
  <dc:description/>
  <cp:keywords/>
  <dc:language>en-US</dc:language>
  <cp:lastModifiedBy>traian.seitan</cp:lastModifiedBy>
  <dcterms:modified xsi:type="dcterms:W3CDTF">2011-08-16T05:39:00Z</dcterms:modified>
  <cp:revision>38</cp:revision>
  <dc:subject/>
  <dc:title>Şcoala:</dc:title>
</cp:coreProperties>
</file>