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Unitatea de învăţământ</w:t>
      </w:r>
      <w:r>
        <w:rPr>
          <w:lang w:val="ro-RO"/>
        </w:rPr>
        <w:t xml:space="preserve">: </w:t>
        <w:tab/>
        <w:tab/>
        <w:tab/>
        <w:tab/>
        <w:tab/>
        <w:t xml:space="preserve">                                                  </w:t>
      </w:r>
      <w:r>
        <w:rPr>
          <w:b/>
          <w:lang w:val="ro-RO"/>
        </w:rPr>
        <w:t>Nr. de ore pe săpt./ anul</w:t>
      </w:r>
      <w:r>
        <w:rPr>
          <w:lang w:val="ro-RO"/>
        </w:rPr>
        <w:t>: 2 ore / săpt./ 2011-2012</w:t>
      </w:r>
    </w:p>
    <w:p>
      <w:pPr>
        <w:pStyle w:val="Normal"/>
        <w:rPr>
          <w:lang w:val="it-IT"/>
        </w:rPr>
      </w:pPr>
      <w:r>
        <w:rPr>
          <w:b/>
          <w:lang w:val="ro-RO"/>
        </w:rPr>
        <w:t>Profesor</w:t>
      </w:r>
      <w:r>
        <w:rPr>
          <w:lang w:val="ro-RO"/>
        </w:rPr>
        <w:t xml:space="preserve">:  </w:t>
        <w:tab/>
        <w:tab/>
        <w:tab/>
        <w:tab/>
        <w:tab/>
        <w:tab/>
        <w:tab/>
        <w:tab/>
        <w:t xml:space="preserve">                        </w:t>
      </w:r>
      <w:r>
        <w:rPr>
          <w:b/>
          <w:lang w:val="it-IT"/>
        </w:rPr>
        <w:t xml:space="preserve"> Programa Şcolară aprobată prin O.MEC.nr. 5959 / 22.12.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780" w:leader="none"/>
        </w:tabs>
        <w:rPr>
          <w:lang w:val="ro-RO"/>
        </w:rPr>
      </w:pPr>
      <w:r>
        <w:rPr>
          <w:b/>
          <w:lang w:val="ro-RO"/>
        </w:rPr>
        <w:t>Disciplina</w:t>
      </w:r>
      <w:r>
        <w:rPr>
          <w:lang w:val="ro-RO"/>
        </w:rPr>
        <w:t>:  Ştiinţe</w:t>
        <w:tab/>
        <w:tab/>
        <w:t xml:space="preserve">            </w:t>
        <w:tab/>
        <w:t xml:space="preserve">                                         Filiera vocationala, specializare teologie si pedagogie</w:t>
      </w:r>
    </w:p>
    <w:p>
      <w:pPr>
        <w:pStyle w:val="Heading1"/>
        <w:rPr>
          <w:b w:val="false"/>
          <w:b w:val="false"/>
        </w:rPr>
      </w:pPr>
      <w:r>
        <w:rPr/>
        <w:t xml:space="preserve">Clasa: </w:t>
      </w:r>
      <w:r>
        <w:rPr>
          <w:b w:val="false"/>
        </w:rPr>
        <w:t>XII</w:t>
      </w:r>
    </w:p>
    <w:p>
      <w:pPr>
        <w:pStyle w:val="Normal"/>
        <w:jc w:val="center"/>
        <w:rPr/>
      </w:pPr>
      <w:r>
        <w:rPr>
          <w:b/>
          <w:sz w:val="32"/>
          <w:lang w:val="it-IT"/>
        </w:rPr>
        <w:t>PLANIFICAREA  CALENDARISTIC</w:t>
      </w:r>
      <w:r>
        <w:rPr>
          <w:b/>
          <w:sz w:val="32"/>
          <w:lang w:val="ro-RO"/>
        </w:rPr>
        <w:t>Ă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SEMESTRUL I 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83"/>
        <w:gridCol w:w="2123"/>
        <w:gridCol w:w="14"/>
        <w:gridCol w:w="4952"/>
        <w:gridCol w:w="1134"/>
        <w:gridCol w:w="40"/>
        <w:gridCol w:w="1620"/>
        <w:gridCol w:w="41"/>
        <w:gridCol w:w="1635"/>
        <w:gridCol w:w="3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ervaţi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olecule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oleculele vieţii.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ităţi despre atomi şi molecu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 ato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 molecul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>Apa</w:t>
            </w:r>
            <w:r>
              <w:rPr>
                <w:sz w:val="24"/>
                <w:szCs w:val="24"/>
                <w:lang w:val="it-IT"/>
              </w:rPr>
              <w:t xml:space="preserve"> (definiţie, caracteristici, circuitul apei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n natură, importanţa biologică a apei 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Lipide </w:t>
            </w:r>
            <w:r>
              <w:rPr>
                <w:sz w:val="24"/>
                <w:szCs w:val="24"/>
                <w:lang w:val="it-IT"/>
              </w:rPr>
              <w:t xml:space="preserve">(definiţie, caracteristici, importanţa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iologică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Zaharuri </w:t>
            </w:r>
            <w:r>
              <w:rPr>
                <w:sz w:val="24"/>
                <w:szCs w:val="24"/>
                <w:lang w:val="it-IT"/>
              </w:rPr>
              <w:t xml:space="preserve">(definiţie, caracteristici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portanţa biologică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Proteine </w:t>
            </w:r>
            <w:r>
              <w:rPr>
                <w:sz w:val="24"/>
                <w:szCs w:val="24"/>
                <w:lang w:val="it-IT"/>
              </w:rPr>
              <w:t xml:space="preserve">(definiţie, caracteristici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portanţa biologică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1046"/>
              <w:rPr/>
            </w:pPr>
            <w:r>
              <w:rPr>
                <w:b/>
                <w:sz w:val="24"/>
                <w:szCs w:val="24"/>
                <w:lang w:val="it-IT"/>
              </w:rPr>
              <w:t>Acizi nucleici</w:t>
            </w:r>
            <w:r>
              <w:rPr>
                <w:sz w:val="24"/>
                <w:szCs w:val="24"/>
                <w:lang w:val="it-IT"/>
              </w:rPr>
              <w:t xml:space="preserve"> (definiţie, structură, tipuri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ol)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3" w:leader="none"/>
              </w:tabs>
              <w:ind w:left="-7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 - S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easul molecular al vieţii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</w:t>
            </w: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</w:t>
            </w: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</w:t>
            </w: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   </w:t>
            </w:r>
            <w:r>
              <w:rPr>
                <w:sz w:val="24"/>
                <w:szCs w:val="24"/>
                <w:lang w:val="ro-RO"/>
              </w:rPr>
              <w:t>2.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1080" w:hanging="905"/>
              <w:rPr/>
            </w:pPr>
            <w:r>
              <w:rPr>
                <w:sz w:val="24"/>
                <w:szCs w:val="24"/>
                <w:lang w:val="ro-RO"/>
              </w:rPr>
              <w:t xml:space="preserve">  </w:t>
            </w:r>
            <w:r>
              <w:rPr>
                <w:b/>
                <w:sz w:val="24"/>
                <w:szCs w:val="24"/>
                <w:lang w:val="it-IT"/>
              </w:rPr>
              <w:t>Teoria celular</w:t>
            </w:r>
            <w:r>
              <w:rPr>
                <w:sz w:val="24"/>
                <w:szCs w:val="24"/>
                <w:lang w:val="it-IT"/>
              </w:rPr>
              <w:t xml:space="preserve">ă (cine a descoperit celula?,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nipalele postulate ale teoriei celulare 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9" w:leader="none"/>
              </w:tabs>
              <w:ind w:left="1080" w:hanging="904"/>
              <w:rPr/>
            </w:pPr>
            <w:r>
              <w:rPr>
                <w:sz w:val="24"/>
                <w:szCs w:val="24"/>
                <w:lang w:val="it-IT"/>
              </w:rPr>
              <w:t>Diversitatea formelor de viat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75" w:leader="none"/>
              </w:tabs>
              <w:ind w:left="75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voluţia formelor de viaţă</w:t>
            </w:r>
          </w:p>
          <w:p>
            <w:pPr>
              <w:pStyle w:val="Normal"/>
              <w:numPr>
                <w:ilvl w:val="0"/>
                <w:numId w:val="15"/>
              </w:numPr>
              <w:ind w:left="165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mbătrânirea celulară, moartea celulară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anipularea materialului genetic.</w:t>
            </w:r>
          </w:p>
          <w:p>
            <w:pPr>
              <w:pStyle w:val="Heading4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Cs w:val="24"/>
              </w:rPr>
            </w:pPr>
            <w:r>
              <w:rPr>
                <w:szCs w:val="24"/>
              </w:rPr>
              <w:t>Clonare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a clonării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narea la animal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narea la plant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Exemple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Heading4"/>
              <w:numPr>
                <w:ilvl w:val="0"/>
                <w:numId w:val="28"/>
              </w:numPr>
              <w:tabs>
                <w:tab w:val="clear" w:pos="720"/>
                <w:tab w:val="left" w:pos="317" w:leader="none"/>
              </w:tabs>
              <w:ind w:left="1080" w:hanging="108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iotehnologi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anţa biotehnologiilor – aplicaţii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17" w:leader="none"/>
              </w:tabs>
              <w:ind w:left="1440" w:hanging="140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eliorare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liorarea plantelor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liorarea animalelor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Genomul uman. Proiectul genomului</w:t>
            </w:r>
          </w:p>
          <w:p>
            <w:pPr>
              <w:pStyle w:val="Normal"/>
              <w:ind w:left="33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uman. Bănci de gene</w:t>
            </w:r>
          </w:p>
          <w:p>
            <w:pPr>
              <w:pStyle w:val="Normal"/>
              <w:ind w:left="33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Reglaj genetic</w:t>
            </w:r>
          </w:p>
          <w:p>
            <w:pPr>
              <w:pStyle w:val="Normal"/>
              <w:ind w:left="33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Evaluare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4 - S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8 - S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isteme biologice deschise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</w:t>
            </w: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</w:t>
            </w: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unicarea celulară.</w:t>
            </w:r>
          </w:p>
          <w:p>
            <w:pPr>
              <w:pStyle w:val="Heading4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isteme deschise – biologic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42" w:leader="none"/>
              </w:tabs>
              <w:ind w:left="1440" w:hanging="9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e sistem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42" w:leader="none"/>
              </w:tabs>
              <w:ind w:left="1440" w:hanging="9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ri de sisteme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317" w:leader="none"/>
              </w:tabs>
              <w:ind w:left="2160" w:hanging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rea celulară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01" w:leader="none"/>
              </w:tabs>
              <w:ind w:left="720" w:hanging="2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nente celulare - rol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42" w:leader="none"/>
              </w:tabs>
              <w:ind w:left="2880" w:hanging="2421"/>
              <w:rPr/>
            </w:pPr>
            <w:r>
              <w:rPr>
                <w:sz w:val="24"/>
                <w:szCs w:val="24"/>
              </w:rPr>
              <w:t>Membrana celulară (structură, funcţii)</w:t>
            </w:r>
          </w:p>
          <w:p>
            <w:pPr>
              <w:pStyle w:val="Normal"/>
              <w:ind w:left="459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</w:t>
            </w:r>
            <w:r>
              <w:rPr>
                <w:sz w:val="24"/>
                <w:szCs w:val="24"/>
                <w:lang w:val="it-IT"/>
              </w:rPr>
              <w:t>- citoza (exocitoza, endocitoza, fagocitoza, pinocitoza)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urgescenţa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lasmoliza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plasmoliza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317" w:leader="none"/>
              </w:tabs>
              <w:ind w:left="2160" w:hanging="21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Sisteme informaţionale 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20"/>
                <w:tab w:val="left" w:pos="742" w:leader="none"/>
              </w:tabs>
              <w:ind w:left="2880" w:hanging="242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dul genetic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20"/>
                <w:tab w:val="left" w:pos="742" w:leader="none"/>
              </w:tabs>
              <w:ind w:left="2880" w:hanging="242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iosinteza proteinelor</w:t>
            </w:r>
          </w:p>
          <w:p>
            <w:pPr>
              <w:pStyle w:val="Normal"/>
              <w:numPr>
                <w:ilvl w:val="3"/>
                <w:numId w:val="26"/>
              </w:numPr>
              <w:tabs>
                <w:tab w:val="clear" w:pos="720"/>
                <w:tab w:val="left" w:pos="742" w:leader="none"/>
              </w:tabs>
              <w:ind w:left="2880" w:hanging="2421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glaj genetic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roguril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5" w:leader="none"/>
              </w:tabs>
              <w:ind w:left="1114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efiniţia </w:t>
            </w:r>
            <w:r>
              <w:rPr>
                <w:b/>
                <w:sz w:val="24"/>
                <w:szCs w:val="24"/>
                <w:lang w:val="ro-RO"/>
              </w:rPr>
              <w:t>dro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75" w:leader="none"/>
              </w:tabs>
              <w:ind w:left="1114" w:hanging="1080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 xml:space="preserve">clasificarea drogurilor – droguri legale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leg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1114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exemple şi caracterizarea fiecărui tip de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og</w:t>
            </w:r>
          </w:p>
          <w:p>
            <w:pPr>
              <w:pStyle w:val="Normal"/>
              <w:numPr>
                <w:ilvl w:val="0"/>
                <w:numId w:val="15"/>
              </w:numPr>
              <w:ind w:left="344" w:hanging="27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fectele consumului de drog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ransplanturi. Grefe. Înlocuiri de organe.</w:t>
            </w:r>
          </w:p>
          <w:p>
            <w:pPr>
              <w:pStyle w:val="Normal"/>
              <w:numPr>
                <w:ilvl w:val="0"/>
                <w:numId w:val="15"/>
              </w:numPr>
              <w:ind w:left="254" w:right="-57" w:hanging="254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>definiţie: transplant, gref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4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caracterist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46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 xml:space="preserve">compatibilitatea grupelor sanguine şi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  <w:lang w:val="it-IT"/>
              </w:rPr>
              <w:t>importanţa ei în cadrul transplantulu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5" w:leader="none"/>
              </w:tabs>
              <w:ind w:left="1114" w:hanging="108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respingerea transplantului sau a grefe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46"/>
              <w:rPr/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rol – importanţa</w:t>
            </w:r>
          </w:p>
          <w:p>
            <w:pPr>
              <w:pStyle w:val="Normal"/>
              <w:ind w:left="1080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Sisteme informationa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dul genetic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iosinteza proteinelo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glaj genetic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0 - S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3 - S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Unitatea de învăţământ</w:t>
      </w:r>
      <w:r>
        <w:rPr>
          <w:lang w:val="ro-RO"/>
        </w:rPr>
        <w:t xml:space="preserve">: </w:t>
        <w:tab/>
        <w:tab/>
        <w:tab/>
        <w:tab/>
        <w:tab/>
        <w:tab/>
        <w:t xml:space="preserve">                                 </w:t>
      </w:r>
      <w:r>
        <w:rPr>
          <w:b/>
          <w:lang w:val="ro-RO"/>
        </w:rPr>
        <w:t>Nr. de ore pe săpt./ anul</w:t>
      </w:r>
      <w:r>
        <w:rPr>
          <w:lang w:val="ro-RO"/>
        </w:rPr>
        <w:t>: 2 ore pe săpt./ 2011-2012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Profesor</w:t>
      </w:r>
      <w:r>
        <w:rPr>
          <w:lang w:val="ro-RO"/>
        </w:rPr>
        <w:t xml:space="preserve">:  </w:t>
        <w:tab/>
        <w:tab/>
        <w:tab/>
        <w:tab/>
        <w:tab/>
        <w:tab/>
        <w:tab/>
      </w:r>
      <w:r>
        <w:rPr>
          <w:b/>
          <w:lang w:val="ro-RO"/>
        </w:rPr>
        <w:t xml:space="preserve"> </w:t>
        <w:tab/>
        <w:tab/>
        <w:t xml:space="preserve">           Programa Şcolară aprobată prin O.MEC.nr. 5959 / 22.12.2006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Disciplina</w:t>
      </w:r>
      <w:r>
        <w:rPr>
          <w:lang w:val="ro-RO"/>
        </w:rPr>
        <w:t>:  Ştiinţe</w:t>
        <w:tab/>
        <w:tab/>
        <w:t xml:space="preserve">                                                                                              Filiera vocationala, specializare teologie si pedagogie</w:t>
      </w:r>
    </w:p>
    <w:p>
      <w:pPr>
        <w:pStyle w:val="Heading1"/>
        <w:rPr>
          <w:b w:val="false"/>
          <w:b w:val="false"/>
        </w:rPr>
      </w:pPr>
      <w:r>
        <w:rPr/>
        <w:t xml:space="preserve">Clasa: </w:t>
      </w:r>
      <w:r>
        <w:rPr>
          <w:b w:val="false"/>
        </w:rPr>
        <w:t>X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0" w:firstLine="72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LANIFICAREA  CALENDARISTICĂ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SEMESTRUL II 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268"/>
        <w:gridCol w:w="4819"/>
        <w:gridCol w:w="1134"/>
        <w:gridCol w:w="1701"/>
        <w:gridCol w:w="1635"/>
      </w:tblGrid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ervaţii</w:t>
            </w:r>
          </w:p>
        </w:tc>
      </w:tr>
      <w:tr>
        <w:trPr>
          <w:trHeight w:val="3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isteme biologice desch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nsmiterea ereditara si maladii eredita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ctualizarea cunoştinţelor elevilor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ivind anumite noţiuni de genetică studiate în clasa a IX-a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 ereditate, variabiliat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 legile eredităţi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>-</w:t>
            </w:r>
            <w:r>
              <w:rPr>
                <w:sz w:val="24"/>
                <w:szCs w:val="24"/>
                <w:lang w:val="pt-BR"/>
              </w:rPr>
              <w:t xml:space="preserve"> teoria cromozomială a eredităţi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pt-BR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aladii ereditare uman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          –  </w:t>
            </w:r>
            <w:r>
              <w:rPr>
                <w:sz w:val="24"/>
                <w:szCs w:val="24"/>
                <w:lang w:val="it-IT"/>
              </w:rPr>
              <w:t>cromozomale(cauze, manifestări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>- sindromul Down, sindromul Edwards, sindromul Patau, sindromul Triplo-X, sindromul Turner, Sindromul Klinefelter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ind w:left="742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– </w:t>
            </w:r>
            <w:r>
              <w:rPr>
                <w:sz w:val="24"/>
                <w:szCs w:val="24"/>
                <w:lang w:val="it-IT"/>
              </w:rPr>
              <w:t>genice (cauze, manifestări):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>- albinismul, anemia falciformă, sindactilia, polidactilia, daltonismul.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tarea de sănătate şi starea de boal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ţia – stare de sănătate, boal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80"/>
              <w:jc w:val="both"/>
              <w:rPr/>
            </w:pPr>
            <w:r>
              <w:rPr>
                <w:sz w:val="24"/>
                <w:szCs w:val="24"/>
                <w:lang w:val="it-IT"/>
              </w:rPr>
              <w:t>factori care stau la originea diferitelor bol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1" w:leader="none"/>
              </w:tabs>
              <w:ind w:left="1440" w:hanging="1123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actori neinfecţioş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1" w:leader="none"/>
              </w:tabs>
              <w:ind w:left="1440" w:hanging="1123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actori infecţioş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exemple de factori infecţioşi, caracterizare,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oala produs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170" w:hanging="108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prionii – definiţie, boli provocate de prioni la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nimale, la oamen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170" w:hanging="108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oala infecţioas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170" w:hanging="108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munitatea: nespecifică, specific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170" w:hanging="1080"/>
              <w:rPr/>
            </w:pPr>
            <w:r>
              <w:rPr>
                <w:sz w:val="24"/>
                <w:szCs w:val="24"/>
                <w:lang w:val="it-IT"/>
              </w:rPr>
              <w:t>vaccinuri şi serur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5" w:leader="none"/>
              </w:tabs>
              <w:ind w:left="1170" w:hanging="108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antibiotice (provenienţă, mod de acţiune,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pectrul de acţiune)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Evalu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5" w:hanging="108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6 -  S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8 - S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</w:t>
            </w: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himia sistemelor biologice deschise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etabolismul.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ro-RO"/>
              </w:rPr>
              <w:t>Metabolismul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efiniţie metabolis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lasificare metabolism si reactii specif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intermediar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884" w:hanging="709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intermediar al glucidelo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884" w:hanging="709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intermediar al lipidelo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884" w:hanging="709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intermediar al proteinelor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tabolismul energetic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75" w:leader="none"/>
              </w:tabs>
              <w:ind w:left="2160" w:hanging="21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iet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nalize clinice de fluide biologi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 – analize medic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e de sân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720" w:hanging="68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incipalele constante fiziologice din </w:t>
            </w:r>
          </w:p>
          <w:p>
            <w:pPr>
              <w:pStyle w:val="Normal"/>
              <w:ind w:left="17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âng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e de urin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lichidului cefalorahidi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salive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spute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sucului gastri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lichidului pleural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S21 -  S23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24 - S26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ntropia sistemelor re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eneralita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rea entropie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enomene  termodinamic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ntropia si  ireversibilitatea proceselor natural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rea termodinamici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meniile termodinamici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rmodinamica-lege universal valabil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ceptia timpului ca masura a ireversibilitatii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rea timpului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racterizarea trasaturilor timpului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mpul biologic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cese ireversibile si informatia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rea informatie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racterizarea notiunilor specifice informatie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nformatia-stocare si transmiter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odele de stocare si transmitere a informatiei-ARN, neuron.paleocortex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Virus informatic-disfunctie informaticaa sistemulu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8 - S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orii ale unificării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cese corticale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cese cortic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psihic um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de personali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emori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iterii de clasifica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uri de memori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racteristic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080" w:hanging="1046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Învăţarea</w:t>
            </w:r>
          </w:p>
          <w:p>
            <w:pPr>
              <w:pStyle w:val="Normal"/>
              <w:ind w:left="108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lte funcţii şi procese psihice integrate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 cadul procesului de învăţa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1" w:leader="none"/>
              </w:tabs>
              <w:ind w:left="1440" w:hanging="112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euronii şi învăţare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ipocampusul şi memori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ştiinţa şi subconştientul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: conştiinţa, subconştient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ŞTIINŢ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gmund Freud şi psihicu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pectele conştiinţe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ştiinţa social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ştiinţa individu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BCONŞTIENTU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portul dintre conştient şi subconştient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ăsături ale subconştientulu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ândirea  ratiunea şi inteligenţ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: gândire, inteligenţ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ÂNDI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peraţii fundamentale ale gândiri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aliza şi sintez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araţi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neralizarea şi abstractizare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cretizarea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175" w:leader="none"/>
              </w:tabs>
              <w:ind w:left="1440" w:hanging="14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ulburări de gândire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goreea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radipsia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sociaţie schizogenică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742" w:leader="none"/>
              </w:tabs>
              <w:ind w:left="2160" w:hanging="1843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ereotipiile de gândi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TIUNEA-definiti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uri de rationament cu exemp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LIGENŢ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i privitoare la inteligenţ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ligenţa emoţional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lementele inteligenţei emoţiona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noaşterea emoţiilor persona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stionarea emoţiil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ţionarea emoţiilor către sco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mpat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acitatea de a construi relaţii interpersonale pozitiv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omnul, comportamentul, cul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ind w:left="1080" w:hanging="10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: somn, comportament, cultur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M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tadiile somnului din punct de vedere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eurofoziologic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itmurile circadien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ORTAMEN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tologi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inct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Ivan Pavlov şi experienţele de condiţionare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fectua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LTURA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âmpuri fizice - forţe elementare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âmpul electromagnetic. Câmpul forţelor slabe. Câmpul  forţelor nucleare. Câmpul gravitaţional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, mărimi caracteristic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firstLine="3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Ecuaţiile lui Maxwell – prezentare calitativ – istoric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 ale câmpului electromag-netic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perimente care au dus la descoperirea forţelor nucleare şi descrierea câmpurilor de forţe slabe şi tar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asificarea forţelor nucleare în slabe şi tar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gritatea structurală a nucleelo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hanging="31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cromodinamicii cuantice (quarkuri, gluoni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cese de dezintegrarea a nucleelo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diocativitatea naturală şi artificială în chimie şi în fizic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celeratori de particule, reactorul nuclea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luenţa radioactivităţii substanţelor asupra organismului uman, a animalelor şi plantelo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1080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finiţi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1" w:leader="none"/>
              </w:tabs>
              <w:ind w:left="1080" w:right="-57" w:hanging="1046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Descriere calitativă (linii de câmp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0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escriere cantitativă (forţa gravitaţională, intensitatea câmpului)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olvarea de probleme de câmp gravitaţional</w:t>
            </w:r>
          </w:p>
          <w:p>
            <w:pPr>
              <w:pStyle w:val="Normal"/>
              <w:ind w:left="108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1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oria câmpului  unificat. Teorii cosmologice - abordare relativistă.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hanging="31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ceptul de câmp unificat: câmpul electro-gravitaţional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Ipoteze ale teorie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terpretare teoriei din perspectiva lui Einstein. Experimentul Philadelphi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relativităţii câmpului electromagnetic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1"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ertonii şi descoperirea lor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1" w:leader="none"/>
                <w:tab w:val="left" w:pos="301" w:leader="none"/>
              </w:tabs>
              <w:ind w:left="31"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Teoria cosmologică a Big-Bang – ului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1" w:leader="none"/>
                <w:tab w:val="left" w:pos="301" w:leader="none"/>
              </w:tabs>
              <w:ind w:left="31"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relativităţii restrânse şi cea generalizată a lui Eistein şi interpretarea sa cosmologică din perspectiva fizicianului</w:t>
            </w:r>
          </w:p>
          <w:p>
            <w:pPr>
              <w:pStyle w:val="Normal"/>
              <w:ind w:left="108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i teorii cosmologi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3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3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4 - S36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11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117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114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114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lang w:val="en-AU"/>
    </w:rPr>
  </w:style>
  <w:style w:type="character" w:styleId="FooterChar">
    <w:name w:val="Footer Char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8:05:00Z</dcterms:created>
  <dc:creator>Laura</dc:creator>
  <dc:description/>
  <cp:keywords/>
  <dc:language>en-US</dc:language>
  <cp:lastModifiedBy>mali</cp:lastModifiedBy>
  <cp:lastPrinted>2011-02-03T10:39:00Z</cp:lastPrinted>
  <dcterms:modified xsi:type="dcterms:W3CDTF">2011-08-11T13:13:00Z</dcterms:modified>
  <cp:revision>21</cp:revision>
  <dc:subject/>
  <dc:title/>
</cp:coreProperties>
</file>