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C:\STATOCT\BAZA\RETEA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: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: 01/24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NRORD   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PROPRIET    Character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ARONDARE    Numeric        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PJ          Character     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CODSC       Numeric        9       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DENSC       Character    1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DENS        Character     3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ADRESA      Character     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MEDIU       Character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JUDSC       Numeric       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JUDET       Character     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CODPOST     Numeric        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CODLOC      Numeric        6       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DENLOC      Character     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CODLOCSUP   Numeric        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DENLOCSUP   Character     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ANFOND      Character      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BAZA        Character      1       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CODNIVBAZN  Numeric  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CODNIVBAZA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DENNIVBAZA  Character     2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NIVIN1      Numeric  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NIVIN1A 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NIVIN2      Numeric  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NIVIN2A 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NIVIN3      Numeric  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NIVIN3A 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NIVIN4      Numeric  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NIVIN4A 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NIVIN5      Numeric  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NIVIN5A 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  NIVIN6      Numeric  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3  NIVIN6A 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4  NIVIN7      Numeric  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  NIVIN7A 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6  NIVIN8      Numeric  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  NIVIN8A 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  CELIMB1 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9  CELIMB2 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  CELIMB3 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1  FI1         Character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  FI2         Character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3  FI3         Character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4  FI4         Character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5  NRCLASE     Numeric        6   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6  NRELEVI     Numeric        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7  POSTDID     Numeric        6   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8  POSTAUX     Numeric        6   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9  POSTNED     Numeric        6   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  TIPSECTIE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1  TIPSC   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2  TIP     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3  TIPNR       Numeric       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4  FORT        Character  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5  TELEFON     Character    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6  FAX         Character    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7  E_MAIL      Character     4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8  SITE        Character     3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9  SBUG        Character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0  CENBUG      Numeric        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1  SCORD       Character     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2  CORD        Numeric        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3  ZONA        Numeric        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5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